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/>
      </w:pPr>
      <w:r>
        <w:rPr/>
        <w:t>Судьба</w:t>
      </w:r>
    </w:p>
    <w:p>
      <w:pPr>
        <w:pStyle w:val="Normal"/>
        <w:rPr/>
      </w:pPr>
      <w:r>
        <w:rPr/>
        <w:t>Борис Иванович СМИР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не впервые рассказали об этом человеке, я не поверил. Трудно поверить в то, что инвалид прошёл Фаросский Кант – скальный маршрут высшей категории сложности в Крыму.</w:t>
      </w:r>
    </w:p>
    <w:p>
      <w:pPr>
        <w:pStyle w:val="Normal"/>
        <w:rPr/>
      </w:pPr>
      <w:r>
        <w:rPr/>
        <w:t>У Сергея Истомина нет ног. То есть совсем нет – "ампутация на уровне верхней трети бедра".</w:t>
      </w:r>
    </w:p>
    <w:p>
      <w:pPr>
        <w:pStyle w:val="Normal"/>
        <w:rPr/>
      </w:pPr>
      <w:r>
        <w:rPr/>
        <w:t>Позднее Игорь Пехтерев, друг Сергея и участник того памятного восхождения, в котором они шли в одной связке, рассказывал:</w:t>
      </w:r>
    </w:p>
    <w:p>
      <w:pPr>
        <w:pStyle w:val="Normal"/>
        <w:rPr/>
      </w:pPr>
      <w:r>
        <w:rPr/>
        <w:t xml:space="preserve">– </w:t>
      </w:r>
      <w:r>
        <w:rPr/>
        <w:t>Я Сергея не воспринимаю как инвалида. Совершенно забываю о том, что у него нет ног! Да, ему было страшно. Но все мы знали, что можем положиться друг на друга. Без этого доверия альпинизм вообще невозможен.</w:t>
      </w:r>
    </w:p>
    <w:p>
      <w:pPr>
        <w:pStyle w:val="Normal"/>
        <w:rPr/>
      </w:pPr>
      <w:r>
        <w:rPr/>
        <w:t>В 33 года жизнь Сергея безвозвратно разделилась на две части: прошлую и настоящую... Падение с 9-го этажа было приостановлено страшным ударом о козырёк подъезда. Этот козырёк спас ему жизнь. Очнувшись в больнице, Сергей понял, что на свои ноги он уже не встанет никогда.</w:t>
      </w:r>
    </w:p>
    <w:p>
      <w:pPr>
        <w:pStyle w:val="Normal"/>
        <w:rPr/>
      </w:pPr>
      <w:r>
        <w:rPr/>
        <w:t xml:space="preserve">– </w:t>
      </w:r>
      <w:r>
        <w:rPr/>
        <w:t>Я должен был погибнуть, но, видимо, Господь оставил меня для чего-то, что-то я не доделал в этой жизни, – говорит он.</w:t>
      </w:r>
    </w:p>
    <w:p>
      <w:pPr>
        <w:pStyle w:val="Normal"/>
        <w:rPr/>
      </w:pPr>
      <w:r>
        <w:rPr/>
        <w:t>Реальное ощущение жизни вернётся к нему позднее, а тогда, после больницы, откуда его вынесли на руках, – была сплошная полоса боли и отчаянья, которая лишь иногда прерывалась медикаментозным забытьём. Если бы ни мать и жена, которые постоянно дежурили возле него во время мытарств по больничным койкам, он наверняка бы не выдержал.</w:t>
      </w:r>
    </w:p>
    <w:p>
      <w:pPr>
        <w:pStyle w:val="Normal"/>
        <w:rPr/>
      </w:pPr>
      <w:r>
        <w:rPr/>
        <w:t>Немного помолчав, Сергей продолжает:</w:t>
      </w:r>
    </w:p>
    <w:p>
      <w:pPr>
        <w:pStyle w:val="Normal"/>
        <w:rPr/>
      </w:pPr>
      <w:r>
        <w:rPr/>
        <w:t xml:space="preserve">– </w:t>
      </w:r>
      <w:r>
        <w:rPr/>
        <w:t>Когда случилось всё это, меня невольно просто подсадили на наркотики... Потом, когда это ушло, когда я пришёл в состояние, в котором можно жить, – начал пить.</w:t>
      </w:r>
    </w:p>
    <w:p>
      <w:pPr>
        <w:pStyle w:val="Normal"/>
        <w:rPr/>
      </w:pPr>
      <w:r>
        <w:rPr/>
        <w:t>Тяжелей всех тогда было маме Сергея, Галине Викторовне, которая в это же время похоронила погибшего мужа.</w:t>
      </w:r>
    </w:p>
    <w:p>
      <w:pPr>
        <w:pStyle w:val="Normal"/>
        <w:rPr/>
      </w:pPr>
      <w:r>
        <w:rPr/>
        <w:t>Представить, что они перенесли, невозможно. Да, наверное, и не нужно. Главное – они победили беду, перешагнули через общую для всех боль. Помогли Сергею удержаться. Здесь очень многое зависело и от Лены, жены Сергея. Но она о прошлом предпочитает не говорить. Принимайте нас такими, какие мы есть, – об этом говорит всё её поведение, когда она, приходя с работы, приносит гостям в комнату Сергея чай с домашним вареньем. Наверное, это и есть любовь, которая "всё покрывает, всегда надеется..."</w:t>
      </w:r>
    </w:p>
    <w:p>
      <w:pPr>
        <w:pStyle w:val="Normal"/>
        <w:rPr/>
      </w:pPr>
      <w:r>
        <w:rPr/>
        <w:t>Сергей нашёл новые ориентиры в жизни. Он вернулся в спорт, которым занимался ещё до армии, выполнив тогда норматив мастера спорта по тяжёлой атлетике. Сейчас Сергей Истомин – чемпион России и Европы в жиме штанги лёжа, член параолимпийской сборной. Личный рекорд – 220 кг, рекорд России. Надо отметить, что после пережитой катастрофы начинал он с гантелей по 2 кг. Ежедневный, постоянный, непрекращающийся труд стал главным в его жизни.</w:t>
      </w:r>
    </w:p>
    <w:p>
      <w:pPr>
        <w:pStyle w:val="Normal"/>
        <w:rPr/>
      </w:pPr>
      <w:r>
        <w:rPr/>
        <w:t xml:space="preserve">– </w:t>
      </w:r>
      <w:r>
        <w:rPr/>
        <w:t>Важно, как ты сам к себе относишься, – говорит он. – Я решил, что я – как все, нормальный мужик. И всё.</w:t>
      </w:r>
    </w:p>
    <w:p>
      <w:pPr>
        <w:pStyle w:val="Normal"/>
        <w:rPr/>
      </w:pPr>
      <w:r>
        <w:rPr/>
        <w:t>Он не любит вспоминать о прошлом и вслух размышлять о судьбе. "Нельзя идти вперёд с повёрнутой назад головой", – говорит он друзьям, которые стали частью его второй, новой для него жизни.</w:t>
      </w:r>
    </w:p>
    <w:p>
      <w:pPr>
        <w:pStyle w:val="Normal"/>
        <w:rPr/>
      </w:pPr>
      <w:r>
        <w:rPr/>
        <w:t xml:space="preserve">– </w:t>
      </w:r>
      <w:r>
        <w:rPr/>
        <w:t>Судьба – это то, что ты есть сейчас. Можно взять стакан и бутылку, поставить, – вот и будет твоя судьба. И обвинять, конечно, деда своего и прадеда, что они там что-то натворили, а ты сейчас расплачиваешься за их грехи. Так многие сейчас живут. Это проще всего. А судьбу каждый выбирает сам: брать бутылку или идти в горы, – наверное, этим Господь не заведует и это тебе не предначертано. Всё-таки это ты должен решить сам.</w:t>
      </w:r>
    </w:p>
    <w:p>
      <w:pPr>
        <w:pStyle w:val="Normal"/>
        <w:rPr/>
      </w:pPr>
      <w:r>
        <w:rPr/>
        <w:t>С Серёгой хочется чаще встречаться, потому что он сильный и искренний, потому что с ним забываешь про свои проблемы, они после общения с ним исчезают. Такой дар у него от Бога. Игорь Пехтерев, который готовил Сергея к восхождению на стенной маршрут и прошёл его вместе с ним, очень точно говорит о нём:</w:t>
      </w:r>
    </w:p>
    <w:p>
      <w:pPr>
        <w:pStyle w:val="Normal"/>
        <w:rPr/>
      </w:pPr>
      <w:r>
        <w:rPr/>
        <w:t xml:space="preserve">– </w:t>
      </w:r>
      <w:r>
        <w:rPr/>
        <w:t>Горы для него – это как бы борьба с самим собой. И вот этим умением победить себя, сделать невозможное он привлекает к себе людей, которые ищут поддержки и силы у него.</w:t>
      </w:r>
    </w:p>
    <w:p>
      <w:pPr>
        <w:pStyle w:val="Normal"/>
        <w:rPr/>
      </w:pPr>
      <w:r>
        <w:rPr/>
        <w:t>В позапрошлом году, осенью мы возили Сергея в Троекуровскую церковь, к отцу Александру Немченко. Батюшка исповедовал его и причастил. А через день он сам позвонил мне. С детства крещёный, он долгие годы был вне Церкви, а теперь с удивлением и радостью сказал:</w:t>
      </w:r>
    </w:p>
    <w:p>
      <w:pPr>
        <w:pStyle w:val="Normal"/>
        <w:rPr/>
      </w:pPr>
      <w:r>
        <w:rPr/>
        <w:t xml:space="preserve">– </w:t>
      </w:r>
      <w:r>
        <w:rPr/>
        <w:t>На следующий день мне стало так хорошо. И душе, и телу. Я, конечно, духовно ещё слаб. Но буду постепенно идти к Богу ближе и ближе. Это однозначн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7:37:00Z</dcterms:created>
  <dc:creator>grp-e</dc:creator>
  <dc:description/>
  <dc:language>en-US</dc:language>
  <cp:lastModifiedBy>grp-e</cp:lastModifiedBy>
  <dcterms:modified xsi:type="dcterms:W3CDTF">2005-04-03T17:38:00Z</dcterms:modified>
  <cp:revision>1</cp:revision>
  <dc:subject/>
  <dc:title>Судьба</dc:title>
</cp:coreProperties>
</file>