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Духовник</w:t>
      </w:r>
    </w:p>
    <w:p>
      <w:pPr>
        <w:pStyle w:val="Normal"/>
        <w:rPr/>
      </w:pPr>
      <w:r>
        <w:rPr/>
        <w:t>Наталия Павловна ПЕРМ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частлив тот, кто обрёл для себя мудрого и достойного духовника.</w:t>
      </w:r>
    </w:p>
    <w:p>
      <w:pPr>
        <w:pStyle w:val="Normal"/>
        <w:rPr/>
      </w:pPr>
      <w:r>
        <w:rPr/>
        <w:t>Давно хотелось мне поведать о настоятеле храма св. Пантелеимона о. Анатолии (в миру - Анатолий Терентьевич Комар). А нынче и повод обьявился - 20 лет его служения Церкви.</w:t>
      </w:r>
    </w:p>
    <w:p>
      <w:pPr>
        <w:pStyle w:val="Normal"/>
        <w:rPr/>
      </w:pPr>
      <w:r>
        <w:rPr/>
        <w:t>В Ростове-на-Дону о. Анатолия знают, любят и относятся к нему благоговейно. В судьбе многих, в том числе и моей, он сыграл решающую роль. И было это ещё в те времена, когда в храмы ходили с оглядкой.</w:t>
      </w:r>
    </w:p>
    <w:p>
      <w:pPr>
        <w:pStyle w:val="Normal"/>
        <w:rPr/>
      </w:pPr>
      <w:r>
        <w:rPr/>
        <w:t>Отец Анатолий открыт для всех - плачущих старается утешить, скорбящих - ободрить, отчаявшимся - дать надежду. И таким он был всегда. Это и притягивает к нему людей самых разных возрастов, образования и социальной принадлежности.</w:t>
      </w:r>
    </w:p>
    <w:p>
      <w:pPr>
        <w:pStyle w:val="Normal"/>
        <w:rPr/>
      </w:pPr>
      <w:r>
        <w:rPr/>
        <w:t>Анатолий Комар родился в 1960 г. на Украине, в семье простых и добрых людей. Окончил среднюю школу, институт пищевой промышленности. Отслужил на Балтийском флоте. Работал на заводе главным инженером. И только в 22 года совершил шаг, изменивший всю его жизнь, - поступил в московскую семинарию и начал новый путь, неотделимый от Бога.</w:t>
      </w:r>
    </w:p>
    <w:p>
      <w:pPr>
        <w:pStyle w:val="Normal"/>
        <w:rPr/>
      </w:pPr>
      <w:r>
        <w:rPr/>
        <w:t>В своей проповеди, произнесённой в день юбилея о. Анатолия, Владыка Ростовский и Новочеркасский Пантелеимон отметил, что два десятилетия тому назад переступить порог семинарии - был поступок, сродни подвигу. Это было чревато последствиями не столько для того, кто его совершил, сколько для членов его семьи, которые оставались жить в миру.</w:t>
      </w:r>
    </w:p>
    <w:p>
      <w:pPr>
        <w:pStyle w:val="Normal"/>
        <w:rPr/>
      </w:pPr>
      <w:r>
        <w:rPr/>
        <w:t>В начале пастырского служения священника встретили не очень дружелюбно. "Батюшка, если    хочешь служить в нашем селе, служи тихо, - сказала о. Анатолию староста храма, которая работала в школе уборщицей. - Не надо вводить никаких новшеств. А то доложу, куда надо, и тебя тут же здесь не будет..."</w:t>
      </w:r>
    </w:p>
    <w:p>
      <w:pPr>
        <w:pStyle w:val="Normal"/>
        <w:rPr/>
      </w:pPr>
      <w:r>
        <w:rPr/>
        <w:t>Но батюшка не внял её "доброму" совету, а стал ремонтировать храм, собирать прихожан. И приходская жизнь потихоньку наладилась.</w:t>
      </w:r>
    </w:p>
    <w:p>
      <w:pPr>
        <w:pStyle w:val="Normal"/>
        <w:rPr/>
      </w:pPr>
      <w:r>
        <w:rPr/>
        <w:t>Отец Анатолий защитил диссертацию и стал кандидатом богословия.</w:t>
      </w:r>
    </w:p>
    <w:p>
      <w:pPr>
        <w:pStyle w:val="Normal"/>
        <w:rPr/>
      </w:pPr>
      <w:r>
        <w:rPr/>
        <w:t>В Ростовской епархии он был одним из первых, кто в общедоступной форме разъяснял каноны христианства в программах ростовского радио и телевидения. Его трудами при ростовском кафедральном соборе и при храме св. вмч. Пантелеимона появилась детская православная школа. Уже который год отец Анатолий проводит "Рождественские встречи" при Ростовской областной филармонии.</w:t>
      </w:r>
    </w:p>
    <w:p>
      <w:pPr>
        <w:pStyle w:val="Normal"/>
        <w:rPr/>
      </w:pPr>
      <w:r>
        <w:rPr/>
        <w:t>Батюшке удалось организовать при Донской публичной библиотеке православный центр "Благовест", который за 10 лет своего существования вырос в православную общину. Центр выпускает и свою газету "Благовест".</w:t>
      </w:r>
    </w:p>
    <w:p>
      <w:pPr>
        <w:pStyle w:val="Normal"/>
        <w:rPr/>
      </w:pPr>
      <w:r>
        <w:rPr/>
        <w:t>Отец Анатолий дважды был паломником в священные для каждого христианина места и удостоился чести сослужить Патриарху во время пасхальной Литургии на Гробе Господнем...</w:t>
      </w:r>
    </w:p>
    <w:p>
      <w:pPr>
        <w:pStyle w:val="Normal"/>
        <w:rPr/>
      </w:pPr>
      <w:r>
        <w:rPr/>
        <w:t>Есть среди многочисленных дел батюшки одно, которое особенно сплотило жителей Ростова-на-Дону. Отец Анатолий по собственному почину и с благословения Владыки вышел с предложением об образовании прихода для пострадавших при Чернобыльской трагедии, "чтобы молиться о тех, кто нуждается в этом больше всего". И с 1996 года существует храм святого великомученика и целителя Пантелеимона. Его посещают не только чернобыльцы и члены их семей, - сюда потянулись люди со всех концов города.</w:t>
      </w:r>
    </w:p>
    <w:p>
      <w:pPr>
        <w:pStyle w:val="Normal"/>
        <w:rPr/>
      </w:pPr>
      <w:r>
        <w:rPr/>
        <w:t>"Отец Анатолий единственный в России чернобылец, который руководит паствой для чернобыльцев, - говорит председатель межрегионального совета и председатель областной ростовской организации "Союз Чернобыль" А.П. Филипенко. - Как никогда раньше, нам необходимо наставничество, способное укрепить волю к жизни и вселить надежду на будущее, потому что нас остаётся всё меньше и меньше. Ведь не секрет, что количество самоубийств среди ликвидаторов немалое... Как заботливый пастырь он собрал вокруг себя всех, кому необходимо особое сочувствие и доброе слово".</w:t>
      </w:r>
    </w:p>
    <w:p>
      <w:pPr>
        <w:pStyle w:val="Normal"/>
        <w:rPr/>
      </w:pPr>
      <w:r>
        <w:rPr/>
        <w:t>Господь послал ему нелёгкое испытание - у него в автомобильной катастрофе погибла жена. Батюшка один воспитывает двоих сыновей. Всё перенёс и сохраняет гражданское и человеческое мужество. Сейчас о. Анатолий проходит курс реабилитационного лечения.</w:t>
      </w:r>
    </w:p>
    <w:p>
      <w:pPr>
        <w:pStyle w:val="Normal"/>
        <w:rPr/>
      </w:pPr>
      <w:r>
        <w:rPr/>
        <w:t>Из многих моих встреч с о. Анатолием постепенно составилась небольшая беседа-наставление. Как-то я спросила о. Анатолия:</w:t>
      </w:r>
    </w:p>
    <w:p>
      <w:pPr>
        <w:pStyle w:val="Normal"/>
        <w:rPr/>
      </w:pPr>
      <w:r>
        <w:rPr/>
        <w:t>- В чём для нас заключается урок чернобыльской трагедии?</w:t>
      </w:r>
    </w:p>
    <w:p>
      <w:pPr>
        <w:pStyle w:val="Normal"/>
        <w:rPr/>
      </w:pPr>
      <w:r>
        <w:rPr/>
        <w:t>- Отвечу словами одного богослова: "Бог посещает человека шёпотом любви. Если этого обращения человек не слышит, Бог обращается к нему голосом совести. И если этого человек не слышит, Бог обращается к нему рупором страданий". Мы получили по грехам своим. И сегодня задача - исцелить израненную и изверившуюся душу народа, вернуть его к живительным духовным истокам.</w:t>
      </w:r>
    </w:p>
    <w:p>
      <w:pPr>
        <w:pStyle w:val="Normal"/>
        <w:rPr/>
      </w:pPr>
      <w:r>
        <w:rPr/>
        <w:t>- А Вас не смущает, что большую часть денег на строительство новых храмов вносят так называемые новые русские? Не лучше было бы, если бы они эти деньги отправляли целенаправленно - детскому дому или в интернат, где проживают старики?</w:t>
      </w:r>
    </w:p>
    <w:p>
      <w:pPr>
        <w:pStyle w:val="Normal"/>
        <w:rPr/>
      </w:pPr>
      <w:r>
        <w:rPr/>
        <w:t>- Сейчас необходимо строить, слишком много мы разрушили. В одном только Ростове было 22 храма на сто тысяч населения! А теперь? Наш храм святого великомученика Пантелеимона построен на различного рода пожертвования. И это прекрасно. Самые разные люди начинают понимать, что не хлебом единым жив человек. Важно осознать, что все проблемы и невзгоды, переживаемые нами, прежде всего зависят от духовного, нравственного состояния народа и личности. И до тех пор, пока не совершится реальное духовное обновление, ситуация не изменится к лучшему.</w:t>
      </w:r>
    </w:p>
    <w:p>
      <w:pPr>
        <w:pStyle w:val="Normal"/>
        <w:rPr/>
      </w:pPr>
      <w:r>
        <w:rPr/>
        <w:t>- Писатель Нодар Думбадзе в своё время вывел свой закон вечности: "Душа человеческая во сто крат тяжелее его тела... Она настолько тяжела, что один человек не в силах нести её. И потому мы, люди, пока живы, должны стараться обессмертить душу друг друга: вы - мою, я - другого, другой - третьего... и так до бесконечности... Дабы смерть человека не обрекла нас на одиночество в жизни".</w:t>
      </w:r>
    </w:p>
    <w:p>
      <w:pPr>
        <w:pStyle w:val="Normal"/>
        <w:rPr/>
      </w:pPr>
      <w:r>
        <w:rPr/>
        <w:t>- Истоки этого закона в словах, которые произнёс Господь: "Друг друга тяготы носите и тако исполните закон Христов"... Разрушение храмов, которым мы занимались 70 лет, было опасно для здоровья народа. А истоки сегодняшнего душевного оскудения следует искать в процессе, который привёл к исчезновению гармонии между верой и знанием. Состояние человека троякое: плотское, душевное и духовное. Так вот, духовность - высшая ступень. Для того чтобы добиться этого состояния, необходимо постоянное возрастание человека. Отсутствие же духовного ведёт к постепенной де-  градации.</w:t>
      </w:r>
    </w:p>
    <w:p>
      <w:pPr>
        <w:pStyle w:val="Normal"/>
        <w:rPr/>
      </w:pPr>
      <w:r>
        <w:rPr/>
        <w:t>Но меня удивляет не накопившееся в людях зло, оно - закономерный итог этической катастрофы. Меня удивляет другое: в мир приходят новые поколения, в которых чудесным образом даёт о себе знать тайна добра. И многие сейчас задумываются, как укрепить эти ростки в обществе.</w:t>
      </w:r>
    </w:p>
    <w:p>
      <w:pPr>
        <w:pStyle w:val="Normal"/>
        <w:rPr/>
      </w:pPr>
      <w:r>
        <w:rPr/>
        <w:t>Тело человека неизбежно разрушается и умирает. Но дух продолжает свой вечный путь. Отсюда вытекает нравственный вывод: наши действия, слова и даже мысли не безразличны для нашей судьбы и по эту, и по ту стороны смертной черты. Подобный взгляд отнюдь не направлен на потусторонний "крен сознания". Наоборот, он напоминает человеку о чувстве глубокой ответственности. Вспомните: величайшие творения человека - пирамиды и соборы, поэмы и симфонии, философские и социальные идеи - созданы верой в неразрушимость духа. Чему всегда и служило Русское Православие.</w:t>
      </w:r>
    </w:p>
    <w:p>
      <w:pPr>
        <w:pStyle w:val="Normal"/>
        <w:rPr/>
      </w:pPr>
      <w:r>
        <w:rPr/>
        <w:t>Сейчас Церковь имеет возможность более полно совершать своё служение, нежели это было раньше.</w:t>
      </w:r>
    </w:p>
    <w:p>
      <w:pPr>
        <w:pStyle w:val="Normal"/>
        <w:rPr/>
      </w:pPr>
      <w:r>
        <w:rPr/>
        <w:t>- Батюшка, некоторые утверждают, что Церковь ведёт Россию к изолированности...</w:t>
      </w:r>
    </w:p>
    <w:p>
      <w:pPr>
        <w:pStyle w:val="Normal"/>
        <w:rPr/>
      </w:pPr>
      <w:r>
        <w:rPr/>
        <w:t>- Не могу с этим согласиться. Я священник Православной Церкви, веру которой предпочитаю всем другим. Но это никоим образом не сказывается на моём отношении к представителям других религий. И в области миротворчества мне одинаково дороги усилия представителей различных религий, с которыми мы вместе выражаем нашу гражданскую ответственность перед историей и нашим обществом. "Да любите друг друга" - эти слова, сказанные Иисусом Христом своим ученикам, должны стать основой наших взаимоотношений.</w:t>
      </w:r>
    </w:p>
    <w:p>
      <w:pPr>
        <w:pStyle w:val="Normal"/>
        <w:rPr/>
      </w:pPr>
      <w:r>
        <w:rPr/>
        <w:t>- Милосердие, по-моему, это как раз то, что может исцелить духовные недуги.</w:t>
      </w:r>
    </w:p>
    <w:p>
      <w:pPr>
        <w:pStyle w:val="Normal"/>
        <w:rPr/>
      </w:pPr>
      <w:r>
        <w:rPr/>
        <w:t>- Брошенные дети и старики-родители, безжалостная атмосфера детдомов, больниц для престарелых - это беда и бич нашего общества. Помочь ближнему - в этом, по-моему, долг каждого человека. Поэтому очень важно сегодня взрастить в людях сострадание, обратить их друг к другу. Только на пути милосердия можно воспитать и высокую культуру человека, и гармоничный строй его духовного мира...</w:t>
      </w:r>
    </w:p>
    <w:p>
      <w:pPr>
        <w:pStyle w:val="Normal"/>
        <w:rPr/>
      </w:pPr>
      <w:r>
        <w:rPr/>
        <w:t>Вот такой он, наш пастырь милостию Божией, отец Анатолий - человек, гражданин, наставник и проповедник, к которому за советом идут и идут люди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6:41:00Z</dcterms:created>
  <dc:creator>grp-e</dc:creator>
  <dc:description/>
  <dc:language>en-US</dc:language>
  <cp:lastModifiedBy>grp-e</cp:lastModifiedBy>
  <dcterms:modified xsi:type="dcterms:W3CDTF">2005-04-03T16:45:00Z</dcterms:modified>
  <cp:revision>1</cp:revision>
  <dc:subject/>
  <dc:title>Духовник</dc:title>
</cp:coreProperties>
</file>