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СПС, кто вы?</w:t>
      </w:r>
    </w:p>
    <w:p>
      <w:pPr>
        <w:pStyle w:val="Normal"/>
        <w:rPr/>
      </w:pPr>
      <w:r>
        <w:rPr/>
        <w:t>Георгий Андреевич СМИР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"Русский Дом"!</w:t>
      </w:r>
    </w:p>
    <w:p>
      <w:pPr>
        <w:pStyle w:val="Normal"/>
        <w:rPr/>
      </w:pPr>
      <w:r>
        <w:rPr/>
        <w:t>Я живу в Казахстане, но судьбы моей исторической родины – России и русского народа постоянно тревожат и волнуют меня. Боль России – это моя боль, тот, кто недруг России, это – мой недруг.</w:t>
      </w:r>
    </w:p>
    <w:p>
      <w:pPr>
        <w:pStyle w:val="Normal"/>
        <w:rPr/>
      </w:pPr>
      <w:r>
        <w:rPr/>
        <w:t>В сентябре 2004 г. в одной из телевизионных передач А. Караулова "Момент истины" были показаны кадры, где фигурировали представители "Союза правых сил", один из которых –        А. Чубайс – цинично и нагло заявил: "Россия была, есть и будет "нашей"... Александр II, когда осуществлял земельную реформу в России, а ещё раньше Пётр Великий, закладывая город на Неве, позвали нас". Кого это – "вас"? И зачем?</w:t>
      </w:r>
    </w:p>
    <w:p>
      <w:pPr>
        <w:pStyle w:val="Normal"/>
        <w:rPr/>
      </w:pPr>
      <w:r>
        <w:rPr/>
        <w:t>Услышав в этом выступлении Чубайса плохо зашифрованное слово "наша", я вспомнил кинофильм "Подвиг разведчика", в котором актёр Кадочников играл роль советского разведчика в тылу врага во время Великой Отечественной войны. В одном из эпизодов этого фильма немецкие офицеры, воодушевлённые первоначальными успехами на фронте, праздновали эти успехи за столом. Вместе с ними был и наш разведчик в форме немецкого офицера, провозгласивший тост: "За победу!", и тут же добавил: "3а нашу победу!", зашифрованно подчеркнув, что победа будет именно нашего народа, нашей страны. Эти слова были понятны и принадлежали всем нам, они воодушевляли наш народ на защиту Отечества. Кому же принадлежат слова Чубайса – "наша Россия"? Кого хочет он воодушевить на новые "подвиги"? Свору реформаторов-грабителей? Кто вы – Чубайс, Гайдар, Немцов, Бурбулис, Ходорковский, Березовский, Абрамович и иже с вами? Смысл ваших слов "наша" понятен – он собственнический, потребительский, захватнический. Вы пытаетесь сделать всё, чтобы быть полновластными хозяевами России, русского народа. Вы – "пятая колонна".</w:t>
      </w:r>
    </w:p>
    <w:p>
      <w:pPr>
        <w:pStyle w:val="Normal"/>
        <w:rPr/>
      </w:pPr>
      <w:r>
        <w:rPr/>
        <w:t>Чтобы называть Россию своей, что сделали вы, СПСовцы, для России?</w:t>
      </w:r>
    </w:p>
    <w:p>
      <w:pPr>
        <w:pStyle w:val="Normal"/>
        <w:rPr/>
      </w:pPr>
      <w:r>
        <w:rPr/>
        <w:t>Да, вы во многом преуспели, многое сделали, чтобы Россия стала "вашей". Первый раз – во главе с Лениным, Троцким, Свердловым и проч. компанией в 1917 г.  Под лживыми лозунгами "Свобода, равенство, братство", "Земля – крестьянам, фабрики – рабочим" ваши предшественники жестоко обманули русский народ.</w:t>
      </w:r>
    </w:p>
    <w:p>
      <w:pPr>
        <w:pStyle w:val="Normal"/>
        <w:rPr/>
      </w:pPr>
      <w:r>
        <w:rPr/>
        <w:t>Второй раз вы, опять же под лживой вывеской: "Свобода, либерализм, демократия, права человека" с помощью западных пособников и президента Ельцина преуспели в захвате государственных и природных богатств России.</w:t>
      </w:r>
    </w:p>
    <w:p>
      <w:pPr>
        <w:pStyle w:val="Normal"/>
        <w:rPr/>
      </w:pPr>
      <w:r>
        <w:rPr/>
        <w:t>Надо отдать вам должное, вы "умны на зло", вы "мастера" опутывать народ ложью, обольщать обманными посулами, навешивать ярлыки.</w:t>
      </w:r>
    </w:p>
    <w:p>
      <w:pPr>
        <w:pStyle w:val="Normal"/>
        <w:rPr/>
      </w:pPr>
      <w:r>
        <w:rPr/>
        <w:t>В 1917 г. офицеров царской армии называли "белогвардейцами", "белобандитами", лучших крестьян России – "кулаками", священнослужителей, купцов, хозяйственников, предпринимателей, интеллигенцию – "буржуазией".</w:t>
      </w:r>
    </w:p>
    <w:p>
      <w:pPr>
        <w:pStyle w:val="Normal"/>
        <w:rPr/>
      </w:pPr>
      <w:r>
        <w:rPr/>
        <w:t>Сейчас вы навешиваете ярлыки людям с национально-патриотическими убеждениями – "фашисты", "антисемиты". А вы – кто? По вашим убеждениям и вашим деяниям именно вы больше похожи на фашистов.</w:t>
      </w:r>
    </w:p>
    <w:p>
      <w:pPr>
        <w:pStyle w:val="Normal"/>
        <w:rPr/>
      </w:pPr>
      <w:r>
        <w:rPr/>
        <w:t>Вы как никто преуспели во лжи. Первоначально вы назывались "Демократический выбор России". Народ России понял, что ваш выбор – от лукавого, и отверг его. Вам пришлось снова маскироваться и назвать себя "Союз правых сил", хотя правыми вы никогда не были. Русский народ не принял и этот союз, дал ему правильную оценку на выборах в Государственную Думу, где вы с треском провалились.</w:t>
      </w:r>
    </w:p>
    <w:p>
      <w:pPr>
        <w:pStyle w:val="Normal"/>
        <w:rPr/>
      </w:pPr>
      <w:r>
        <w:rPr/>
        <w:t>Но вы не ограничиваетесь своим влиянием на государственные дела, вас безмерно тревожит успешное развитие Русской Православной Церкви, которая является основой объединения русских людей.</w:t>
      </w:r>
    </w:p>
    <w:p>
      <w:pPr>
        <w:pStyle w:val="Normal"/>
        <w:rPr/>
      </w:pPr>
      <w:r>
        <w:rPr/>
        <w:t>Ох, как хочется вам расколоть её и прибрать к рукам, внедриться в церковные структуры и направлять её деятельность в нужном вам русле. Насколько вам чужда православная Россия, вы ни за что не хотите допустить, чтобы в русских школах, т.е. в школах коренного населения страны, велось обучение Закону Божиему, истории и жизни Русской Православной Церкви. Вы хотите наших детей и внуков оторвать от корней своих предков, сделать их невеждами, не знающими свою истинную историю, которую вы всячески искажаете.</w:t>
      </w:r>
    </w:p>
    <w:p>
      <w:pPr>
        <w:pStyle w:val="Normal"/>
        <w:rPr/>
      </w:pPr>
      <w:r>
        <w:rPr/>
        <w:t>Сколько же можно испытывать терпение многострадального русского народа?</w:t>
      </w:r>
    </w:p>
    <w:p>
      <w:pPr>
        <w:pStyle w:val="Normal"/>
        <w:rPr/>
      </w:pPr>
      <w:r>
        <w:rPr/>
        <w:t>Господа из СПС, вам не страшн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17:00Z</dcterms:created>
  <dc:creator>grp-e</dc:creator>
  <dc:description/>
  <dc:language>en-US</dc:language>
  <cp:lastModifiedBy>grp-e</cp:lastModifiedBy>
  <dcterms:modified xsi:type="dcterms:W3CDTF">2005-04-03T16:18:00Z</dcterms:modified>
  <cp:revision>1</cp:revision>
  <dc:subject/>
  <dc:title>СПС, кто вы</dc:title>
</cp:coreProperties>
</file>