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Архиерей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25 декабря – память святителя Спиридона Тримифунтского</w:t>
      </w:r>
    </w:p>
    <w:p>
      <w:pPr>
        <w:pStyle w:val="Normal"/>
        <w:ind w:firstLine="709"/>
        <w:jc w:val="both"/>
        <w:rPr/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 xml:space="preserve">В 325 г. император Константин Великий решил созвать </w:t>
      </w:r>
      <w:r>
        <w:rPr>
          <w:rFonts w:cs="Times New Roman"/>
          <w:bCs w:val="false"/>
          <w:i/>
          <w:iCs/>
          <w:color w:val="000000"/>
          <w:sz w:val="28"/>
          <w:szCs w:val="21"/>
          <w:lang w:val="en-US"/>
        </w:rPr>
        <w:t>I</w:t>
      </w:r>
      <w:r>
        <w:rPr>
          <w:rFonts w:cs="Times New Roman"/>
          <w:bCs w:val="false"/>
          <w:i/>
          <w:iCs/>
          <w:color w:val="000000"/>
          <w:sz w:val="28"/>
          <w:szCs w:val="21"/>
        </w:rPr>
        <w:t xml:space="preserve"> Вселенский Церковный Собор в Никее близ Константинополя. На Собор были приглашены все архиереи, уцелевшие во время гонений. Святитель Спиридон Тримифунтский был до посвящения в сан простым пастухом на Кипре, потому он пришёл к императорской резиденции, где проходил Собор, в своей пастушеской одежде: ветхом плаще и старых сандалях. Другой одежды у него не было.</w:t>
      </w:r>
    </w:p>
    <w:p>
      <w:pPr>
        <w:pStyle w:val="Normal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1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5 декабря – память святителя Спиридона Тримифунтского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В 325 г. император Константин Великий решил созвать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</w:t>
      </w:r>
      <w:r>
        <w:rPr>
          <w:rFonts w:cs="Times New Roman"/>
          <w:bCs w:val="false"/>
          <w:color w:val="000000"/>
          <w:sz w:val="28"/>
          <w:szCs w:val="21"/>
        </w:rPr>
        <w:t xml:space="preserve"> Вселенский Церковный Собор в Никее близ Константинополя. На Собор были приглашены все архиереи, уцелевшие во время гонений. Святитель Спиридон Тримифунтский был до посвящения в сан простым пастухом на Кипре, потому он пришёл к императорской резиденции, где проходил Собор, в своей пастушеской одежде: ветхом плаще и старых сандалиях. Другой одежды у него не было. Он всё раздавал бедны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Римский воин, стоявший на страже у дворца, сказал ему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Иди отсюда, убогий. Здесь император с архиереями заседаю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Я - архиерей, - сказал святитель Спиридо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Какой ты архиерей! - возмутился стражник и ударил святителя по щеке. Тот немедленно подставил другую щёк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Да, ты - архиерей, - согласился воин и с почтением уступил ему дорогу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  <w:lang w:val="en-US"/>
        </w:rPr>
        <w:t>I</w:t>
      </w:r>
      <w:r>
        <w:rPr>
          <w:rFonts w:cs="Times New Roman"/>
          <w:bCs w:val="false"/>
          <w:color w:val="000000"/>
          <w:sz w:val="28"/>
          <w:szCs w:val="21"/>
        </w:rPr>
        <w:t xml:space="preserve"> Вселенский Собор имел огромное значение в истории Православной Церкви. Впервые представители всех Поместных Церквей могли встретиться друг с другом и обсудить важнейшие вопросы вероучения. В первый раз на весь мир мог прозвучать голос всей Церкви. Собор осудил Александрийского пресвитера Ария, необыкновенно гордого своей учёностью человека. Он утверждал, что Сын Божий сотворён и не вечен. Своим хитроумием и ораторским мастерством Арий увлёк в эту ересь не только многих простых людей, но даже некоторых священников и архиереев. Ложное учение Ария как бы исключало Христа из Святой Троицы. По преданию, не стерпев таких кощунственных речей о Сыне Божием, святитель Николай ударил его по лицу, Арий, конечно, не подставил другую щёку, а потребовал осудить святителя и не успокоился, пока его не заключили в темницу. Тогда святитель Спиридон, которого связывала со святителем Николаем духовная дружба, явил всем как бы наглядный символ Троицы, Единой в Трёх Лицах. Он легко сжал кирпич, и из него вырвалось пламя, вниз истекла вода, а в руке осталась глина. Вступившему с ним в прения греческому философу, защищавшему ариеву ересь, он сказал: "Слушай, философ, что я буду говорить тебе: мы веруем, что Всемогущий Бог из ничего создал Своим Словом и Духом небо и землю, человека и весь видимый и невидимый мир. Слово - это Сын Божий, Который сошёл ради наших грехов на землю, родился от Девы, жил с людьми, пострадал, умер для нашего спасения и затем воскрес, искупив Своими страданиями первородный грех и совоскресил с Собою человеческий род. Мы веруем, что Он Единосущен и Равночестен со Отцом, и веруем этому без всяких лукавых измышлений, ибо тайну эту постигнуть человеческим разумом невозможно..." Этими словами святитель Спиридон, в сущности, сформулировал тот Символ веры, который был принят на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</w:t>
      </w:r>
      <w:r>
        <w:rPr>
          <w:rFonts w:cs="Times New Roman"/>
          <w:bCs w:val="false"/>
          <w:color w:val="000000"/>
          <w:sz w:val="28"/>
          <w:szCs w:val="21"/>
        </w:rPr>
        <w:t xml:space="preserve"> Вселенском Соборе и который мы сейчас исповедуе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Философ, умолкнув, сказал своим друзьям: "Слушайте, пока состязание со мной шло посредством доказательств, я выставлял против одних доказательств другие и своим искусством спорить отражал всё. Но когда, вместо доказательства от разума, из уст этого старца начала исходить какая-то особая сила - доказательства стали бессильны против неё, так как человек не может противиться Богу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вятитель Спиридон Тримифунтский поражает нас своей удивительной простотой и силой чудотворения, дарованной ему Богом. По его молитвам на Кипре регулярно шли дожди, хотя вообще на этом острове засуха - обычное явление, а дождь - как праздник. Он воскрешал мёртвых, укрощал штормы и бури. Едва святитель ступил на берег Александрии - рассыпался в прах самый страшный языческий идол со всеми жертвенник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истории Церкви святитель Спиридон почитается наравне со святителем Николаем. И мощи их, по Промыслу Божию, почиют совсем рядом, напротив друг друга: святителя Николая - в Бари, а святителя Спиридона - на о. Корф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день памяти святителей в храмах читают особое святительское Евангелие от Иоанна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"Я есмь дверь; кто войдёт Мною, тот спасётся, и войдёт, и выйдет, и пажить найдёт" </w:t>
      </w:r>
      <w:r>
        <w:rPr>
          <w:rFonts w:cs="Times New Roman"/>
          <w:bCs w:val="false"/>
          <w:color w:val="000000"/>
          <w:sz w:val="28"/>
          <w:szCs w:val="21"/>
        </w:rPr>
        <w:t>(Ин. 10,9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Эти слова свидетельствуют прямо против ариан, с которыми сражались святители Христовы Николай и Спиридон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Heading2"/>
        <w:ind w:firstLine="709"/>
        <w:rPr/>
      </w:pPr>
      <w:r>
        <w:rPr/>
        <w:t>Надежда Александровна ИЛЬ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21:13:00Z</dcterms:created>
  <dc:creator>АН</dc:creator>
  <dc:description/>
  <dc:language>en-US</dc:language>
  <cp:lastModifiedBy>АН</cp:lastModifiedBy>
  <dcterms:modified xsi:type="dcterms:W3CDTF">2004-11-26T21:17:00Z</dcterms:modified>
  <cp:revision>1</cp:revision>
  <dc:subject/>
  <dc:title>Архиерей</dc:title>
</cp:coreProperties>
</file>