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зыщи, Господи, погибшую душу раба Твоего…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Молитва за умерших имеет двоякую цель: испросить у Бога милости усопшему и принести утешение живым. Церковь не возбраняет личной, домашней молитвы за близких, умерших некрещёными (самоубийц), но только домашней и только по благословению священни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литва за умерших имеет двоякую цель: испросить у Бога милости усопшему и принести утешение живым. Церковь не возбраняет личной, домашней молитвы за близких, умерших некрещёными, но только домашней и только по благословению священни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основу молитвы за некрещёных положен случай, происшедший в Оптиной пустыни. У великого оптинского старца Леонида (в схиме Льва) был послушник, которого постигло страшное горе - умер отец, покончив жизнь самоубийством. Известно, что Церковь не поминает самоубийц. Этот грех являет собою полное отвержение надежды на милосердие Божие. Совершающий его как бы бросает в Лицо Божие дар - жизнь земную, полученную от Господа. Однако мы не знаем, какие внутренние побуждения толкнули человека на этот страшный ша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ерковь не отказывает в предании земле и поминовении самоубийцам, погибшим в помрачении ума, и всем психическим больным. Мы должны помнить, что Господь милосерднее нас, и он один знает, что происходило в душе погибш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амятуя об этом, блаженный старец иеросхимонах оптинский Лев дал своему скорбящему ученику молитву, которой можно молиться о самоубийцах, некрещёных, иноверцах и о младенцах, убиенных во чреве матери.</w:t>
      </w:r>
    </w:p>
    <w:p>
      <w:pPr>
        <w:pStyle w:val="Heading2"/>
        <w:rPr>
          <w:szCs w:val="24"/>
        </w:rPr>
      </w:pPr>
      <w:r>
        <w:rPr/>
        <w:t>Молитва</w:t>
      </w:r>
    </w:p>
    <w:p>
      <w:pPr>
        <w:pStyle w:val="2"/>
        <w:rPr>
          <w:szCs w:val="24"/>
        </w:rPr>
      </w:pPr>
      <w:r>
        <w:rPr/>
        <w:t>Родственника моего (имя) взыщи, Господи, погибшую душу, если возможно - упокой. Неисповедимы судьбы Твои. Не приими сей молитвы моей во грех мне, но на всё да будет святая воля Твоя. Аминь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Эту молитву нужно как можно чаще повторять во всяком месте, но только не в церкви. И следует как можно чаще подавать милостыню, но непременно с любовью к принимающ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rFonts w:cs="Times New Roman"/>
      <w:b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0:25:00Z</dcterms:created>
  <dc:creator>АН</dc:creator>
  <dc:description/>
  <dc:language>en-US</dc:language>
  <cp:lastModifiedBy>Adm</cp:lastModifiedBy>
  <dcterms:modified xsi:type="dcterms:W3CDTF">2004-12-01T17:30:00Z</dcterms:modified>
  <cp:revision>2</cp:revision>
  <dc:subject/>
  <dc:title>Взыщи, Господи, погибшую душу раба Твоего…</dc:title>
</cp:coreProperties>
</file>