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Зарубки. Ноябрь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18"/>
        </w:rPr>
        <w:t xml:space="preserve">ПРАЗДНОВАНИЯ В ЧЕСТЬ ОСОБО ЧТИМЫХ ИКОН </w:t>
      </w:r>
      <w:r>
        <w:rPr>
          <w:bCs/>
          <w:color w:val="000000"/>
          <w:sz w:val="28"/>
          <w:szCs w:val="20"/>
        </w:rPr>
        <w:t xml:space="preserve">БОЖИЕЙ МАТЕРИ: 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4 ноября - Казанской иконы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6 ноября - иконы "Всех Скорбящих Радость"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18"/>
        </w:rPr>
        <w:t>ДНИ ПАМЯТИ ОСОБО ЧТИМЫХ СВЯТЫХ: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6 ноября - Димитриевская родительская суббота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8 ноября - св. Димитрия Солунского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21 ноября - Собор Архистратига Михаила и прочих Небесных Сил бесплотных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26 ноября - свят. Иоанна Златоустого, архиеп. Константинопольского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27 ноября - апостола Филиппа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28 ноября - преп. Паисия Величковского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Рождественский пост: с 28 ноября по 6 января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3.11.1939 г. </w:t>
      </w:r>
      <w:r>
        <w:rPr>
          <w:color w:val="000000"/>
          <w:sz w:val="28"/>
          <w:szCs w:val="21"/>
        </w:rPr>
        <w:t>- 65 лет назад был создан танк Т-34 конструктора М.И. Кошкина - легендарный танк периода Великой Отечественной войны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5.11.1929 г. </w:t>
      </w:r>
      <w:r>
        <w:rPr>
          <w:color w:val="000000"/>
          <w:sz w:val="28"/>
          <w:szCs w:val="21"/>
        </w:rPr>
        <w:t>- 75 лет назад основан Московский планетарий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704 г. </w:t>
      </w:r>
      <w:r>
        <w:rPr>
          <w:color w:val="000000"/>
          <w:sz w:val="28"/>
          <w:szCs w:val="21"/>
        </w:rPr>
        <w:t xml:space="preserve">- 300 лет назад на берегу Невы по рисунку Петра </w:t>
      </w:r>
      <w:r>
        <w:rPr>
          <w:color w:val="000000"/>
          <w:sz w:val="28"/>
          <w:szCs w:val="21"/>
          <w:lang w:val="en-US"/>
        </w:rPr>
        <w:t>I</w:t>
      </w:r>
      <w:r>
        <w:rPr>
          <w:color w:val="000000"/>
          <w:sz w:val="28"/>
          <w:szCs w:val="21"/>
        </w:rPr>
        <w:t xml:space="preserve"> был заложен "Адмиралтейский дом", первое промышленное предприятие Петербурга, один из флагманов судостроения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904 г. </w:t>
      </w:r>
      <w:r>
        <w:rPr>
          <w:color w:val="000000"/>
          <w:sz w:val="28"/>
          <w:szCs w:val="21"/>
        </w:rPr>
        <w:t>- 100 лет назад в Санкт-Петербурге был открыт Центральный музей почвоведения им. В.В. Докучаев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6.11.1924 г. </w:t>
      </w:r>
      <w:r>
        <w:rPr>
          <w:color w:val="000000"/>
          <w:sz w:val="28"/>
          <w:szCs w:val="21"/>
        </w:rPr>
        <w:t>- 80 лет назад по Октябрьской железной дороге прошёл первый в мире мощный поездной тепловоз с электрической передачей, построенный ленинградскими заводам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7.11.1924 г. </w:t>
      </w:r>
      <w:r>
        <w:rPr>
          <w:color w:val="000000"/>
          <w:sz w:val="28"/>
          <w:szCs w:val="21"/>
        </w:rPr>
        <w:t>- 80 лет назад первые советские 1,5-тонные машины "АМО-Ф-15" Московского автозавода (ныне ЗИЛ) прошли по Красной площади. День рождения советского автомобилестроения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944 г. </w:t>
      </w:r>
      <w:r>
        <w:rPr>
          <w:color w:val="000000"/>
          <w:sz w:val="28"/>
          <w:szCs w:val="21"/>
        </w:rPr>
        <w:t>- 60 лет назад в токийской тюрьме Сугамо был казнён Рихард Зорге (1895-1944), советский разведчик, Герой Советского Союз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0.11.1924 г. </w:t>
      </w:r>
      <w:r>
        <w:rPr>
          <w:color w:val="000000"/>
          <w:sz w:val="28"/>
          <w:szCs w:val="21"/>
        </w:rPr>
        <w:t>- 80 лет назад в Москве состоялось открытие постоянной экспозиции картинной галереи Музея изящных искусств (ныне Государственный музей изобразительных искусств им. А.С. Пушкина)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1919 г. - 85 лет назад родился Михаил Тимофеевич Калашников, главный конструктор стрелкового оружия ОАО "Концерн "Ижмаш", генерал-лейтенант, доктор технических наук, создатель наиболее распространённого в мире автомата Калашников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1.11.1909 г. - </w:t>
      </w:r>
      <w:r>
        <w:rPr>
          <w:color w:val="000000"/>
          <w:sz w:val="28"/>
          <w:szCs w:val="21"/>
        </w:rPr>
        <w:t>95 лет назад русский предприниматель Александр Алексеевич Ханжонков открыл в Москве первый электротеатр своей фирмы (ныне киновидеоцентр "Дом Ханжонкова")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7.11.1804 г. </w:t>
      </w:r>
      <w:r>
        <w:rPr>
          <w:color w:val="000000"/>
          <w:sz w:val="28"/>
          <w:szCs w:val="21"/>
        </w:rPr>
        <w:t xml:space="preserve">- 200 лет назад император Александр </w:t>
      </w:r>
      <w:r>
        <w:rPr>
          <w:color w:val="000000"/>
          <w:sz w:val="28"/>
          <w:szCs w:val="21"/>
          <w:lang w:val="en-US"/>
        </w:rPr>
        <w:t>I</w:t>
      </w:r>
      <w:r>
        <w:rPr>
          <w:color w:val="000000"/>
          <w:sz w:val="28"/>
          <w:szCs w:val="21"/>
        </w:rPr>
        <w:t xml:space="preserve"> подписал Устав Казанского императорского университета. В России был принят первый общий университетский устав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2.11.1764 г. </w:t>
      </w:r>
      <w:r>
        <w:rPr>
          <w:color w:val="000000"/>
          <w:sz w:val="28"/>
          <w:szCs w:val="21"/>
        </w:rPr>
        <w:t xml:space="preserve">- 240 лет назад указом императрицы Екатерины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 xml:space="preserve"> в Малороссии было ликвидировано гетманство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1909 г. - 95 лет назад родился Михаил Леонтьевич Миль (1909-1970), советский конструктор вертолётов, Герой Социалистического Труд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3.11.1909 г. </w:t>
      </w:r>
      <w:r>
        <w:rPr>
          <w:color w:val="000000"/>
          <w:sz w:val="28"/>
          <w:szCs w:val="21"/>
        </w:rPr>
        <w:t>- 95 лет назад была образована береговая система наблюдения ВМФ Росси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4.11.1779 г. </w:t>
      </w:r>
      <w:r>
        <w:rPr>
          <w:color w:val="000000"/>
          <w:sz w:val="28"/>
          <w:szCs w:val="21"/>
        </w:rPr>
        <w:t>- 225 лет назад в г. Богородицке Тульской губернии был показан первый детский спектакль, организованный русским просветителем Андреем Тимофеевичем Болотовым. Возникновение первого в России детского театр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1904 г. </w:t>
      </w:r>
      <w:r>
        <w:rPr>
          <w:color w:val="000000"/>
          <w:sz w:val="28"/>
          <w:szCs w:val="21"/>
        </w:rPr>
        <w:t>- 100 лет назад в Петербурге в присутствии императора был торжественно открыт Музей им. А.В. Суворова - первый мемориальный музей Росси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5.11.1874 г.- </w:t>
      </w:r>
      <w:r>
        <w:rPr>
          <w:color w:val="000000"/>
          <w:sz w:val="28"/>
          <w:szCs w:val="21"/>
        </w:rPr>
        <w:t>130 лет назад родился Иван Платонович Граве (1874-1960), учёный-артиллерист. В 1916 г. изобрёл боевую ракету на бездымном порохе. В 1926 г. получил патент на боевую светящуюся ракету - первый патент советского времен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6.11.1769 г. </w:t>
      </w:r>
      <w:r>
        <w:rPr>
          <w:color w:val="000000"/>
          <w:sz w:val="28"/>
          <w:szCs w:val="21"/>
        </w:rPr>
        <w:t xml:space="preserve">- 235 лет назад указом Екатерины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 xml:space="preserve"> был учреждён первый в России Императорский военный орден св. Великомученика и Победоносца Георгия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8.11.1829 </w:t>
      </w:r>
      <w:r>
        <w:rPr>
          <w:color w:val="000000"/>
          <w:sz w:val="28"/>
          <w:szCs w:val="21"/>
        </w:rPr>
        <w:t>г. - 175 лет назад родился Антон Григорьевич Рубинштейн, русский пианист, композитор, дирижёр, основатель Русского музыкального общества и первой русской консерватории в Петербурге в 1862 г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21"/>
        </w:rPr>
        <w:t xml:space="preserve">29.11.1934 г. - </w:t>
      </w:r>
      <w:r>
        <w:rPr>
          <w:color w:val="000000"/>
          <w:sz w:val="28"/>
          <w:szCs w:val="21"/>
        </w:rPr>
        <w:t>70 лет назад в Москве основана Студия военных художников им. М.Б. Грекова.</w:t>
      </w:r>
    </w:p>
    <w:p>
      <w:pPr>
        <w:pStyle w:val="Normal"/>
        <w:rPr/>
      </w:pPr>
      <w:r>
        <w:rPr>
          <w:bCs/>
          <w:color w:val="000000"/>
          <w:sz w:val="28"/>
          <w:szCs w:val="21"/>
        </w:rPr>
        <w:t xml:space="preserve">30.11.1939 г. </w:t>
      </w:r>
      <w:r>
        <w:rPr>
          <w:color w:val="000000"/>
          <w:sz w:val="28"/>
          <w:szCs w:val="21"/>
        </w:rPr>
        <w:t>-65 лет назад началась советско-финляндская война 1939-1940 гг. Завершилась 12 марта 1940 г. подписанием мирного договора, установившего новую государственную гран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41:00Z</dcterms:created>
  <dc:creator>AN</dc:creator>
  <dc:description/>
  <dc:language>en-US</dc:language>
  <cp:lastModifiedBy>AN</cp:lastModifiedBy>
  <dcterms:modified xsi:type="dcterms:W3CDTF">2004-11-05T18:45:00Z</dcterms:modified>
  <cp:revision>1</cp:revision>
  <dc:subject/>
  <dc:title>Зарубки</dc:title>
</cp:coreProperties>
</file>