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Эском – это вер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И застревали в горле привычные - "Здесь не было войны..." - слова. Здесь шла, быть может, ещё более страшная, чем с фашистскими полчищами, война сатанизма с Православие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Православие одержало победу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Heading2"/>
        <w:rPr>
          <w:bCs w:val="false"/>
          <w:szCs w:val="24"/>
        </w:rPr>
      </w:pPr>
      <w:r>
        <w:rPr/>
        <w:t>КОМЯЦКИЕ ЧАСОВН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з рассказов отца и тёти Пани помнил я, что леса по Выми и по Вычегде дремучие, тёмные, реки холодные и могучие, зимы морозные и снежные, жители редкие. Без молитвы трудно человеку в таком краю. И молитва здешняя не чета той, которую мы в городах чита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Шёл однажды мужик по лесу, смотрит, на пеньке старичок белобородый сидит. Поздоровался, сел ряд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Ты, дедушка, чей будеш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што не признал? - старичок спрашива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Дак обличье вроде знакомое, - почесал в затылке мужик. - А чего в лесу делаешь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Дак тебя и сижу жду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Меня?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Тебя, тебя, добрый человек. Только ты долго чего-т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Байну рубил, - мужик отвечает. - Свояк попросил. К завтрашнему Николе, на именины, помыться хотел свояк в своей байне, дак задержался я, доделать хотел... А ты, дедушка, живёшь-то гд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нигде не живу, сынок, негде мне жить... Срубил бы мне, мил человек, какую-нибудь часовенку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Ты погоди, дедушко... Ты это... Скажи прямо, кто ты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Дак праздник завтрешний я, вот кто... - ответил старичок белобородый и исчез, и только тут мужик и сообразил, что с самим Николой-угодником разговаривал"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Тут же и принялся мужик часовню рубить, благо топор с собой был, - завершала свое повествование тётя Паня. - Так и появилась у нас, Миколя, часовня Николы-чудотворц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Это та часовня, на берегу Вычегды, про которую ты рассказывал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т... Там другая... Ту поставили, когда святитель Стефан приходил. Наши-то мужики некрещёные были, дикие совсем. Ругаться стали, чего он пришё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святитель встал на камень у берега, да и поплыл встреч течения. Тут-то и дошло до лешаков наших, чего они с пьяных глаз натворили. Чтоб покаяться, и поставили часовню та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ещё часовни были у вас, тётушк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Дак ведь были, конечно... В лесу, на источнике, часовня Михаила Архангела стояла. Видна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И что, то же, наверное, чудеса там происходили какие-нибуд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Ой, не знаю, Миколя... Вода-то, конечно, целебная там. Как на крыльях из-под земли идёт... А чудеса? Не... Не слыхала... Люди-то сказывали, что Михаила Архангела там часто видели. Дак нешто будет чудеса нам Михаил Архангел показывать?</w:t>
      </w:r>
    </w:p>
    <w:p>
      <w:pPr>
        <w:pStyle w:val="Heading2"/>
        <w:rPr>
          <w:bCs w:val="false"/>
          <w:szCs w:val="24"/>
        </w:rPr>
      </w:pPr>
      <w:r>
        <w:rPr/>
        <w:t>ВЕРА - ЭСКО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Одно из самых приятных впечатлений от Сыктывкара - общение с редакцией газеты "Эском".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Эском - </w:t>
      </w:r>
      <w:r>
        <w:rPr>
          <w:rFonts w:cs="Times New Roman"/>
          <w:bCs w:val="false"/>
          <w:color w:val="000000"/>
          <w:sz w:val="28"/>
          <w:szCs w:val="21"/>
        </w:rPr>
        <w:t xml:space="preserve">это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вера </w:t>
      </w:r>
      <w:r>
        <w:rPr>
          <w:rFonts w:cs="Times New Roman"/>
          <w:bCs w:val="false"/>
          <w:color w:val="000000"/>
          <w:sz w:val="28"/>
          <w:szCs w:val="21"/>
        </w:rPr>
        <w:t>на языке коми. Работают в газете Игорь Иванов и Михаил Сизов. Игорь - редактор. Михаил - заместитель. Кроме того, они - друзь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случились октябрьские события 1993 г., решили, что отмалчиваться нельзя, надо сказать, что думаешь. Игорю тогда как раз по местному телевидению предложили выступи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Газету могут закрыть... - предупредил Михаи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Могут! - согласился Игорь. - Мы так сделаем: если газету закроют, ты сразу перерегистрируешь её под другим названием. Ты редактором будешь, а я - заместител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жали друг другу руки, и Игорь поехал на телевид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лава Богу, ничего страшного не случилось. Не закрыли газету. Не потребовалось перерегистрировать. Но тут не только о газете речь. Тут самое важное - отношения, уверенность друг в друге. Это, пожалуй, самое ценное и самое православное в этой истории.</w:t>
      </w:r>
    </w:p>
    <w:p>
      <w:pPr>
        <w:pStyle w:val="Heading2"/>
        <w:rPr>
          <w:bCs w:val="false"/>
          <w:szCs w:val="24"/>
        </w:rPr>
      </w:pPr>
      <w:r>
        <w:rPr/>
        <w:t>УЛЬЯНОВСКИЙ МОНАСТЫР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и всё дело святителя Стефана Великопермского, история Ульяновского монастыря, основанного им, сходна со светом возжигаемой свечи. Страшное, гнетущее душу зрелище открывается и сейчас по мере приближения к обители, поднявшейся на высоком холме над Вычегдой. Монастырь со всеми своими храмами и строениями тоже напоминает изуродованного пытками человека. Обломленные маковки... Обрушившиеся кровли... Морозное синее небо, что застыло в пустых проёмах окон бескрышей монастырской гостиницы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застревали в горле привычные - "Здесь не было войны..." - слова. Здесь шла, быть может, ещё более страшная, чем с фашистскими полчищами, война сатанизма с Православие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авославие одержало побе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точно так же, как после оккупации возвращались на руины и пепелища жители, возвращаются и на эти руины их подлинные хозяева - иноки...</w:t>
      </w:r>
    </w:p>
    <w:p>
      <w:pPr>
        <w:pStyle w:val="Heading2"/>
        <w:rPr>
          <w:bCs w:val="false"/>
          <w:szCs w:val="24"/>
        </w:rPr>
      </w:pPr>
      <w:r>
        <w:rPr/>
        <w:t>ТРУДНИК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ждому наверное, знакомо ощущение, когда, вырываясь из сонного кошмара, пытается проснуться челове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Ульяновском монастыре, в келье трудников, заставленной, как нарами, стоящими друг над другом кроватями, уже воочию, а не во сне, наблюдал я за судорогами пытающихся очнуться от забытья душ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настырские трудники - оленеводы и шофера, плотники и бывшие геологи - народ очень разный, У одних за плечами институты, у других - многочисленные отсидки. У третьих - и то, и другое... Разные они и по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арня из Сибири, к примеру, привела в монастырь злая безвыходность, подчистую пропился он, и не на что ему добраться домой. А в монастыре кормят, есть ночлег и, кроме того, платят, хотя и немного, но месяца через два скопится на обратную доро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ругие пришли в монастырь сами, пытаясь укрыться от мирских соблазнов, которые неминуемо - они сами чувствуют это - приведут их в зон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ретьи - действительно глубоко верующие люди, готовящиеся принять монашеский постриг и проходящие послушани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гнанный вечерним морозцем в эту келью, я сидел у жарко натопленной печи и слушал здешние разгово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осмотрим, посмотрим, что тут про монастырь написано... - раскрывая книгу "Ульяновский монастырь у зырян", проговорил, устраиваясь на своей койке, мужчина, плававший в миру механиком на суд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Ты про загробную жизнь почитай, если хочешь... - сказал ему Виктор. С Виктором мы не то что бы познакомились, но разговорились, и я знал и имя его, и то, что работает он в монастыре без жалованья, просто так, и что у него и дом есть свой, и семья, но уходить из монастыря он не хоч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Отец Питирим сказал, что всё равно ты, Виктор, монахом будешь..." - сообщил он мне с какой-то непонятной интонацией. И гордость звучала в голосе и вместе с тем и задумчивость. Виктор, повторив эти слова вслух, как бы ещё раз вслушивался в них, пытаясь постигнуть смыс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т... - отказался бывший механик. - Я эту почитаю.. Что будет со мной в загробной жизни, я и так узнаю, когда время придё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он углубился в чтение. Впрочем, ненадол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Радио бы послушат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иктор походил по келье, поправил что-то в иконостасе, потом полез в свою сумку, достал какую-то иконку отту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Кто это у тебя там? - спросил валяющийся на койке механ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Стефан... Великопермский... Он наши края крестил... Наш монастырь основал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- Но он же в Москве помер, я читал... Значит, получается, покрестил здесь народ и отдыхать поехал в Моск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</w:rPr>
        <w:t>- Виктор внимательно посмотрел на развалившегося на кровати механика, но сдержал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 кощунствуй... - сказал он, задумчиво глядя на разложенные вещи, сам у себя спросил. - Чего это я разложил всё? Может, поеду домой? Женюсь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ам говорил и сам вслушивался в слова, пытаясь постигнуть, услышать что-то, чего он не понимает и что очень нужно ему понять. И понятно было, что сейчас лучше не трогать Виктора, не для нас, сидящих в комнате, говорил он это, а сам для себ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отставной судовой механик, похоже, не понимал этого. А может, как раз и понимал... Глумливо улыбнувшись, он сказа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т, Виктор... Тебе нельз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Чего нельзя? - чужим голосом спросил Виктор, и механику нужно было насторожиться, нужно было уйти от этого опасного разговора. Но такие люди не способны и на эт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Ты же сам знаешь... - беспечно и нагло улыбнувшись, сказал он. - Тебе жениться нельз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достал, конечно, достал Викто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, что произошло дальше, реалистическому описанию не поддаётся. Как-то без всякого перехода, всё ещё держа в руках иконку Спасителя: "Я тебе хавало порву! Укроп! Рогожка задутая! Давно рога не ломали?" - ровным голосом заговорил Виктор, и сразу тихо стало в кель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оворил Виктор минуты три. Чёрная, густо замешанная на фене матерщина лилась из него с такой ровной и злой энергией, что малейшее слово, шорох - и она рванулась бы, сметая и корёжа всё на своём пу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счастью, механик явно струсил. Я не смотрел на него - сам в эти минуты словно бы превратился во вжавшегося в себе обитателя зоны! - но почти физически ощущал страх, сковавший механи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раки не произошло. Виктор запнулся на полуслове, и побелевшие от ярости глаза снова наполнились густой синевой... Глядя на сжимаемую в руке иконку Святителя Стефана Великопермского, Виктор тряхнул головой, не понимая, что случило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у вот... - растерянно сказал он. - Опять бес попутал. И перекрестил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щё несколько мгновений длилась напряжённая тишина. Наконец механик чуть пошевелил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очитаю, пожалуй... - сказал он, беря отложенную книгу "Ульяновский монастырь у зырян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Вот-вот... - сказал Виктор. - Правильно. Почитай лучш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, ещё раз перекрестившись, поставил иконку Святителя к иконостас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двигались и другие трудни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у, что тут у нас делается? - спросил водитель, подходя к печке. - Пожалуй, и закрывать трубу надо... Как говорится, хватит жить, как попало, будем жить, как придё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о культурно... - засмеялся, поддерживая его шутку, второй водител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Это уж точн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слушал этот ничего не значащий и вместе с тем так много значащий разговор, смотрел на грязные подтёки - ремонт здесь ещё не делался! - на стенах, на заросшие грязью двери и готов был поклясться, что полчаса назад и стены, и потолок, и двери были чище... Словно это рванувшаяся потоком душевная нечистота и запеклась на них, превратилась в грязные пятна, материализовалась в струпья пы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как тут удержаться и не сравнить эту келью с отстойником... Свет и чистота, которую несут с собою монахи, уже и сейчас теснят тьму, заставляют потёмки уползать в заросшие наростами льда развалины... А тьма действовала подобно наркозу, обволакивая души людей сном безразличия. И корёжит, корёжит сейчас души людей, очнувшиеся от этого страшного сн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ё чёрное, гадкое запекается грязью на полу, на стенах, а чистое остаётся в человеке... Чистый уходит он в мир или остаётся в монастыре. Разумеется, сравнение грубое и неточное. Порождено оно субъективными ощущениями, когда я стал нечаянным свидетелем борения света и тьмы в душе человека, того борения, о котором ежедневно вспоминаем мы, повторяя слова молитвы: "Да воскреснет Бог, и расточатся врази Его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  <w:t>(продолжение следует)</w:t>
      </w:r>
    </w:p>
    <w:p>
      <w:pPr>
        <w:pStyle w:val="Heading3"/>
        <w:ind w:firstLine="709"/>
        <w:rPr/>
      </w:pPr>
      <w:r>
        <w:rPr/>
        <w:t>Николай Михайлович МАКС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cs="Times New Roman"/>
      <w:b/>
      <w:bCs w:val="false"/>
      <w:color w:val="000000"/>
      <w:sz w:val="28"/>
      <w:szCs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0:10:00Z</dcterms:created>
  <dc:creator>АН</dc:creator>
  <dc:description/>
  <dc:language>en-US</dc:language>
  <cp:lastModifiedBy>АН</cp:lastModifiedBy>
  <dcterms:modified xsi:type="dcterms:W3CDTF">2004-11-06T10:20:00Z</dcterms:modified>
  <cp:revision>1</cp:revision>
  <dc:subject/>
  <dc:title>Эском – это вера</dc:title>
</cp:coreProperties>
</file>