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Революция – карающий меч Божьего гнева</w:t>
      </w:r>
    </w:p>
    <w:p>
      <w:pPr>
        <w:pStyle w:val="Normal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i/>
          <w:color w:val="000000"/>
          <w:sz w:val="28"/>
          <w:szCs w:val="21"/>
        </w:rPr>
        <w:t>Покорность и терпение русского народа издавна удивляли и раздражали весь мир. Но ещё больше удивляла слепота русской элиты, ездившей по заграницам и получавшей европейское образование, но упорно</w:t>
      </w:r>
      <w:r>
        <w:rPr>
          <w:color w:val="000000"/>
          <w:sz w:val="28"/>
          <w:szCs w:val="21"/>
        </w:rPr>
        <w:t xml:space="preserve"> не понимавшей, что терпение народа не беспредельно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 xml:space="preserve">В истории человечества было немало бунтов, переворотов, восстаний и революций. Октябрьская революция, произошедшая в 1917 г. в России, стала самым значимым событием </w:t>
      </w:r>
      <w:r>
        <w:rPr>
          <w:color w:val="000000"/>
          <w:sz w:val="28"/>
          <w:szCs w:val="21"/>
          <w:lang w:val="en-US"/>
        </w:rPr>
        <w:t>XX</w:t>
      </w:r>
      <w:r>
        <w:rPr>
          <w:color w:val="000000"/>
          <w:sz w:val="28"/>
          <w:szCs w:val="21"/>
        </w:rPr>
        <w:t xml:space="preserve"> в., потому что оказала мощнейшее влияние на ход человеческой истории, преобразила мировое общественное устройство, изменила логику политического развития, поставила перед миром сложные вопросы нравственного и духовного порядка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Можно ли дать однозначную оценку этим событиям? Наверное, нет. Каждое время имеет свою логику, каждое событие имеет свои причинно-следственные связи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Мы знаем, что после Октябрьской революции особенно сильным гонениям подверглась Православная Церковь. Безбожная власть закрывала и взрывала храмы, арестовывала и расстреливала священников. Церковь пережила мучительный раскол, подверглась еретическим искушениям "обновленчества". Но она выжила вопреки всему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Почему в русской революции был такой мощный антицерковный порыв? Почему православный народ, столь умилительно описываемый народными печальниками, с лёгкостью предал царя, истребил помещиков и дворян, терпимо отнёсся к уничтожению духовенства и гонению на Церковь? Россия ждала революции, потому что не было сил терпеть - слишком велик был груз, возложенный на плечи русского мужика во время Первой мировой войны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Много непростых вопросов в нашей истории. Слишком легко всё объяснить заговором "безбожников", но совсем не просто выявить те негативные процессы, которые копились в обществе и Церкви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Разве мы забыли, что человеческое общество существует и развивается по законам, данным Творцом? Всё в мироздании подчинено воле Всевышнего. Мир человеческих взаимоотношений сложнее физических законов, он корректируется нравственным и духовным состоянием общества. Войны и мятежи, наряду с природными катаклизмами, являются карой Божией. Нам трудно понять это, трудно охватить своим человеческим разумом одновременное существование свободы воли и Божественного Промысла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Многочисленные поражения врагов народа израильского носят поучительный характер, потому что мы знаем о мерзостях языческого мира того времени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Разве не сказано, что и волос не упадёт с головы человека без Божией воли? Как же мы можем роптать на общественные явления? Они таковы, какими мы их сделали сами, опираясь на собственную волю и часто вопреки Божиим законам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Революция - это карающий меч Божьего гнева, промыслительные действия для вразумления и исцеления человечества. Революция - это стихия, такая же, как мор, глад, нашествие саранчи или иноплеменных врагов. Она вне человеческих оценок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Революции, в отличие от переворотов, совершаются" не группой заговорщиков, а революционно настроенными народными массами, во главе которых стоит политическая партия с радикальной программой улучшения общества. Масоны или большевики не в состоянии взбунтовать народ против его воли. Все лозунги пропадут втуне, если в народе нет революционного порыва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Кризисы в общественных отношениях можно решать и мирным способом. Но это осуществимо лишь в том случае, если власть имущие понимают, что нельзя доводить народ до отчаяния, ради безопасности самой же власти, и если народ видит, что власти могут уступить ровно столько, сколько возможно, и не требует сверх меры. Тогда, путём переговоров, митингов, забастовок и демократических выборов, удаётся создать пусть и не идеальное, но более или менее справедливое общественное устройство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Люди, допущенные Промыслом Божиим к власти, должны сознавать наивысшую ответственность перед Богом за вверенный им народ и государство. Когда Церковь призывает к покорности властям, то надо понимать это и как призыв самих властей к смирению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Покорность и терпение русского народа издавна удивляли и раздражали весь мир. Но ещё больше удивляла слепота русской элиты, ездившей по заграницам и получавшей европейское образование, но упорно не понимавшей, что терпение народа не беспредельно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Трагедия русского народа - это трагедия его элиты. Если история нас ничему не учит, то она повторяет свой жестокий урок. Не пора ли одуматься? Избави нас, Господи, от революций и потрясений!</w:t>
      </w:r>
    </w:p>
    <w:p>
      <w:pPr>
        <w:pStyle w:val="Normal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  <w:t>Вадим Николаевич НАГОВИЦ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8:10:00Z</dcterms:created>
  <dc:creator>AN</dc:creator>
  <dc:description/>
  <dc:language>en-US</dc:language>
  <cp:lastModifiedBy>AN</cp:lastModifiedBy>
  <dcterms:modified xsi:type="dcterms:W3CDTF">2004-11-05T18:13:00Z</dcterms:modified>
  <cp:revision>1</cp:revision>
  <dc:subject/>
  <dc:title>Революция – карающий меч Божьего гнева</dc:title>
</cp:coreProperties>
</file>