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 xml:space="preserve">Тяни-Толкай 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2"/>
        <w:rPr>
          <w:szCs w:val="24"/>
        </w:rPr>
      </w:pPr>
      <w:r>
        <w:rPr/>
        <w:t>Смотрю я на окружающий меня "демократический мир" нынешней России и с трудом понимаю, как русский народ выживает в этой удушающей атмосфере лжи и двуличия, соединённых с высокомерием, вызывающей наглостью и хамством "властей предержащих"? Когда-то, в далёкие 60-70-е годы прошлого столетия учёные во всём мире усиленно разрабатывали теорию так называемой конвергенции, т.е. слияния социализма и капитализма в некую новую общественную формацию, в которой органически сплетутся лучшие черты и первого и второго уклада. И никому в голову не приходила мысль, что в ходе авантюрных экспериментов над народом на свет может появиться чудовищный мутант, т.е. такое государство, такой общественный урод, в котором соединятся не лучшие, а худшие черты, взятые от своих родителей - капитализма и социализма. Временами мне кажется, что именно такая судьба выпала на долю России. От социализма унаследовано в полной мере отделение народа от власти, её тотальная бесконтрольность, скрытность и непрозрачность её планов и намерений. В тиши кремлёвских кабинетов подбираются кандидаты на все руководящие посты в стране, включая и самый главный - президентский. Нет никакой разницы в процедурах поиска кандидатов на посты Генеральных секретарей ЦК КПСС или нынешних Президентов Российской Федерации. Только раньше этим занимался круг людей, которых мы называли "партократами", а теперь их кличут "олигархократами". От капитализма воспринято одно - неуёмное и безграничное стремление к личному обогащению, накопление частной собственности при полном попрании законов, не говоря уже о морально-нравственных нормах. Отсюда вытекает и стремление наших доморощенных "капиталистов" либо укрыть наворованное за рубежом, либо прожигать жизнь в казино и "элитных" ресторана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4"/>
        </w:rPr>
      </w:r>
    </w:p>
    <w:p>
      <w:pPr>
        <w:pStyle w:val="Normal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мотрю я на окружающий меня "демократический мир" нынешней России и с трудом понимаю, как русский народ выживает в этой удушающей атмосфере лжи и двуличия, соединённых с высокомерием, вызывающей наглостью и хамством "властей предержащих"? Когда-то, в далёкие 60-70-е годы прошлого столетия учёные во всём мире усиленно разрабатывали теорию так называемой конвергенции, т.е. слияния социализма и капитализма в некую новую общественную формацию, в которой органически сплетутся лучшие черты и первого и второго уклада. И никому в голову не приходила мысль, что в ходе авантюрных экспериментов над народом на свет может появиться чудовищный мутант, т.е. такое государство, такой общественный урод, в котором соединятся не лучшие, а худшие черты, взятые от своих родителей - капитализма и социализма. Временами мне кажется, что именно такая судьба выпала на долю России. От социализма унаследовано в полной мере отделение народа от власти, её тотальная бесконтрольность, скрытность и непрозрачность её планов и намерений. В тиши кремлёвских кабинетов подбираются кандидаты на все руководящие посты в стране, включая и самый главный - президентский. Нет никакой разницы в процедурах поиска кандидатов на посты Генеральных секретарей ЦК КПСС или нынешних Президентов Российской Федерации. Только раньше этим занимался круг людей, которых мы называли "партократами", а теперь их кличут "олигархократами".</w:t>
      </w:r>
    </w:p>
    <w:p>
      <w:pPr>
        <w:pStyle w:val="TextBodyIndent"/>
        <w:rPr>
          <w:szCs w:val="24"/>
        </w:rPr>
      </w:pPr>
      <w:r>
        <w:rPr/>
        <w:t>От капитализма воспринято одно - неуёмное и безграничное стремление к личному обогащению, накопление частной собственности при полном попрании законов, не говоря уже о морально-нравственных нормах. Отсюда вытекает и стремление наших доморощенных "капиталистов" либо укрыть наворованное за рубежом, либо прожигать жизнь в казино и "элитных" ресторана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Уродливые "капиталисты" обязаны своим рождением и процветанием не менее уродливой политической власти, опирающейся в свою очередь на их финансовую базу, контролируемую ими прессу. Теперешняя Россия напоминает собой фантастическое животное, придуманное Корнеем Чуковским - Тяни-Толкай, т.е. существо со второй головой вместо хвостовой части. Одна половина откровенно тянет в одну сторону, а другая делает вид, что толкает в противоположном направлении, в то время как вся конструкция стоит на месте. Правда, при этом много поглощает корма и ржёт на всю округу о своих успехах. Эти аналогии невольно приходят в голову, когда наблюдаешь повседневную российскую действительнос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15 лет назад "демократы" начали поход против сгнившей, немощной советской системы под лозунгом борьбы с привилегиями партократов, а закончили этот поход ликвидацией крохотных льгот для пенсионеров и ветеранов войны и легализацией для себя увеличенных во сто крат бывших привилегий партократов. Президент В. Путин перед всей страной объявил о том, что главной задачей его правительства является борьба с бедностью, но почему-то вся страна, по-своему воспринимая жизнь, переиначила его слова, назвав его политику не "борьбой с бедностью", а "борьбой с бедными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эр Москвы, у которого из атрибутов демократии всегда была одна лишь кепка, старательно лепит (на словах) свой образ поборника интересов рядовых москвичей, даже и того больше - защитника общерусских чаяний. А за время пребывания на посту мэра успел вылепить в реальной жизни из своей алчной супруги Е. Батуриной полновесную миллиардершу в долларовом исчислении. А она, в свою очередь, принялась делать миллиардера из своего родного братца Виктора Николаевича Батурина. Сейчас они скупают тысячи гектаров земли в Белгородской области, ликвидируют сохранившиеся хозяйства, сгоняют население. Журналисты свидетельствуют, что на заседании областного правительства в Белгороде В. Батурин, выступая от имени руководства компании "Интеко", собственником которой является супруга Ю. Лужкова, сказал: "Компания наша строится на нескольких основополагающих принципах, один из которых - никакой жалости к людям, потому что все они пьяницы, лодыри и воры. Мы должны всех выгнать, расчистить площадку и только тогда создать новое суперсовременное производство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Фактический министр культуры М. Швыдкой, подвизающийся на телевидении, в своё время был уличён контрольными органами в том, что выписывал себе непомерно высокие гонорары, заказывал и авансом полностью оплачивал своим дружкам материалы для телеканала "Культура". Но каждый раз он выходил сухим из воды. Ему сошла с рук скандальная попытка узаконить употребление мата в телепрограммах. Такое было бы немыслимо в любом государстве, кроме российского мутанта. А совсем недавно стало известно, что этот "киллер" русской культуры отличился ещё и тем, что построил дачу в одном из подмосковных элитных посёлков прямо в водоохранной зоне, где строительство запрещено законом. Куда ни бросишь взгляд, всюду одно и то же. Всем памятен скандал с бракосочетанием Германа Грефа, совершённым в парадных залах Петродворца. А чего стоит позорный штурм Грозного в ночь с 31 декабря на 1 января 1995 г., начатый для того, чтобы преподнести "победный подарок" тогдашнему министру обороны РФ П. Грачёву. Все эти поступки нельзя объяснить не чем другим, как полной бездуховностью совершающих их людей и душевной слепотой лиц, их окружающих и их назначающих. Позорный отсвет их поступков ложится на всю систему власти нынешней России. Не надо удивляться, что их примеру следуют все, кто суетится около хозяйского стола. Когда мы читаем в прессе о том, как беззастенчиво захватываются лакомые куски заповедных зон для личных коттеджей и дач, то в этом нет ничего удивительного. Новоиспеченные дельцы просто копируют поведение своих старших подельников. Разве не оскорбительно для москвичей, что из 340 гектаров Серебряного Бора - исторического места отдыха жителей столицы - 106 гектаров уже заняты частными владениями? А ведь там одна сотка земли стоит около 20 тысяч долларов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огда-то, в советские времена, власть отхватила большой кусок Воробьёвых гор для строительства дач для высшего эшелона партократов. Вместо того чтобы вернуть жителям столицы общегородское достояние, нынешние мэрские власти продолжают отнимать парковые зоны у населения. Только самоотверженность жителей Ленинского проспекта помогла уберечь Нескучный сад от топоров и пил "новых русских". А в Москве, всем известно, нельзя и пальцем пошевелить без ведома "человека в кепке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редставители Тяни-Толкая - т.е. политической власти и делового мира - в одинаковой мере презрительно относятся к простым гражданам России. Широко известно выражение бывшего руководителя президентской Администрации А. Волошина: "Пипл схавает всё!", что в переводе с оскорбительно хамского языка на нормальный означает: "Народ проглотит всё, что ему дадут!". Кстати, этот ненавидимый всеми чиновник сейчас важно заседает в кресле председателя совета директоров РАО ЕЭС, под крылышком А. Чубайса, как бы подчёркивая единство политической и деловой элиты. Эта вера в безнаказанность и вседозволенность послужила основой для крылатого (среди крутых) выражения А. Чубайса о том, что, дескать, "нам нужно как можно больше наглости". Тем, кто успел забыть, мы напомним не менее известную в своё время фразу, сказанную приснопамятным Борисом Березовским, заявившим: "С нашими средствами массовой информации мы можем сделать обезьяну президентом России!". Новые хозяева страны даже не считают нужным хотя бы скрывать свои чувства и дела. Разве в других государствах были бы возможны такие типы, как Роман Абрамович или Александр Смоленский. А ведь это тот самый А. Смоленский, который обобрал в 1998 г. десятки тысяч граждан России, доверивших свои вклады банку СБС-Агро, и смотался за бугор. От ответственности его спасли высокопоставленные дяди из кремлёвской администрации, которые сытно кормились у его банковского корыт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спыхивающие временами конфликты внутри кремлёвско-олигархической среды, вроде борьбы с Б. Березовским, В. Гусинским, М. Ходорковским, воспринимаются частью патриотов как существенные изменения в политике российского государства. Не скрою, что иногда и мне мерещились такие подвижки. Но, по здравом размышлении, стало очевидно, что это обычные внутрисемейные разборки за передел сфер влияния, за новые или дополнительные источники доходов. Никакого отношения к изменению сущности российской правящей элиты и характера политики российского государства эти внутристайные потасовки не имеют. Имущественные права всех так называемых "преследуемых" лиц остаются неприкосновенными, а это для них главное. В российском законодательстве отсутствует такая мера наказания, как "конфискация имущества" за совершённые тяжкие преступления. Такое наказание предусмотрено в уголовных кодексах всех демократических стран, кроме России. Когда-то в советских законах оно фигурировало, но с приходом нашей "демократии" незаметно для широкой общественности было ликвидирован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прошлом году Россия была вынуждена присоединиться к Конвенции ООН по борьбе с коррупцией. Свои-то граждане "проглотят всё", но перед миром неудобно! В соответствии с этой Конвенцией мы обязаны изменить наш Уголовный кодекс и ввести в него ту самую статью, которая предусматривает конфискацию имущества. Как же не хочется вносить эту статью ни власти, ни тем более "новым русским"! И вот уже прошёл почти целый год с момента подписания этой Конвенции, а Россия ещё ничего не сделала для её ратификации, и она не может вступить в силу. А потом ещё уйдут годы (поверьте мне!) на разработку одной этой статьи о конфискации. Потому что она не нужна нашему Тяни-Толкаю, которому не хочется, чтобы одна голова кусала другую. Они ведь так удобно устроились в России. Не беда, что такие сиамские близнецы в принципе нежизнеспособны, у них ведь вся философия сводится к простейшим формулам: "После нас хоть потоп!" или "На наш век хватит!".</w:t>
      </w:r>
    </w:p>
    <w:p>
      <w:pPr>
        <w:pStyle w:val="Heading2"/>
        <w:ind w:firstLine="709"/>
        <w:rPr/>
      </w:pPr>
      <w:r>
        <w:rPr/>
        <w:t>Николай Сергеевич ЛЕОН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z w:val="28"/>
      <w:szCs w:val="23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9"/>
      <w:jc w:val="both"/>
    </w:pPr>
    <w:rPr>
      <w:rFonts w:cs="Times New Roman"/>
      <w:bCs w:val="false"/>
      <w:color w:val="000000"/>
      <w:sz w:val="28"/>
      <w:szCs w:val="21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09:22:00Z</dcterms:created>
  <dc:creator>АН</dc:creator>
  <dc:description/>
  <dc:language>en-US</dc:language>
  <cp:lastModifiedBy>АН</cp:lastModifiedBy>
  <dcterms:modified xsi:type="dcterms:W3CDTF">2004-10-09T09:42:00Z</dcterms:modified>
  <cp:revision>1</cp:revision>
  <dc:subject/>
  <dc:title>Тяни-Толкай </dc:title>
</cp:coreProperties>
</file>