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рубки. Октябрь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19"/>
        </w:rPr>
        <w:t>ВЕЛИКИЙ ПРАЗДНИК: 14 октября - ПОКРОВ ПРЕСВЯТОЙ БОГОРОД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17"/>
        </w:rPr>
        <w:t>ДНИ ПАМЯТИ ОСОБО ЧТИМЫХ СВЯТЫ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1"/>
        </w:rPr>
        <w:t>8 октября - преподобного Сергия Радонеж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1"/>
        </w:rPr>
        <w:t>9 октября - преставление апостола и евангелиста Иоанна Богослова; прославление свят. Тихона, патриарха Московского и всея Рус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1"/>
        </w:rPr>
        <w:t>18 октября - святителей Петра, Алексия, Ионы, Филиппа и Ермогена, Московских и всея России чудотворц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  <w:szCs w:val="21"/>
        </w:rPr>
      </w:pPr>
      <w:r>
        <w:rPr>
          <w:rFonts w:cs="Times New Roman"/>
          <w:color w:val="FF0000"/>
          <w:sz w:val="28"/>
          <w:szCs w:val="21"/>
        </w:rPr>
        <w:t>23 октября - преподобного Амвросия Оптин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FF0000"/>
          <w:sz w:val="28"/>
          <w:szCs w:val="17"/>
        </w:rPr>
        <w:t xml:space="preserve">ПРАЗДНОВАНИЯ В ЧЕСТЬ ОСОБО ЧТИМЫХ ИКОН </w:t>
      </w:r>
      <w:r>
        <w:rPr>
          <w:rFonts w:cs="Times New Roman"/>
          <w:color w:val="FF0000"/>
          <w:sz w:val="28"/>
          <w:szCs w:val="19"/>
        </w:rPr>
        <w:t xml:space="preserve">БОЖИЕЙ МАТЕР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  <w:szCs w:val="19"/>
        </w:rPr>
      </w:pPr>
      <w:r>
        <w:rPr>
          <w:rFonts w:cs="Times New Roman"/>
          <w:color w:val="FF0000"/>
          <w:sz w:val="28"/>
          <w:szCs w:val="19"/>
        </w:rPr>
        <w:t xml:space="preserve">26 октября - «Иверская» 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cs="Times New Roman"/>
          <w:color w:val="FF0000"/>
          <w:sz w:val="28"/>
          <w:szCs w:val="19"/>
        </w:rPr>
      </w:pPr>
      <w:r>
        <w:rPr>
          <w:rFonts w:cs="Times New Roman"/>
          <w:color w:val="FF0000"/>
          <w:sz w:val="28"/>
          <w:szCs w:val="19"/>
        </w:rPr>
        <w:t>28 октября - «Спорительница хлебов»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.10.1944 г. </w:t>
      </w:r>
      <w:r>
        <w:rPr>
          <w:rFonts w:cs="Times New Roman"/>
          <w:bCs w:val="false"/>
          <w:color w:val="000000"/>
          <w:sz w:val="28"/>
          <w:szCs w:val="21"/>
        </w:rPr>
        <w:t>- 60 лет назад открылось Московское суворовское училищ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5.10.1954 г. </w:t>
      </w:r>
      <w:r>
        <w:rPr>
          <w:rFonts w:cs="Times New Roman"/>
          <w:bCs w:val="false"/>
          <w:color w:val="000000"/>
          <w:sz w:val="28"/>
          <w:szCs w:val="21"/>
        </w:rPr>
        <w:t>- 50 лет назад умер Борис Петрович Вышеславцев (1877-1954), русский религиозный мыслитель, философ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7.10.1959 г. </w:t>
      </w:r>
      <w:r>
        <w:rPr>
          <w:rFonts w:cs="Times New Roman"/>
          <w:bCs w:val="false"/>
          <w:color w:val="000000"/>
          <w:sz w:val="28"/>
          <w:szCs w:val="21"/>
        </w:rPr>
        <w:t>- 45 лет назад автоматическая межпланетная станция "Луна-3" впервые сфотографировала невидимую сторону Луны, а затем с помощью телевидения передала на землю сним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8.10.1904 г. -100 лет назад умер Константин Константинович Случевский, русский писатель, поэ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829 </w:t>
      </w:r>
      <w:r>
        <w:rPr>
          <w:rFonts w:cs="Times New Roman"/>
          <w:bCs w:val="false"/>
          <w:color w:val="000000"/>
          <w:sz w:val="28"/>
          <w:szCs w:val="21"/>
        </w:rPr>
        <w:t>г. - 175 лет назад родился Пётр Иванович Бартенев, русский историк, археограф, библиограф, один из основоположников научного изучения биографии А.С. Пушк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2.10.1964 г. - </w:t>
      </w:r>
      <w:r>
        <w:rPr>
          <w:rFonts w:cs="Times New Roman"/>
          <w:bCs w:val="false"/>
          <w:color w:val="000000"/>
          <w:sz w:val="28"/>
          <w:szCs w:val="21"/>
        </w:rPr>
        <w:t>40 лет назад в Советском Союзе осуществлён запуск первого в мире многоместного пилотируемого космического корабля "Восход-1" с экипажем в составе В.М. Комарова, К.П. Феоктистова и Б.Б. Егор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3.10.1929 г. - </w:t>
      </w:r>
      <w:r>
        <w:rPr>
          <w:rFonts w:cs="Times New Roman"/>
          <w:bCs w:val="false"/>
          <w:color w:val="000000"/>
          <w:sz w:val="28"/>
          <w:szCs w:val="21"/>
        </w:rPr>
        <w:t>75 лет назад родился Валерьян Ильич Татарский, российский радиофизик, член-корреспондент РАН, один из создателей статистической радиофизи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6.10.1879 г. </w:t>
      </w:r>
      <w:r>
        <w:rPr>
          <w:rFonts w:cs="Times New Roman"/>
          <w:bCs w:val="false"/>
          <w:color w:val="000000"/>
          <w:sz w:val="28"/>
          <w:szCs w:val="21"/>
        </w:rPr>
        <w:t>- 125 лет назад умер Сергей Михайлович Соловьёв, русский историк, академик Петербургской академии наук, ректор Московского университета в 1871-77 гг. Его основной труд - "История России с древнейших времён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7.10.1804 г. </w:t>
      </w:r>
      <w:r>
        <w:rPr>
          <w:rFonts w:cs="Times New Roman"/>
          <w:bCs w:val="false"/>
          <w:color w:val="000000"/>
          <w:sz w:val="28"/>
          <w:szCs w:val="21"/>
        </w:rPr>
        <w:t>- 200 лет назад родился Николай Иванович Надеждин (1804-1856), русский критик, историк, эстетик и этнограф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8.10.1744 г. </w:t>
      </w:r>
      <w:r>
        <w:rPr>
          <w:rFonts w:cs="Times New Roman"/>
          <w:bCs w:val="false"/>
          <w:color w:val="000000"/>
          <w:sz w:val="28"/>
          <w:szCs w:val="21"/>
        </w:rPr>
        <w:t>- родился Сергей Кузьмич Вязмитинов (1744-1819), генерал от инфантерии (1798). Участник русско-турецкой войны 1787-1791 гг., командовал егерским корпусом. Первый в истории России военный министр военно-сухопутных сил (с 1802 по 1808 гг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9.10.1879 г. </w:t>
      </w:r>
      <w:r>
        <w:rPr>
          <w:rFonts w:cs="Times New Roman"/>
          <w:bCs w:val="false"/>
          <w:color w:val="000000"/>
          <w:sz w:val="28"/>
          <w:szCs w:val="21"/>
        </w:rPr>
        <w:t>- 125 лет назад по инициативе профессоров и учащихся Императорского Александровского лицея, друзей и близких поэта в Санкт-Петербурге был создан первый музей АС. Пушкина (ныне Всероссийский музей А.С. Пушкина) - один из старейших литературных музеев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884 г. - 120 лет назад родился Николай Алексеевич Клюев, литератор, поэ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2.10.1914 г. </w:t>
      </w:r>
      <w:r>
        <w:rPr>
          <w:rFonts w:cs="Times New Roman"/>
          <w:bCs w:val="false"/>
          <w:color w:val="000000"/>
          <w:sz w:val="28"/>
          <w:szCs w:val="21"/>
        </w:rPr>
        <w:t>- 90 лет назад по инициативе великой княгини Елизаветы Фёдоровны было принято решение о создании в Москве Братского кладбища для воинов, павших в войну 1914 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4.10.1904 </w:t>
      </w:r>
      <w:r>
        <w:rPr>
          <w:rFonts w:cs="Times New Roman"/>
          <w:bCs w:val="false"/>
          <w:color w:val="000000"/>
          <w:sz w:val="28"/>
          <w:szCs w:val="21"/>
        </w:rPr>
        <w:t>г. - 100 лет назад родился Марк Иванович Шевелев, советский полярный исследователь и организатор полярной авиации, Герой Советского Сою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5.10.1854г. </w:t>
      </w:r>
      <w:r>
        <w:rPr>
          <w:rFonts w:cs="Times New Roman"/>
          <w:bCs w:val="false"/>
          <w:color w:val="000000"/>
          <w:sz w:val="28"/>
          <w:szCs w:val="21"/>
        </w:rPr>
        <w:t>- 150 лет назад между русскими и англотурецкими войсками произошло Балаклавское сражение, положившее начало Крымской кампании 1854-1856 г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924 г. </w:t>
      </w:r>
      <w:r>
        <w:rPr>
          <w:rFonts w:cs="Times New Roman"/>
          <w:bCs w:val="false"/>
          <w:color w:val="000000"/>
          <w:sz w:val="28"/>
          <w:szCs w:val="21"/>
        </w:rPr>
        <w:t>- 80 лет назад родился Виктор Петрович Макеев, советский учёный и конструктор в области ракетостроения, один из основоположников отечественной школы морского ракетостроения, академик АН ССС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6.10.1824 г. </w:t>
      </w:r>
      <w:r>
        <w:rPr>
          <w:rFonts w:cs="Times New Roman"/>
          <w:bCs w:val="false"/>
          <w:color w:val="000000"/>
          <w:sz w:val="28"/>
          <w:szCs w:val="21"/>
        </w:rPr>
        <w:t>- 180 лет назад в Москве открыт Малый театр - старейший русский драматический театр в Моск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27.10.1774 г. -230 лет назад в Моздоке по поручению Екатерин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делегация России во главе с астраханским губернатором П. Кречетниковым подписала соглашение с осетинским посольством о добровольном присоединении Осетии к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8.10.1944 г. </w:t>
      </w:r>
      <w:r>
        <w:rPr>
          <w:rFonts w:cs="Times New Roman"/>
          <w:bCs w:val="false"/>
          <w:color w:val="000000"/>
          <w:sz w:val="28"/>
          <w:szCs w:val="21"/>
        </w:rPr>
        <w:t>- 60 лет назад советские войска завершили освобождение Закарпатской Украины от фашистских захватчиков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30.10.1904 г. </w:t>
      </w:r>
      <w:r>
        <w:rPr>
          <w:rFonts w:cs="Times New Roman"/>
          <w:bCs w:val="false"/>
          <w:color w:val="000000"/>
          <w:sz w:val="28"/>
          <w:szCs w:val="21"/>
        </w:rPr>
        <w:t>- 100 лет назад состоялось торжественное открытие Московской центральной телефонной станции ёмкостью 60 тысяч номеров. Ко времени национализации в 1918 г. была крупнейшей телефонной станцией в мир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9:57:00Z</dcterms:created>
  <dc:creator>АН</dc:creator>
  <dc:description/>
  <dc:language>en-US</dc:language>
  <cp:lastModifiedBy>АН</cp:lastModifiedBy>
  <dcterms:modified xsi:type="dcterms:W3CDTF">2004-10-09T10:03:00Z</dcterms:modified>
  <cp:revision>1</cp:revision>
  <dc:subject/>
  <dc:title>Зарубки</dc:title>
</cp:coreProperties>
</file>