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Журнал, которого давно ждали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сторико-патриотическое общество "Наследники Александра Невского" существует уже около десяти лет. И почти всё это время проводит региональные и всероссийские Глинские чтения, названные по имени древнего монастыря Глинская пустынь, который прославился духоносными старцами. Однако до сих пор у этого общества не было своего печатного органа. Теперь он наконец появил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ышел в свет первый номер журнала, который так и называется - "Глинские чтения". Номер открывается обращением Святейшего Патриарха Московского и всея Руси Алексия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>, призвавшего на издателей и сотрудников журнала благословение Бож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Журнал богато иллюстрирован и оформлен с большим вкусом. По всему номеру рассыпаны высказывания православных святых, подвижников Церкви, видных писателей, деятелей культуры и образования, знаменитых полководцев о значении духовно-нравственного воспит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 выходом в свет нового издания педагоги, осознавшие своё место в духовной брани наших дней, получили ценное пособие. Это журнал, которого давно ждали учителя, любящие Россию и желающие ей доб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спитывать - значит определять судьбу на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ыдающиеся русские общественные и церковные деятели говорили о том, что общество бывает разделено из-за недостатка воспитания. История свидетельствует, что в Древней Руси Церковь и государственная власть ревностно заботились о христианском воспитании народа и ступень за ступенью вели его к духовному совершенствованию. Недаром Антиохийский Патриарх Макарий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е писал: "Господь даровал русским Великое Царство, потому что все заботы их духовные, а не телесные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громное значение правильному воспитанию придавали монахи Глинской пустыни, славившиеся подвижнической жизнью. "Воспитывать детей надобно не по духу мира и его правилам, а по началам святой веры; склонять их под иго закона Господня", - писал иеромонах Порфирий (Левашов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мочь современному педагогу осознать своё место и назначение, понять всю меру своей ответственности перед Богом, перед земным Отечеством, перед нынешним и будущими поколениями граждан России - вот в чём мы видим задачу журнала, который начинаем издав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м хочется, чтобы страницы нового издания стали местом встречи педагогов, которые стремятся приобщить нашу молодёжь к отечественным нравственным ценностя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color w:val="000000"/>
          <w:sz w:val="28"/>
          <w:szCs w:val="23"/>
        </w:rPr>
      </w:pPr>
      <w:r>
        <w:rPr>
          <w:rFonts w:cs="Times New Roman"/>
          <w:b/>
          <w:color w:val="000000"/>
          <w:sz w:val="28"/>
          <w:szCs w:val="23"/>
        </w:rPr>
        <w:t>Николай Васильевич МАСЛОВ, главный редактор журнала "Глинские чтения",  президент общества "Наследники Александра Невского"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7:43:00Z</dcterms:created>
  <dc:creator>АН</dc:creator>
  <dc:description/>
  <dc:language>en-US</dc:language>
  <cp:lastModifiedBy>АН</cp:lastModifiedBy>
  <dcterms:modified xsi:type="dcterms:W3CDTF">2004-10-16T07:45:00Z</dcterms:modified>
  <cp:revision>1</cp:revision>
  <dc:subject/>
  <dc:title>Журнал, которого давно ждали</dc:title>
</cp:coreProperties>
</file>