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Объявления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Heading2"/>
        <w:rPr>
          <w:bCs w:val="false"/>
          <w:szCs w:val="24"/>
        </w:rPr>
      </w:pPr>
      <w:r>
        <w:rPr/>
        <w:t>Возвращение на духовную Родин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25 июля мощи преподобномучениц Великой княгини Елизаветы Фёдоровны и инокини Варвары были доставлены из Иерусалима в Москву, в Храм Христа Спасителя, где их встретил Патриарх Московский и всея Руси Алексий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. Принесение мощей проводилось по благословению Святейшего Патриарха Алекси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и Первоиерарха Русской Православной Церкви Заграницей митрополита Лавра. Инициаторами выступили Фонд Андрея Первозванного и Центр национальной славы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вятыня посетила все федеральные округа России, а также Белоруссию, Украину, Казахстан, Узбекистан, Таджикистан, Киргизстан, Азербайджан и страны Балт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щи преподобномучениц вернутся в Иерусалим в феврале, на зимний праздник Новомучеников Российских. За информацией обращайтесь в Фонд Святого Всехвального Апостола Андрея Первозванног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  <w:lang w:val="en-US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ел- 775-65-92, факс 775-65-93,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1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bCs/>
            <w:sz w:val="28"/>
            <w:szCs w:val="21"/>
            <w:lang w:val="en-US"/>
          </w:rPr>
          <w:t>priem@fap.ru</w:t>
        </w:r>
      </w:hyperlink>
      <w:r>
        <w:rPr>
          <w:rFonts w:cs="Times New Roman"/>
          <w:bCs w:val="false"/>
          <w:color w:val="000000"/>
          <w:sz w:val="28"/>
          <w:szCs w:val="21"/>
          <w:lang w:val="en-US"/>
        </w:rPr>
        <w:t xml:space="preserve">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айт: </w:t>
      </w:r>
      <w:hyperlink r:id="rId3">
        <w:r>
          <w:rPr>
            <w:rStyle w:val="InternetLink"/>
            <w:rFonts w:cs="Times New Roman"/>
            <w:bCs/>
            <w:sz w:val="28"/>
            <w:szCs w:val="21"/>
            <w:lang w:val="en-US"/>
          </w:rPr>
          <w:t>www</w:t>
        </w:r>
        <w:r>
          <w:rPr>
            <w:rStyle w:val="InternetLink"/>
            <w:rFonts w:cs="Times New Roman"/>
            <w:bCs/>
            <w:sz w:val="28"/>
            <w:szCs w:val="21"/>
          </w:rPr>
          <w:t>.</w:t>
        </w:r>
        <w:r>
          <w:rPr>
            <w:rStyle w:val="InternetLink"/>
            <w:rFonts w:cs="Times New Roman"/>
            <w:bCs/>
            <w:sz w:val="28"/>
            <w:szCs w:val="21"/>
            <w:lang w:val="en-US"/>
          </w:rPr>
          <w:t>fap</w:t>
        </w:r>
        <w:r>
          <w:rPr>
            <w:rStyle w:val="InternetLink"/>
            <w:rFonts w:cs="Times New Roman"/>
            <w:bCs/>
            <w:sz w:val="28"/>
            <w:szCs w:val="21"/>
          </w:rPr>
          <w:t>.</w:t>
        </w:r>
        <w:r>
          <w:rPr>
            <w:rStyle w:val="InternetLink"/>
            <w:rFonts w:cs="Times New Roman"/>
            <w:bCs/>
            <w:sz w:val="28"/>
            <w:szCs w:val="21"/>
            <w:lang w:val="en-US"/>
          </w:rPr>
          <w:t>ru</w:t>
        </w:r>
      </w:hyperlink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В Санкт-Петербурге уже более 90 лет существует кинотеатр </w:t>
      </w:r>
      <w:r>
        <w:rPr>
          <w:rFonts w:cs="Times New Roman"/>
          <w:color w:val="000000"/>
          <w:sz w:val="28"/>
          <w:szCs w:val="19"/>
        </w:rPr>
        <w:t>"Свет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Это единственный в России кинотеатр, специализирующийся на показе православных документальных фильмов. Постоянно действуют кинолектории по вопросам Православия, русского и мирового искусства. В нынешних условиях сохранять репертуарную политику становится всё труднее. Мы просим всех, кому не безразлична судьба российской культуры, оказать нам поддерж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Директор кинотеатра Л.П. Сивенк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Санкт-Петербургское государственное учреждение культур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"Специализированный кинотеатр "Свет", р/с 40603810127000000257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в Приморском филиале ОАО "Банк "Санкт-Петербург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г. Санкт-Петербург, к/с 30101810900000000790, БИК 04403790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  <w:lang w:val="en-US"/>
        </w:rPr>
      </w:pPr>
      <w:r>
        <w:rPr>
          <w:rFonts w:cs="Times New Roman"/>
          <w:color w:val="000000"/>
          <w:sz w:val="28"/>
          <w:szCs w:val="21"/>
        </w:rPr>
        <w:t xml:space="preserve">ИНН 7813045160, КПП 78130100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Тел. кинотеатра "Свет": (812) 232-86-23, 232-86-2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Пишет вам православный священник. Я живу и служу в заброшенном селе, где осталось 10-15 человек жителей. В церкви помочь некому. Приезжайте семьями, жильё найдётся. Можно недорого купить дом, одинокий человек может поселиться при церкви. Откликнитесь, люди 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9"/>
        </w:rPr>
        <w:t>Священник Николай Мурза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249300, Калужская обл., Думинический р-н, п/о Высокое, с. Усты. Церковь Воскресения Христова. Тел.: 8084479-63-48, о. Николай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19"/>
          <w:lang w:val="en-US"/>
        </w:rPr>
      </w:pPr>
      <w:r>
        <w:rPr>
          <w:rFonts w:cs="Times New Roman"/>
          <w:bCs w:val="false"/>
          <w:color w:val="000000"/>
          <w:sz w:val="28"/>
          <w:szCs w:val="19"/>
        </w:rPr>
        <w:t xml:space="preserve">Приглашаем на постоянную работу псаломщика (жен.) в храм Воскресения Словущего г. Шадринска Курганской обл. Предоставляется служебная благоустроенная 1-комнатная квартира. Зарплата - по договорённости.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19"/>
          <w:lang w:val="en-US"/>
        </w:rPr>
      </w:pPr>
      <w:r>
        <w:rPr>
          <w:rFonts w:cs="Times New Roman"/>
          <w:color w:val="000000"/>
          <w:sz w:val="28"/>
          <w:szCs w:val="19"/>
        </w:rPr>
        <w:t xml:space="preserve">641884, Курганская обл., г. Шадринск, ул. Володарского, 76. 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  <w:t>Тел. настоятеля: 8 (253) 5-10-72, прот. Василий Семёнов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19"/>
        </w:rPr>
      </w:pPr>
      <w:r>
        <w:rPr>
          <w:rFonts w:cs="Times New Roman"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С 30 сентября по 2 октября 2004 г. в г. Галич Костромской обл. проводитс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8"/>
        </w:rPr>
        <w:t>Всероссийский кинофестиваль короткометражных фильмов «Семья России»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Цель фестиваля – пропаганда традиционных семейных ценностей. Принять участие могут все граждане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меющие навыки в создании кино- и видеофильмов, разделяющие идеи фестивал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Адрес для корреспонденции: 156019, Кострома, а/я 2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  <w:lang w:val="en-US"/>
        </w:rPr>
      </w:pPr>
      <w:r>
        <w:rPr>
          <w:rFonts w:cs="Times New Roman"/>
          <w:color w:val="000000"/>
          <w:sz w:val="28"/>
          <w:szCs w:val="21"/>
        </w:rPr>
        <w:t>Тел</w:t>
      </w:r>
      <w:r>
        <w:rPr>
          <w:rFonts w:cs="Times New Roman"/>
          <w:color w:val="000000"/>
          <w:sz w:val="28"/>
          <w:szCs w:val="21"/>
          <w:lang w:val="en-US"/>
        </w:rPr>
        <w:t xml:space="preserve">.: (0942) 34-56-29, e-mail: </w:t>
      </w:r>
      <w:hyperlink r:id="rId4">
        <w:r>
          <w:rPr>
            <w:rStyle w:val="InternetLink"/>
            <w:rFonts w:cs="Times New Roman"/>
            <w:color w:val="000000"/>
            <w:sz w:val="28"/>
            <w:szCs w:val="21"/>
            <w:u w:val="none"/>
            <w:lang w:val="en-US"/>
          </w:rPr>
          <w:t>kino@mrezha.ru</w:t>
        </w:r>
      </w:hyperlink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  <w:lang w:val="en-US"/>
        </w:rPr>
      </w:pPr>
      <w:r>
        <w:rPr>
          <w:rFonts w:cs="Times New Roman"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  <w:lang w:val="en-US"/>
        </w:rPr>
      </w:pPr>
      <w:r>
        <w:rPr>
          <w:rFonts w:cs="Times New Roman"/>
          <w:bCs w:val="false"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Российский православный университет св. Иоанна Богосл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8"/>
        </w:rPr>
        <w:t xml:space="preserve">открывает новый факультет - </w:t>
      </w:r>
      <w:r>
        <w:rPr>
          <w:rFonts w:cs="Times New Roman"/>
          <w:color w:val="000000"/>
          <w:sz w:val="28"/>
          <w:szCs w:val="42"/>
        </w:rPr>
        <w:t>теологическ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бучение предполагает возвращение к богословской образовательной традиции Византии и Руси. Форма обучения очная. Срок обучения 5 лет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Адрес приёмной комиссии: пер. Чернышевского, д. На. Тел.: 681-59-57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31"/>
        </w:rPr>
        <w:t>ПРОСТИ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статье "Я - русский воин" ("РД" № 5) допущена досадная неточность. Трагедия, описываемая в статье, никакого отношения к Тихоно-Луховскому монастырю Ивановской епархии не имеет. Приношу братии обители и читателям свои извине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Автор Андрей Полынский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em@fap.ru" TargetMode="External"/><Relationship Id="rId3" Type="http://schemas.openxmlformats.org/officeDocument/2006/relationships/hyperlink" Target="http://www.fap.ru/" TargetMode="External"/><Relationship Id="rId4" Type="http://schemas.openxmlformats.org/officeDocument/2006/relationships/hyperlink" Target="mailto:kino@mrezh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07:00Z</dcterms:created>
  <dc:creator>АН</dc:creator>
  <dc:description/>
  <dc:language>en-US</dc:language>
  <cp:lastModifiedBy>АН</cp:lastModifiedBy>
  <dcterms:modified xsi:type="dcterms:W3CDTF">2004-08-26T13:25:00Z</dcterms:modified>
  <cp:revision>2</cp:revision>
  <dc:subject/>
  <dc:title>Объявления</dc:title>
</cp:coreProperties>
</file>