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Зарубки. Сентябрь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FF0000"/>
          <w:sz w:val="28"/>
          <w:szCs w:val="19"/>
        </w:rPr>
      </w:pPr>
      <w:r>
        <w:rPr>
          <w:rFonts w:cs="Times New Roman"/>
          <w:color w:val="FF0000"/>
          <w:sz w:val="28"/>
          <w:szCs w:val="19"/>
        </w:rPr>
        <w:t>ЦЕРКОВНЫЕ ПРАЗДНИК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bCs w:val="false"/>
          <w:color w:val="FF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21"/>
        </w:rPr>
        <w:t>1 сентября - Донской иконы Божией Матер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21"/>
        </w:rPr>
        <w:t>8 сентября - Сретение Владимирской иконы Пресвятой Богородиц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FF0000"/>
          <w:sz w:val="28"/>
          <w:szCs w:val="24"/>
        </w:rPr>
      </w:pPr>
      <w:r>
        <w:rPr>
          <w:rFonts w:cs="Times New Roman"/>
          <w:color w:val="FF0000"/>
          <w:sz w:val="28"/>
          <w:szCs w:val="21"/>
        </w:rPr>
        <w:t>21 сентября - Рождество Пресвятой Богородиц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bCs w:val="false"/>
          <w:color w:val="FF0000"/>
          <w:sz w:val="28"/>
          <w:szCs w:val="21"/>
        </w:rPr>
        <w:t xml:space="preserve">27 </w:t>
      </w:r>
      <w:r>
        <w:rPr>
          <w:rFonts w:cs="Times New Roman"/>
          <w:color w:val="FF0000"/>
          <w:sz w:val="28"/>
          <w:szCs w:val="21"/>
        </w:rPr>
        <w:t>сентября - Воздвижение Честного и Животворящего Креста Господн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FF"/>
          <w:sz w:val="28"/>
          <w:szCs w:val="21"/>
        </w:rPr>
      </w:pPr>
      <w:r>
        <w:rPr>
          <w:rFonts w:cs="Times New Roman"/>
          <w:color w:val="0000FF"/>
          <w:sz w:val="28"/>
          <w:szCs w:val="21"/>
        </w:rPr>
        <w:t>Дни памяти особо чтимых святых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FF"/>
          <w:sz w:val="28"/>
          <w:szCs w:val="24"/>
        </w:rPr>
      </w:pPr>
      <w:r>
        <w:rPr>
          <w:rFonts w:cs="Times New Roman"/>
          <w:bCs w:val="false"/>
          <w:color w:val="0000FF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FF"/>
          <w:sz w:val="28"/>
          <w:szCs w:val="24"/>
        </w:rPr>
      </w:pPr>
      <w:r>
        <w:rPr>
          <w:rFonts w:cs="Times New Roman"/>
          <w:color w:val="0000FF"/>
          <w:sz w:val="28"/>
          <w:szCs w:val="21"/>
        </w:rPr>
        <w:t>10 сентября - обретение мощей преп. Иова Почаев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FF"/>
          <w:sz w:val="28"/>
          <w:szCs w:val="24"/>
        </w:rPr>
      </w:pPr>
      <w:r>
        <w:rPr>
          <w:rFonts w:cs="Times New Roman"/>
          <w:color w:val="0000FF"/>
          <w:sz w:val="28"/>
          <w:szCs w:val="21"/>
        </w:rPr>
        <w:t>11 сентября - Усекновение главы Предтечи и Крестителя Господня Иоанн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FF"/>
          <w:sz w:val="28"/>
          <w:szCs w:val="24"/>
        </w:rPr>
      </w:pPr>
      <w:r>
        <w:rPr>
          <w:rFonts w:cs="Times New Roman"/>
          <w:color w:val="0000FF"/>
          <w:sz w:val="28"/>
          <w:szCs w:val="21"/>
        </w:rPr>
        <w:t>12 сентября - перенесение мощей блгв. кн. Александра Невского. Обретение мощей блгв. кн. Даниила Московского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FF"/>
          <w:sz w:val="28"/>
          <w:szCs w:val="21"/>
        </w:rPr>
      </w:pPr>
      <w:r>
        <w:rPr>
          <w:rFonts w:cs="Times New Roman"/>
          <w:color w:val="0000FF"/>
          <w:sz w:val="28"/>
          <w:szCs w:val="21"/>
        </w:rPr>
        <w:t>30 сентября - мучениц Веры, Надежды, Любови и матери их Софи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.09.1904 г. </w:t>
      </w:r>
      <w:r>
        <w:rPr>
          <w:rFonts w:cs="Times New Roman"/>
          <w:bCs w:val="false"/>
          <w:color w:val="000000"/>
          <w:sz w:val="28"/>
          <w:szCs w:val="21"/>
        </w:rPr>
        <w:t>- 100 лет назад открыто Санкт-Петербургское телеграфное агентство - первое государственное информационное агентство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939 г. - 65 лет назад принят закон "О всеобщей воинской обязанности", закреплявший переход к кадровой системе комплектования Вооружённых Си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919 г. </w:t>
      </w:r>
      <w:r>
        <w:rPr>
          <w:rFonts w:cs="Times New Roman"/>
          <w:bCs w:val="false"/>
          <w:color w:val="000000"/>
          <w:sz w:val="28"/>
          <w:szCs w:val="21"/>
        </w:rPr>
        <w:t>- 85 лет назад в Москве открыта первая в мире Государственная киношкола, ныне - Всероссийский государственный институт кинематографии им. С.А. Герасимо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899 г. - 105 лет назад родился Андрей Платонович Платонов (1899-1969), советский писатель, автор романа "Чевенгур", повестей "Котлован", "Ювенильное мор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7.09. - День Бородинского сражения русской армии под командованием М.И. Кутузова с французской армией в 1812 г. День воинской славы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839 г. - 165 лет назад состоялось торжественное открытие памятника героям Бородина на батарее Раевского. Дата основания Государственного Бородинского военно-исторического музея-заповедни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8.09.1914 г. </w:t>
      </w:r>
      <w:r>
        <w:rPr>
          <w:rFonts w:cs="Times New Roman"/>
          <w:bCs w:val="false"/>
          <w:color w:val="000000"/>
          <w:sz w:val="28"/>
          <w:szCs w:val="21"/>
        </w:rPr>
        <w:t>- 90 лет назад, впервые в истории авиации применив таран, в воздушном бою погиб Пётр Николаевич Нестеров (1887-1919), русский военный лётчик, основоположник высшего пилотаж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1.09.1854 г. - </w:t>
      </w:r>
      <w:r>
        <w:rPr>
          <w:rFonts w:cs="Times New Roman"/>
          <w:bCs w:val="false"/>
          <w:color w:val="000000"/>
          <w:sz w:val="28"/>
          <w:szCs w:val="21"/>
        </w:rPr>
        <w:t>150 лет назад во время обороны Севастополя у входа в Северную бухту были затоплены русские корабли, чтобы заградить вход неприятельским судам на рейд и тем самым спасти гор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2.09.1724г. </w:t>
      </w:r>
      <w:r>
        <w:rPr>
          <w:rFonts w:cs="Times New Roman"/>
          <w:bCs w:val="false"/>
          <w:color w:val="000000"/>
          <w:sz w:val="28"/>
          <w:szCs w:val="21"/>
        </w:rPr>
        <w:t>- 280 лет назад в честь победы России в Северной войне мощи святого князя Александра Невского были перенесены из Владимира в Санкт-Петербур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959 г. - 45 лет назад в Советском Союзе произведён запуск автоматической межпланетной станции "Луна-2", которая 14 октября впервые в истории космонавтики совершила жёсткую посадку на поверхность плане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889 г. - 115 лет назад умер Сергей Петрович Боткин (1832-1889), учёный-медик, основатель крупнейшей школы русских клиницист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3.09.1804 г. </w:t>
      </w:r>
      <w:r>
        <w:rPr>
          <w:rFonts w:cs="Times New Roman"/>
          <w:bCs w:val="false"/>
          <w:color w:val="000000"/>
          <w:sz w:val="28"/>
          <w:szCs w:val="21"/>
        </w:rPr>
        <w:t>- 200 лет назад умер Сильвестр Феодосиевич Щедрин, русский живописец. Один из родоначальников русского пейзажного жанр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4.09.1829 </w:t>
      </w:r>
      <w:r>
        <w:rPr>
          <w:rFonts w:cs="Times New Roman"/>
          <w:bCs w:val="false"/>
          <w:color w:val="000000"/>
          <w:sz w:val="28"/>
          <w:szCs w:val="21"/>
        </w:rPr>
        <w:t>г. - 175 лет назад был подписан Адрианопольский мирный договор, завершивший Русско-турецкую войну 1821-1829 г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17.09.1809 г. - </w:t>
      </w:r>
      <w:r>
        <w:rPr>
          <w:rFonts w:cs="Times New Roman"/>
          <w:bCs w:val="false"/>
          <w:color w:val="000000"/>
          <w:sz w:val="28"/>
          <w:szCs w:val="21"/>
        </w:rPr>
        <w:t>195 лет назад между Россией и Швецией был заключён Фридрихсгамский мир, завершивший Русско-шведскую войну 1808-1809 г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819 г. - 185 лет назад закончилось кругосветное плавание русского мореплавателя Василия Михайловича Головкина на шлюпе "Камчатк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0.09.1834 </w:t>
      </w:r>
      <w:r>
        <w:rPr>
          <w:rFonts w:cs="Times New Roman"/>
          <w:bCs w:val="false"/>
          <w:color w:val="000000"/>
          <w:sz w:val="28"/>
          <w:szCs w:val="21"/>
        </w:rPr>
        <w:t>г. - 170 лет назад в Москве на площади Тверской заставы состоялось открытие Триумфальных ворот в честь победы русского оружия в Отечественной войне 1812 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25.09.1854 г. </w:t>
      </w:r>
      <w:r>
        <w:rPr>
          <w:rFonts w:cs="Times New Roman"/>
          <w:bCs w:val="false"/>
          <w:color w:val="000000"/>
          <w:sz w:val="28"/>
          <w:szCs w:val="21"/>
        </w:rPr>
        <w:t>- 150 лет назад в годы Крымской войны (1853-1856) началась героическая 349-дневная оборона Севастополя (продолжалась до 8 сентября 1855 г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26.09.1869 г. - 135 лет назад в Севастополе по инициативе участников героической обороны города во время Крымской войны был открыт Музей Черноморского флота, созданный на добровольные пожертвова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16.09.1939 г. - 65 лет назад советско-монгольские войска под командованием комкора Г.К. Жукова завершили боевые действия против группировки японских войск на р. Халкин-Гол. Противник потерял около 60 тыс. человек убитыми, ранеными и пленными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 w:val="28"/>
          <w:szCs w:val="21"/>
        </w:rPr>
        <w:t xml:space="preserve">24.09.1739 г. </w:t>
      </w:r>
      <w:r>
        <w:rPr>
          <w:rFonts w:cs="Times New Roman"/>
          <w:bCs w:val="false"/>
          <w:color w:val="000000"/>
          <w:sz w:val="28"/>
          <w:szCs w:val="21"/>
        </w:rPr>
        <w:t>- 265 лет назад родился Григорий Александрович Потёмкин (1739-1791), русский государственный и военный деятель, дипломат, генерал-фельдмаршал. В 1783 г. реализовал свой проект присоединения Крыма к России. Участвовал в русско-турецких войнах 1768-74 гг. и 1787-89 гг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3:04:00Z</dcterms:created>
  <dc:creator>АН</dc:creator>
  <dc:description/>
  <dc:language>en-US</dc:language>
  <cp:lastModifiedBy>АН</cp:lastModifiedBy>
  <dcterms:modified xsi:type="dcterms:W3CDTF">2004-08-24T13:08:00Z</dcterms:modified>
  <cp:revision>2</cp:revision>
  <dc:subject/>
  <dc:title>Зарубки</dc:title>
</cp:coreProperties>
</file>