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Неразумное «благочестие»</w:t>
      </w:r>
    </w:p>
    <w:p>
      <w:pPr>
        <w:pStyle w:val="TextBodyIndent"/>
        <w:rPr>
          <w:szCs w:val="24"/>
        </w:rPr>
      </w:pPr>
      <w:r>
        <w:rPr/>
        <w:t>Наступило долгожданное время, когда русские люди могут свободно исповедовать православную веру. Казалось бы, ныне она должна укрепляться в сердце каждого православного человека. Но, к сожалению, большинство людей пребывает в теплохладности. В чём же причина? Конечно, легче всего возложить вину за наше духовное расслабление на дух времени или обстоятельства жизни. Но основная причина кроется гораздо глубже - она в нашем свободном волеизъявлении. Мы сами позволяем или не позволяем духу века сего господствовать в нашей жизни, превращая нас в рабов, живущих по его произволению. Безволие опустошает наши сердца, сокрушает внутренние основы истинной веры и погружает в легковерие, которое порождает в нас тщетную, поверхностную, пустую веру, именуемую суеверием и фарисейским "благочестием"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аступило долгожданное время, когда русские люди могут свободно исповедовать православную веру. Казалось бы, ныне она должна укрепляться в сердце каждого православного человека. Но, к сожалению, большинство людей пребывает в теплохладности. В чём же причина? Конечно, легче всего возложить вину за наше духовное расслабление на дух времени или обстоятельства жизни. Но основная причина кроется гораздо глубже - она в нашем свободном волеизъявлении. Мы сами позволяем или не позволяем духу века сего господствовать в нашей жизни, превращая нас в рабов, живущих по его произволению. Безволие опустошает наши сердца, сокрушает внутренние основы истинной веры и погружает в легковерие, которое порождает в нас тщетную, поверхностную, пустую веру, именуемую суеверием и фарисейским "благочестием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добное "благочестие" работает (как и в языческом магизме) по принципу: "сделал - получил", "не сделал - не получил". "Злые духи, желая содержать человека в обмане, льстят ему доставлением того, что, как они видят, сообразно с его ожиданием и хотением", - учит блаженный Августин, разъясняя, что "... сила различных суеверных действий зависит от частных наблюдений и предрассудков каждого, а не от них самих...". Обычно обольщаются доверчивые, податливые люди, подверженные сильной мнительности. Пребывая в такой прелести, человек духовно не преображается, духовные и душевные силы его всё более ослабевают, и он в своей немощи, в поисках лёгкого пути к "духовности" обращается к суеверию. Оно поражает его сердце, душу и ум, удаляя от Бог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 из прихожанок во время богослужения попросила свою соседку передать свечи. Женщина взяла их и робко сказала стоявшему впереди мужчине: "Будьте любезны, передайте свечи вперёд". Мужчина обернулся и, неодобрительно посмотрев на неё, отвернулся, не выполнив просьбу. Последовали ещё и ещё одна попытка, но и они не увенчались успехом. Смущённая женщина возвратила свечи хозяйке: сами, мол, видите, что получа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но подумать: люди молятся, а их отвлекают от молитвы. Они же, не желая отвлекаться и мешать другим, правильно делают, что не передают свечи во время богослужения. Однако причина была в другом. Ясность внесла сама хозяйка свечей: "И не передадут... Вы же их неправильно передаёте", - укорила она женщину. Знающая "секрет" сама передаёт свечу тому же мужчине, и на этот раз он сразу их берёт, и свечи людским ручейком направляются к подсвечник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А в чём секрет? Может, был особенный момент богослужения, когда подобает проявлять сугубое благоговение? Оказывается, нет. Просто кто-то когда-то установил некое магическое правило: свечи можно передавать якобы только через правое плечо, а в противном случае, по мнению суеверов, свечи попадают в энергетическую зону тёмных сил и в их сфере оскверняются. Ведь на правом плече светлый Ангел-хранитель, который всё освящает и споспешествует добрым делам, а на левом.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которые люди думают, что свечи "предвещают судьбу". Идёт венчание. Надо пребывать в молитве, внимать благодатным словам напутствия и с радостью созерцать величие Таинства! Но нет, суеверные люди напряжённо наблюдают за горящими свечами жениха и невесты: чья свеча сильнее сплавится - у того и жизнь будет тяжелее, чей огарок меньше - тот и умрёт раньш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ечально, но факт: священник венчает, а люди, стоящие в храме, на свечах гадают. Поймите, что суеверие - вовсе не безобидное увлечение, как считают некоторые, это - противоборство Божественной вол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 святому Таинству брака часто прилагают целый букет всевозможных примет и суеверий. Например, во время венчания уронили обручальное кольцо. Невеста побледнела... Бабушки зашептались: "Всё, это к несчастью!"</w:t>
      </w:r>
    </w:p>
    <w:p>
      <w:pPr>
        <w:pStyle w:val="Normal"/>
        <w:ind w:firstLine="709"/>
        <w:jc w:val="both"/>
        <w:rPr/>
      </w:pPr>
      <w:r>
        <w:rPr>
          <w:rFonts w:cs="Times New Roman"/>
          <w:bCs w:val="false"/>
          <w:color w:val="000000"/>
          <w:sz w:val="28"/>
          <w:szCs w:val="21"/>
        </w:rPr>
        <w:t xml:space="preserve">В жизни бытуют суеверия и относительно других святых Таинств. Например, о Таинстве соборования распространено такое: если пособоруешься - значит, умрёшь. Святой апостол Иаков говорит, что если </w:t>
      </w:r>
      <w:r>
        <w:rPr>
          <w:rFonts w:cs="Times New Roman"/>
          <w:bCs w:val="false"/>
          <w:iCs/>
          <w:color w:val="000000"/>
          <w:sz w:val="28"/>
          <w:szCs w:val="21"/>
        </w:rPr>
        <w:t xml:space="preserve">"болен ли кто из вас, пусть призовёт пресвитеров Церкви, и пусть помолятся над ним, помазавши его елеем во имя Господне. И молитва веры исцелит болящего и восставит его Господь; и если он соделал грехи, простятся ему" </w:t>
      </w:r>
      <w:r>
        <w:rPr>
          <w:rFonts w:cs="Times New Roman"/>
          <w:bCs w:val="false"/>
          <w:color w:val="000000"/>
          <w:sz w:val="28"/>
          <w:szCs w:val="21"/>
        </w:rPr>
        <w:t>(Иак. 5,14-15). Святая Православная Церковь, следуя апостольскому учению, соборует своих чад во исцеление души и тела, молясь о здравии больного и о прощении его грехов. Это в католической церкви принято соборовать только перед смерть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реди суеверных людей также бытует мнение, что встреча со священнослужителем навлекает несчастье или банкротство. "Не встреча с человеком делает день несчастным, а греховная жизнь", - учит святитель Иоанн Златоуст. Суеверие связано с рабским страхом, присущим язычеству, но тем не менее оно поражает и многих христиан. Считая себя православными, они верят глупым суевериям, со страхом встречают своих пастырей и иногда при этом очень пугаю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нажды в одном из солидных учреждений женщина, встретив монаха, гневно посмотрела на него, махнула рукой и с негодованием воскликнул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Откуда вы взялись на мою голову?! Монах в недоумении посмотрел на неё и с участием спроси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Простите, у Вас что-то случилось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ичего!!! - гневно выкрикнула женщина. - Неужели Вы не знаете, что встреча с попом не приносит удачи, а у меня сегодня должно решаться очень важное дело. Зачем Вы здесь появились?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пустя некоторое время эта женщина опять неожиданно встретила монаха, но на этот раз с радостной улыбкой поприветствовала его и сказала: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Батюшка, а ведь тогда дело прошло удачн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Один монах приехал с Афона на родную землю. В храме к нему подошли престарелые прихожанки и спросили, нет ли у него немного афонского лада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Есть, даже с собой, - ответил он и достал из сумки коробку ладана, - возьмите, пожалуйста, во славу Божию, покадите у себя дом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Да нет, батюшка, это Вы нам много даё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ичего, - говорит монах, - берите, он быстро расходуетс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Нет, батюшка, - говорит одна прихожанка, - не быстро, мы понемножку его вкушаем во исцеление души и тел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Что же вы делаете?! - говорит им монах. - Афонский ладан покрыт магнезией и может сильно повредить вашему здоровью. Ведь вы знаете, что ладан для каждения, а не для вкушения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Батюшка, неужели Вы не знаете, что святыня не может повредить здоровью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се попытки монаха переубедить их не дали результата. Они смотрели на него, как на кощунника, попирающего их веру и благочести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сле богослужения они поехали на кладбищ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Батюшка, - обращаются прихожане к монаху, - как Вы знаете, здесь у нас великий старец погребён. Мы часто бываем у него на могилке, берём землю. Вот, батюшка, и Вы себе немножко возьмит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Благодарю вас, - сказал монах и, взяв пакетик с землёй, хотел было в святой угол положить, но тут услышал странный "духовный рецепт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- Вы возьмите немного этой землицы, да в стакане с водицей разведите. А можете и в чай добавлять и понемножку выпивать. Только при этом молитву творите и что надо Вам у старца просите. И поверьте - получите. Мы так всегда делаем и другим совету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уеверие держит людей в умственной слепоте. Они больше верят вещам преходящим, чем истинному Богу. "Смешное и забавное внушение сатаны, впрочем, не смеху только, но и геенне подвергающее обольщаемых! Если это делается у язычников, то нисколько не удивительно: а когда поклоняющиеся Кресту, приобщающиеся неизреченных Таинств и достигшие любомудрия держатся таких постыдных обычаев, это достойно многих слез", - учит святитель Иоанн Златоуст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уеверные люди преданы своим ложным представлениям, они могут считать себя глубоко верующими, но суетная вера таких людей, по учению Священного Писания, совершенно противоположна истинной вере. Следовательно - есть вера ложная, вера лжи и благоволения к неправде (2 Сол. 2, 11). Вместо того чтобы верить Слову Божиему и учению Святой Православной Церкви, они предпочли верить неправде и идти своим путём, оставив путь истинный. Так легковерные люди добровольно входят в царство лжи, удаляются от Истины и спасения во Христе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Монах Серафим (ШОЛКОВ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33:00Z</dcterms:created>
  <dc:creator>АН</dc:creator>
  <dc:description/>
  <dc:language>en-US</dc:language>
  <cp:lastModifiedBy>АН</cp:lastModifiedBy>
  <dcterms:modified xsi:type="dcterms:W3CDTF">2004-08-26T12:36:00Z</dcterms:modified>
  <cp:revision>1</cp:revision>
  <dc:subject/>
  <dc:title>Неразумное «благочестие»</dc:title>
</cp:coreProperties>
</file>