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рубки. Апрель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ЦЕРКОВНЫЕ ПРАЗДНИ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3 апреля - Лазарева суббота. Воскрешение праведного Лазар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4 апреля - Вход Господень в Иерусалим. Вербное воскресень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7 апреля - Благовещение Пресвятой Богородиц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</w:rPr>
        <w:t>11 апреля - ПАСХА. Светлое Христово Воскресени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  <w:t>20 апреля - Радоница. Пасхальное поминовение усопших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4.04.1704 г. </w:t>
      </w:r>
      <w:r>
        <w:rPr>
          <w:rFonts w:cs="Times New Roman"/>
          <w:bCs w:val="false"/>
          <w:color w:val="000000"/>
          <w:sz w:val="28"/>
          <w:szCs w:val="21"/>
        </w:rPr>
        <w:t>- 300 лет назад на Государевом бастионе Петропавловской крепости был зажжён сигнальный огонь, который считается первым русским маяк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974 г. </w:t>
      </w:r>
      <w:r>
        <w:rPr>
          <w:rFonts w:cs="Times New Roman"/>
          <w:bCs w:val="false"/>
          <w:color w:val="000000"/>
          <w:sz w:val="28"/>
          <w:szCs w:val="21"/>
        </w:rPr>
        <w:t>- 30 лет назад Байкало-Амурская Магистраль (БАМ) объявлена Всесоюзной ударной комсомольской стройкой. 27 апреля от перрона Ярославского вокзала отправился поезд с первым десантом строительных отрядов на Б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7.04.1989 </w:t>
      </w:r>
      <w:r>
        <w:rPr>
          <w:rFonts w:cs="Times New Roman"/>
          <w:bCs w:val="false"/>
          <w:color w:val="000000"/>
          <w:sz w:val="28"/>
          <w:szCs w:val="21"/>
        </w:rPr>
        <w:t>г. - 15 лет назад у острова Медвежий погибла атомная подводная лодка "Комсомолец". Погибло 42 человека. В живых осталось 27 челове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8.04.1944 г. </w:t>
      </w:r>
      <w:r>
        <w:rPr>
          <w:rFonts w:cs="Times New Roman"/>
          <w:bCs w:val="false"/>
          <w:color w:val="000000"/>
          <w:sz w:val="28"/>
          <w:szCs w:val="21"/>
        </w:rPr>
        <w:t>- 60 лет назад войска 3-его Украинского фронта (командующий - генерал Малиновский) освободили Одессу от немецко-фашистских захватчи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2.04.1839 </w:t>
      </w:r>
      <w:r>
        <w:rPr>
          <w:rFonts w:cs="Times New Roman"/>
          <w:bCs w:val="false"/>
          <w:color w:val="000000"/>
          <w:sz w:val="28"/>
          <w:szCs w:val="21"/>
        </w:rPr>
        <w:t>г. - 165 лет назад родился Николай Михайлович Пржевальский, генерал-майор, учёный-географ, путешественник, исследователь Центральной Аз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949 </w:t>
      </w:r>
      <w:r>
        <w:rPr>
          <w:rFonts w:cs="Times New Roman"/>
          <w:bCs w:val="false"/>
          <w:color w:val="000000"/>
          <w:sz w:val="28"/>
          <w:szCs w:val="21"/>
        </w:rPr>
        <w:t>г. - 55 лет назад в Москве состоялась закладка 26-этажного высотного здания МГУ им. М.В. Ломоносова на Ленинских гор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13.04.1204 г. - 800 </w:t>
      </w:r>
      <w:r>
        <w:rPr>
          <w:rFonts w:cs="Times New Roman"/>
          <w:bCs w:val="false"/>
          <w:color w:val="000000"/>
          <w:sz w:val="28"/>
        </w:rPr>
        <w:t>лет на</w:t>
      </w:r>
      <w:r>
        <w:rPr>
          <w:rFonts w:cs="Times New Roman"/>
          <w:bCs w:val="false"/>
          <w:color w:val="000000"/>
          <w:sz w:val="28"/>
          <w:szCs w:val="21"/>
        </w:rPr>
        <w:t xml:space="preserve">зад в результат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V</w:t>
      </w:r>
      <w:r>
        <w:rPr>
          <w:rFonts w:cs="Times New Roman"/>
          <w:bCs w:val="false"/>
          <w:color w:val="000000"/>
          <w:sz w:val="28"/>
          <w:szCs w:val="21"/>
        </w:rPr>
        <w:t xml:space="preserve"> Крестового похода был взят и разграблен Константинополь (Царьград) - столица византийской импер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904 </w:t>
      </w:r>
      <w:r>
        <w:rPr>
          <w:rFonts w:cs="Times New Roman"/>
          <w:bCs w:val="false"/>
          <w:color w:val="000000"/>
          <w:sz w:val="28"/>
          <w:szCs w:val="21"/>
        </w:rPr>
        <w:t>г. - 100 лет назад при обороне Порт-Артура подорвался на мине и затонул флагман Тихоокеанской эскадры "Петропавловск". Погибли находившиеся на его борту командующий эскадрой, русский флотоводец вице-адмирал С.О. Макаров и художник баталист В.В. Верещаги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1834 г. - 170 лет назад указом императора Николая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в Санкт-Петербурге была открыта Нормальная обсерватория, тем самым заложены основы регулярных государственных метеорологических и магнитных наблюде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4.04.1754 г. </w:t>
      </w:r>
      <w:r>
        <w:rPr>
          <w:rFonts w:cs="Times New Roman"/>
          <w:bCs w:val="false"/>
          <w:color w:val="000000"/>
          <w:sz w:val="28"/>
          <w:szCs w:val="21"/>
        </w:rPr>
        <w:t>- 250 лет назад родился Николай Петрович Румянцев (1754-1826), граф, русский государственный деятель, просветитель и меценат, основоположник славянской историографии. Собрал коллекцию книг и рукописей (т.н. Румянцевский музей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5.04.1799 г. </w:t>
      </w:r>
      <w:r>
        <w:rPr>
          <w:rFonts w:cs="Times New Roman"/>
          <w:bCs w:val="false"/>
          <w:color w:val="000000"/>
          <w:sz w:val="28"/>
          <w:szCs w:val="21"/>
        </w:rPr>
        <w:t>- 205 лет назад А.В. Суворов прибыл в Валеджио с первым эшелоном русских войск. Начало Итальянского пох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6.04.1934 г. - </w:t>
      </w:r>
      <w:r>
        <w:rPr>
          <w:rFonts w:cs="Times New Roman"/>
          <w:bCs w:val="false"/>
          <w:color w:val="000000"/>
          <w:sz w:val="28"/>
          <w:szCs w:val="21"/>
        </w:rPr>
        <w:t>70 лет назад Постановлением ЦИК СССР учреждено почётное звание "Герой Советского Союза" - высшая степень отличия за заслуги перед государств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9.04.1719г. - </w:t>
      </w:r>
      <w:r>
        <w:rPr>
          <w:rFonts w:cs="Times New Roman"/>
          <w:bCs w:val="false"/>
          <w:color w:val="000000"/>
          <w:sz w:val="28"/>
          <w:szCs w:val="21"/>
        </w:rPr>
        <w:t xml:space="preserve">285 лет назад Петр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подписал Указ о комплектовании флота священник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1.04.1964 г. - </w:t>
      </w:r>
      <w:r>
        <w:rPr>
          <w:rFonts w:cs="Times New Roman"/>
          <w:bCs w:val="false"/>
          <w:color w:val="000000"/>
          <w:sz w:val="28"/>
          <w:szCs w:val="21"/>
        </w:rPr>
        <w:t xml:space="preserve">40 лет назад был начат поход атомной подлодки "К-27" Северного флота (командир - капитан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 ранга И.И. Гуляев) в экваториальные районы Атлантики - первый в отечественной истории длительный непрерывный поход в подводном положении. Поход завершился 11-го июл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2.04.1779 </w:t>
      </w:r>
      <w:r>
        <w:rPr>
          <w:rFonts w:cs="Times New Roman"/>
          <w:bCs w:val="false"/>
          <w:color w:val="000000"/>
          <w:sz w:val="28"/>
          <w:szCs w:val="21"/>
        </w:rPr>
        <w:t>г. - 225 лет назад родился Иван Иванович Козлов (1779-1840), русский поэт и переводчик. Стихотворение "Вечерний звон" (перевод стихотворения Т. Мура) стало народной песн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5.04.1779 г. </w:t>
      </w:r>
      <w:r>
        <w:rPr>
          <w:rFonts w:cs="Times New Roman"/>
          <w:bCs w:val="false"/>
          <w:color w:val="000000"/>
          <w:sz w:val="28"/>
          <w:szCs w:val="21"/>
        </w:rPr>
        <w:t>- 225 лет назад родился Александр Ефимович Измайлов (1779-1831), русский баснописец, прозаик, журналис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27.04.1754г. - 250 лет назад родился Николай Семёнович Мордвинов (1754-1845), адмирал, граф, первый морской министр России, кавалер ордена св. Андрея Первозванн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30.04.1769 г. - </w:t>
      </w:r>
      <w:r>
        <w:rPr>
          <w:rFonts w:cs="Times New Roman"/>
          <w:bCs w:val="false"/>
          <w:color w:val="000000"/>
          <w:sz w:val="28"/>
          <w:szCs w:val="21"/>
        </w:rPr>
        <w:t>235 лет назад русские войска одержали победу над турецкой армией под Хотин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829 г. </w:t>
      </w:r>
      <w:r>
        <w:rPr>
          <w:rFonts w:cs="Times New Roman"/>
          <w:bCs w:val="false"/>
          <w:color w:val="000000"/>
          <w:sz w:val="28"/>
          <w:szCs w:val="21"/>
        </w:rPr>
        <w:t>- 175 лет назад в Санкт-Петербурге проходила первая публичная выставка российских мануфактурных изделий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8"/>
          <w:szCs w:val="21"/>
        </w:rPr>
        <w:t xml:space="preserve">1949 </w:t>
      </w:r>
      <w:r>
        <w:rPr>
          <w:rFonts w:cs="Times New Roman"/>
          <w:bCs w:val="false"/>
          <w:color w:val="000000"/>
          <w:sz w:val="28"/>
          <w:szCs w:val="21"/>
        </w:rPr>
        <w:t>г. - 55 лет назад был введён в эксплуатацию вертолёт МИ-1, конструкции М. Л. Миля - первенец массового вертолётостро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45:00Z</dcterms:created>
  <dc:creator>АН</dc:creator>
  <dc:description/>
  <dc:language>en-US</dc:language>
  <cp:lastModifiedBy>АН</cp:lastModifiedBy>
  <dcterms:modified xsi:type="dcterms:W3CDTF">2004-03-26T08:50:00Z</dcterms:modified>
  <cp:revision>1</cp:revision>
  <dc:subject/>
  <dc:title>Зарубки</dc:title>
</cp:coreProperties>
</file>