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Январь 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ЦЕРКОВНЫЕ ПРАЗДН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7 января – РОЖДЕСТВО ХРИСТО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 xml:space="preserve">14 января - Обрезание Господне и память свт. Василия Великог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19 января - КРЕЩЕНИЕ ГОСПОДНЕ. СВЯТОЕ БОГОЯВЛ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Дни памяти особо чтимых святы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sz w:val="28"/>
          <w:szCs w:val="24"/>
        </w:rPr>
      </w:pPr>
      <w:r>
        <w:rPr>
          <w:rFonts w:cs="Times New Roman"/>
          <w:sz w:val="28"/>
        </w:rPr>
        <w:t>2 января - праведного Иоанна Кронштадтского (пост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5 января - преподобного Серафима, Саровского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22 января - святителя Филиппа, митрополита Москов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23 января - святителя Феофана, Затворника Вышен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25 января - мученицы Тати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.01.1864 г. </w:t>
      </w:r>
      <w:r>
        <w:rPr>
          <w:rFonts w:cs="Times New Roman"/>
          <w:bCs w:val="false"/>
          <w:color w:val="000000"/>
          <w:sz w:val="28"/>
          <w:szCs w:val="21"/>
        </w:rPr>
        <w:t>- 140 лет назад в России утверждено Положение о губернских и уездных земских учреждениях; созданы земства - органы местного самоупр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19 г. </w:t>
      </w:r>
      <w:r>
        <w:rPr>
          <w:rFonts w:cs="Times New Roman"/>
          <w:bCs w:val="false"/>
          <w:color w:val="000000"/>
          <w:sz w:val="28"/>
          <w:szCs w:val="21"/>
        </w:rPr>
        <w:t>- 85 лет назад в Москве торжественно открылась частная городская библиотека, основной фонд которой был образован благодаря частным собраниям. Ныне - Центральная городская публичная библиотека им. Н.А. Некрасова, одна из крупнейших библиотек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.01.1959 г. </w:t>
      </w:r>
      <w:r>
        <w:rPr>
          <w:rFonts w:cs="Times New Roman"/>
          <w:bCs w:val="false"/>
          <w:color w:val="000000"/>
          <w:sz w:val="28"/>
          <w:szCs w:val="21"/>
        </w:rPr>
        <w:t>- 45 лет назад в СССР произведён запуск первой межпланетной космической ракеты Луна-1, ставшей первым искусственным спутником Солн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4.01.1834 </w:t>
      </w:r>
      <w:r>
        <w:rPr>
          <w:rFonts w:cs="Times New Roman"/>
          <w:bCs w:val="false"/>
          <w:color w:val="000000"/>
          <w:sz w:val="28"/>
          <w:szCs w:val="21"/>
        </w:rPr>
        <w:t>г. - 170 лет назад родился Василий Григорьевич Перов (1834-1882), русский живописец, один из организаторов Товарищества передвиж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8.01.1849г.-</w:t>
      </w:r>
      <w:r>
        <w:rPr>
          <w:rFonts w:cs="Times New Roman"/>
          <w:bCs w:val="false"/>
          <w:color w:val="000000"/>
          <w:sz w:val="28"/>
          <w:szCs w:val="21"/>
        </w:rPr>
        <w:t>155 лет назад родился Степан Осипович Макаров (1849-1904), русский флотоводец, океанограф и полярный исследователь, вице-адмирал. В начале русско-японской войны 1904-1905 гг. был назначен командующим Тихоокеанской эскадрой в Порт-Артуре. Погиб на подорвавшемся на мине броненосце «Петропавловс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9.01.1769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235 лет назад в России по указу империатрицы Екатер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введены в обращение первые бумажные деньги, которые именовались «ассигнаци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01.1919 г. </w:t>
      </w:r>
      <w:r>
        <w:rPr>
          <w:rFonts w:cs="Times New Roman"/>
          <w:bCs w:val="false"/>
          <w:color w:val="000000"/>
          <w:sz w:val="28"/>
          <w:szCs w:val="21"/>
        </w:rPr>
        <w:t>- 85 лет назад основан Мстёрский художественный музей иконописи и лаковой миниатю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754 </w:t>
      </w:r>
      <w:r>
        <w:rPr>
          <w:rFonts w:cs="Times New Roman"/>
          <w:bCs w:val="false"/>
          <w:color w:val="000000"/>
          <w:sz w:val="28"/>
          <w:szCs w:val="21"/>
        </w:rPr>
        <w:t>г. - 250 лет назад родился Василий Фёдорович Зуев (1754-1794), русский естествоиспытатель и путешественник, автор первого русского учебника по естествознанию, академик Петербургской 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3.01.1909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95 лет назад умер Иван Евгеньевич Забелин (1820-1909), русский историк, археолог, музейный деятель, почётный член Петербургской АН. Известны его труды по истории Москвы, истории быта русского народ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>-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64 г. - </w:t>
      </w:r>
      <w:r>
        <w:rPr>
          <w:rFonts w:cs="Times New Roman"/>
          <w:bCs w:val="false"/>
          <w:color w:val="000000"/>
          <w:sz w:val="28"/>
          <w:szCs w:val="21"/>
        </w:rPr>
        <w:t>140 лет назад обнародован «Устав о всесословной воинской повинности». Вместо прежней системы рекрутских наборов в России была введена всеобщая воинская обяза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1.1814 г. </w:t>
      </w:r>
      <w:r>
        <w:rPr>
          <w:rFonts w:cs="Times New Roman"/>
          <w:bCs w:val="false"/>
          <w:color w:val="000000"/>
          <w:sz w:val="28"/>
          <w:szCs w:val="21"/>
        </w:rPr>
        <w:t>- 190 лет назад в Петербурге открылась Императорская публичная библиотека - первая государственная общедоступная библиотека (ныне Российская национальная библиотека). Одна из крупнейших библиотек мира. Включена в свод особо ценных объектов культурного наследия народо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24 г. </w:t>
      </w:r>
      <w:r>
        <w:rPr>
          <w:rFonts w:cs="Times New Roman"/>
          <w:bCs w:val="false"/>
          <w:color w:val="000000"/>
          <w:sz w:val="28"/>
          <w:szCs w:val="21"/>
        </w:rPr>
        <w:t>- 180 лет назад родился Владимир Васильевич Стасов, русский музыкальный и художественный критик, историк искусства, почётный член Петербургской АН. Создатель и активный участник содружества композиторов «Могучая кучка» и объединения художников - «Товарищество передвижников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54 г. - 50 лет назад умер Михаил Михайлович Пришвин, русский писатель, поэт-филосо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1.01.1924 г. </w:t>
      </w:r>
      <w:r>
        <w:rPr>
          <w:rFonts w:cs="Times New Roman"/>
          <w:bCs w:val="false"/>
          <w:color w:val="000000"/>
          <w:sz w:val="28"/>
          <w:szCs w:val="21"/>
        </w:rPr>
        <w:t xml:space="preserve">- 80 лет назад умер Владимир Ильич Ленин (1870-1924), политический деятель и мыслитель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организатор большевистского переворо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6.01.1589 </w:t>
      </w:r>
      <w:r>
        <w:rPr>
          <w:rFonts w:cs="Times New Roman"/>
          <w:bCs w:val="false"/>
          <w:color w:val="000000"/>
          <w:sz w:val="28"/>
          <w:szCs w:val="21"/>
        </w:rPr>
        <w:t>г. - 415 лет назад при царе Феодоре Иоанновиче на Руси было введено патриарш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7.01.1944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была снята блокада Ленинграда, длившаяся 900 дней и ноч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79 г. - 125 лет назад родился Павел Петрович Бажов (1879 - 1950), русский писатель, автор сборников сказок «Малахитовая шкатул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9.01.1939 г. - </w:t>
      </w:r>
      <w:r>
        <w:rPr>
          <w:rFonts w:cs="Times New Roman"/>
          <w:bCs w:val="false"/>
          <w:color w:val="000000"/>
          <w:sz w:val="28"/>
          <w:szCs w:val="21"/>
        </w:rPr>
        <w:t>65 лет назад начались лётные испытания первой отечественной управляемой крылатой ракеты дальнего действия РНИИ-212, конструкции С.П. Королё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1864 </w:t>
      </w:r>
      <w:r>
        <w:rPr>
          <w:rFonts w:cs="Times New Roman"/>
          <w:bCs w:val="false"/>
          <w:color w:val="000000"/>
          <w:sz w:val="28"/>
          <w:szCs w:val="21"/>
        </w:rPr>
        <w:t>г. -140 лет назад умер Александр Васильевич Дружинин (1824 -1864), русский литературный критик, писатель, поэт, основатель «Общества для пособия нуждающимся литераторам и учёным» (Литературный фонд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43:00Z</dcterms:created>
  <dc:creator>АН</dc:creator>
  <dc:description/>
  <dc:language>en-US</dc:language>
  <cp:lastModifiedBy>АН</cp:lastModifiedBy>
  <dcterms:modified xsi:type="dcterms:W3CDTF">2003-12-27T08:47:00Z</dcterms:modified>
  <cp:revision>2</cp:revision>
  <dc:subject/>
  <dc:title>Зарубки</dc:title>
</cp:coreProperties>
</file>