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Ноябрь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FF0000"/>
          <w:sz w:val="28"/>
          <w:szCs w:val="24"/>
        </w:rPr>
      </w:pPr>
      <w:r>
        <w:rPr>
          <w:rFonts w:cs="Times New Roman"/>
          <w:b/>
          <w:color w:val="FF0000"/>
          <w:sz w:val="28"/>
          <w:szCs w:val="32"/>
        </w:rPr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FF0000"/>
          <w:sz w:val="28"/>
          <w:szCs w:val="24"/>
        </w:rPr>
      </w:pPr>
      <w:r>
        <w:rPr>
          <w:rFonts w:cs="Times New Roman"/>
          <w:b/>
          <w:color w:val="FF0000"/>
          <w:sz w:val="28"/>
        </w:rPr>
        <w:t>4 ноября - Казанской иконы Божией Мате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FF0000"/>
          <w:sz w:val="28"/>
          <w:szCs w:val="24"/>
        </w:rPr>
      </w:pPr>
      <w:r>
        <w:rPr>
          <w:rFonts w:cs="Times New Roman"/>
          <w:b/>
          <w:color w:val="FF0000"/>
          <w:sz w:val="28"/>
        </w:rPr>
        <w:t>6 ноября - иконы Пресвятой Богородицы "Всех скорбящих радость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  <w:t>21 ноября - Собор Архистратига Михаила и прочих сил бесплот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FF0000"/>
          <w:sz w:val="28"/>
          <w:szCs w:val="24"/>
        </w:rPr>
      </w:pPr>
      <w:r>
        <w:rPr>
          <w:rFonts w:cs="Times New Roman"/>
          <w:b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0000FF"/>
          <w:sz w:val="28"/>
          <w:szCs w:val="24"/>
        </w:rPr>
      </w:pPr>
      <w:r>
        <w:rPr>
          <w:rFonts w:cs="Times New Roman"/>
          <w:b/>
          <w:color w:val="0000FF"/>
          <w:sz w:val="28"/>
        </w:rPr>
        <w:t>1 ноября - Димитриевская родительская суббота. Поминовение усопш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0000FF"/>
          <w:sz w:val="28"/>
        </w:rPr>
      </w:pPr>
      <w:r>
        <w:rPr>
          <w:rFonts w:cs="Times New Roman"/>
          <w:b/>
          <w:color w:val="0000FF"/>
          <w:sz w:val="28"/>
        </w:rPr>
        <w:t>28 ноября - начало Рождественского по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.11.1578 г. - 425 лет назад родился князь Дмитрий Михайлович Пожарский (1578-1642), один из руководителей борьбы русского народа против польских и шведских захватч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783 г. - 220 лет назад в Санкт-Петербурге была торжественно открыта Российская императорская академия. Первым президентом её стала Е. Р. Дашк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2.11.1938 г. - первым из советских женщин В. С. Гризодубовой, П. Ф. Осипенко и М. М. Расковой было присвоено звание Герой Советского Сою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5.11.1813г.- 190 лет назад подписан Гюлистанский мирный договор между Россией и Персией. Договор подвёл черту под русско-иранскими войнами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6.11.1943 г. - 60 лет назад Киев был освобождён от немецко-фашистских войс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7.11.</w:t>
      </w:r>
      <w:r>
        <w:rPr>
          <w:rFonts w:cs="Times New Roman"/>
          <w:bCs w:val="false"/>
          <w:color w:val="000000"/>
          <w:sz w:val="28"/>
          <w:szCs w:val="21"/>
        </w:rPr>
        <w:t xml:space="preserve"> - День воинской славы России. В 1612 году силами народного ополчения под руководством Кузьмы Минина и Дмитрия Пожарского Москва была освобождена от польских интервен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8.11.1943 г. - 60 лет назад были учреждены высший военный орден "Победа" и солдатский орден Славы трёх степеней. Орден "Победы" за № 1 был вручён маршалу Советского Союза Г.К. Жуко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953 г. - 50 лет назад умер Иван Алексеевич Бунин (1870-1953), русский писатель. Ему первому из русских писателей была вручена Нобелевская премия в области литерату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9.11.1818г. - 185 лет назад родился Иван Сергеевич Тургенев, русский писате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0.11.1888 г. - 115 лет назад родился Андрей Николаевич Туполев, советский авиаконструкто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898 г. - 105 лет назад спущен на воду ледокол "Ермак" -первенец отечественного ледокольного фло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1.11.1918 г. - 85 лет назад капитуляцией Германии завершилась в Европе Первая мировая война. В Компьенском лесу немецкая делегация приняла условия перемирия, выдвинутые странами антигерманской коалиции. Через 2 дня был аннулирован Брест-Литовский догово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2.11.1833 г. - 170 лет назад родился Александр Порфирьевич Бородин (1833-1887), русский композитор, учёный-хим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4.11.1788 г. - родился Михаил Петрович Лазарев, российский флотоводец и мореплаватель, адмирал. Совершил 3 кругосветных плавания, в т.ч. в экспедиции Ф. Ф. Беллинсгаузена, открывшей Антаркти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5.11.1873 г. - 130 лет со дня рождения российского военачальника, гидрографа и полярного исследователя адмирала Александра Васильевича Колча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988 г. - 15 лет назад состоялся испытательный запуск ракетно-транспортной системы "Энергия" с орбитальным кораблём многоразового использования "Буран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6.11.1913г.-90 лет назад основана Киевская консерватория им. П. И. Чайк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24.11.1758 г. - 245 лет назад был основан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Московский медицинский институт им. И. М. Сеченова (ныне ММА им. И. М. Сеченов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25.11.1793 г. - 210 лет назад указом императора Павл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создан лейб-гвардии Казачий полк - первая гвардейская казачья часть в Росс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30.11.1853 г. - 150 лет назад русская эскадра под командованием адмирала П. С. Нахимова в Синопской бухте разгромила турецкий фло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6:44:00Z</dcterms:created>
  <dc:creator>777</dc:creator>
  <dc:description/>
  <dc:language>en-US</dc:language>
  <cp:lastModifiedBy>777</cp:lastModifiedBy>
  <dcterms:modified xsi:type="dcterms:W3CDTF">2003-10-25T06:51:00Z</dcterms:modified>
  <cp:revision>1</cp:revision>
  <dc:subject/>
  <dc:title>Зарубки</dc:title>
</cp:coreProperties>
</file>