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Короеды. Или Союз прозападных сил (СПС)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hd w:fill="FFFFFF" w:val="clear"/>
        <w:autoSpaceDE w:val="false"/>
        <w:ind w:left="338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Пожалуй, впервые за последние 12 лет так открыто, единым фронтом выступили либералы всех мастей против скромной попытки государственной власти восстановить порядок в экономической сфере, Выступили резко, уверенные в своих силах и конечной победе.</w:t>
      </w:r>
    </w:p>
    <w:p>
      <w:pPr>
        <w:pStyle w:val="Normal"/>
        <w:shd w:fill="FFFFFF" w:val="clear"/>
        <w:autoSpaceDE w:val="false"/>
        <w:ind w:left="338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Не составляет особого труда выявить все эшелоны либеральной колонны, связанные между собой жаждой наживы, ненависти к русскому народу и России в целом. И выстраивалась эта колонна под руководством Запада.</w:t>
      </w:r>
    </w:p>
    <w:p>
      <w:pPr>
        <w:pStyle w:val="Normal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конце июля 2003 года, в самый разгар разбирательства Генеральной прокуратуры с руководством нефтяной компании "ЮКОС", в СМИ появилось так называемое "Обращение общественных организаций российских предпринимателей и институтов гражданского общества к Президенту Российской Федерации Путину В.В.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неприкрытой форме в нём были высказаны угрозы в адрес Президента и Российского государства в целом: «Эти события, трактуемые многими как попытка нового массового передела собственности и угроза демократическим завоеваниям, могут свести на нет все конструктивные усилия власти и общества и разрушить хрупкие основы для достижения стабильного экономического роста, социального мира и благосостояния россиян...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д "Обращением..." поставили свои подписи ряд видных деятелей экономических и общественных организаций, в частности, А. Вольский - от РСПП, С. Борисов - от "среднего бизнеса", А. Симонов - от Фонда защиты гласности, а также штатные либералы Л. Алексеевой от Московской Хельсинкской групп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жалуй, впервые за последние 12 лет так открыто, единым фронтом выступили либералы всех мастей против скромной попытки государственной власти восстановить порядок в экономической сфере, Выступили резко, уверенные в своих силах и конечной побед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 составляет особого труда выявить все эшелоны либеральной колонны, связанные между собой жаждой наживы, ненависти к русскому народу и России в целом. И выстраивалась эта колонна под руководством Запа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дним из распространённых методов "внедрения" в Россию является выявление в среде "россиян" борцов "за права человека". Например, правительство Великобритании учредило грант на проект "Содействие независимому мониторингу прав человека в России". Три года назад Центр по правам человека университета Ноттингема выбрал на "конкурсной" основе партнеров в России: Институт по правам человека, возглавляемый известным борцом за права чеченских бандитов Сергеем Ковалёвым, а также ещё одну известную правозащитницу - Людмилу Алексееву, возглавляющую Московскую Хельсинкскую группу (МХГ). Эти люди, проверенные Западом в "деле" против России, не раз выступали ярыми защитниками террористов, религиозных сектантов, олигарх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Глава агентства США по международному развитию Эндрю Настиос заявил: "Люди, получающие помощь по каналам неправительственных организаций, не знают, что за большинством гуманитарных проектов стоит американское правительство. И общественные, и коммерческие организации - рука правительства США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редко западные гуманитарные организации фактически напрямую "кормят", например, чеченских террористов. Датский совет беженцев, закупая продукты в Ставропольском крае, по факту поставляет их чеченским бандитам. В Курчалоевском районе оперативные работники ФСБ в феврале 2003 года обнаружили схроны с продовольствием и оружием, Продовольствие попало сюда по спискам, составленным Советом беженцев по своему усмотр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Фонд Сороса "Открытое общество" бесконтрольно действует в России, вербуя в свои ряды членов различных общественных организаций, часто не ведающих об истинных целях Сороса. Более того, фонд Сороса дал деньги на проведение кощунственной акции по уничтожению русских икон на выставке в Манеже, где "художник" Тер-Оганян изрубил топором православные иконы. А целью руководителей фонда было исследование реакции радикальных социальных групп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течение последних трёх лет российские либералы вкупе с антироссийскими западными силами активно разыгрывали чеченскую "карту" в борьбе против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ергей Ковалёв, член фракции СПС в Госдуме, ещё в сентябре 2000 года в Страсбурге, на сессии Парламентской ассамблеи Совета Европы (ПАСЕ) на своей пресс-конференции заявил, что "страна-нарушитель (т.е. Россия - С.Н.) не может оставаться безнаказанной", и потребовал исключения России из ПАС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Чуть позже, в январе 2001 года, при спонсорской поддержке ряда американских фондов в столичной гостинице "Космос" прошёл Всероссийский чрезвычайный съезд в защиту прав человека. "Правозащитники", в том числе Сергей Ковалёв, открыто угрожали Президенту и государственной власти в целом, вставшим на путь восстановления целостности страны и формирования нового политического режи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ля борьбы с государственническими устремлениями Президента российские либералы пошли на открытый сговор с антироссийскими силами на Западе. Из сообщения газеты СПС "Правое дело": "19 апреля в Лондоне прошло учредительное заседание Российского либерального клуба "Союза правых сил" - де-факто полноценного регионального отделения СПС в Лондоне". В качестве почётного гостя на съезде восседал Борис Березовский. А Ирина Хакамада торжественно заявила: "Создав в Британии, одной из ключевых стран Европы, свой клуб, СПС фактически лишил Кремль монополии на право представлять Россию за границей". И далее "Правое дело" отмечает: "Одной Великобританией СПС ограничиваться не собирается: до конца нынешнего года подобный клуб СПС планируется открыть в Израиле, где уже создано представительство партии во главе с Софьей Васильевой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ападные покровители и российские либералы и не думают особенно скрывать свои тесные связи. За 15 лет непрерывной "смычки" они добились полного взаимопоним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оссийские сырьевые олигархи самым тесным образом связаны с партией СПС, правозащитниками в России и за рубежом, с антироссийскими экономическими структурами Запада. Сходку в Перми «Либерализм в России» финансировал фонд Ходорковского "Открытая Россия". Эти же олигархические круги на Российском экономическом форуме в Англии, по заявлению Немцова, "контролируют 50% нашего бизнеса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а последние 10 лет, по официальным данным, вывезено за границу 300 миллиардов долларов. Из них 200 миллиардов - нелегально. Фактически за последние 10 лет год вся страна работала бесплатно исключительно на "нужды" олигархов, которые вкладывали вывезенные капиталы в экономику западных стран. Не вызывает никаких сомнений, что тесный союз сырьевых олигархов, либеральных партий, "правозащитных" организаций с антироссийскими силами на Западе в течение последних 12 лет направлен на демографическое сокращение численности нашего народа и превращение его в "сырьевую обслугу" Запада, а России - в третьестепенное государство, которое не сможет оказывать никакого сопротивления хищным намерениям и не способно будет защищать свои национальные интерес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ышеупомянутое "Обращение..." этих сил к Президенту Путину лишний раз раскрывает и подтверждает истинные цели российских олигархов и либералов. По признанию Немцова при посещении Волгограда в конце июля 2003 года: "Олигархи воюют с Путиным". Не приходится сомневаться, что схватка вокруг "ЮКОСа" означает начало схватки за Россию, её будущее, за будущее народа и каждого русского в отдельности. Уступим победу единому фронту олигархов и либералов - окажемся на свалке мировой истории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3"/>
        </w:rPr>
      </w:pPr>
      <w:r>
        <w:rPr>
          <w:rFonts w:cs="Times New Roman"/>
          <w:bCs w:val="false"/>
          <w:color w:val="000000"/>
          <w:sz w:val="28"/>
          <w:szCs w:val="23"/>
        </w:rPr>
      </w:r>
    </w:p>
    <w:p>
      <w:pPr>
        <w:pStyle w:val="Heading2"/>
        <w:ind w:firstLine="709"/>
        <w:rPr/>
      </w:pPr>
      <w:r>
        <w:rPr/>
        <w:t>Сергей Николаевич ВОЛЖСКИЙ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3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8:54:00Z</dcterms:created>
  <dc:creator>777</dc:creator>
  <dc:description/>
  <dc:language>en-US</dc:language>
  <cp:lastModifiedBy>777</cp:lastModifiedBy>
  <dcterms:modified xsi:type="dcterms:W3CDTF">2003-10-25T08:54:00Z</dcterms:modified>
  <cp:revision>2</cp:revision>
  <dc:subject/>
  <dc:title>Короеды</dc:title>
</cp:coreProperties>
</file>