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атриарх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31"/>
        </w:rPr>
        <w:t>«И было</w:t>
      </w:r>
      <w:r>
        <w:rPr>
          <w:rFonts w:cs="Times New Roman"/>
          <w:bCs w:val="false"/>
          <w:iCs/>
          <w:color w:val="000000"/>
          <w:sz w:val="28"/>
          <w:szCs w:val="31"/>
        </w:rPr>
        <w:t xml:space="preserve"> тогда такое лютое время Божия гнева, что люди не чаяли впредь спасения себе; чуть не вся земля Русская опустела; и прозвали старики наши это лютое время   лихолетье»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cs="Times New Roman"/>
          <w:bCs w:val="false"/>
          <w:iCs/>
          <w:color w:val="000000"/>
          <w:sz w:val="28"/>
          <w:szCs w:val="31"/>
        </w:rPr>
        <w:t xml:space="preserve">Из рукописи </w:t>
      </w:r>
      <w:r>
        <w:rPr>
          <w:rFonts w:cs="Times New Roman"/>
          <w:bCs w:val="false"/>
          <w:iCs/>
          <w:color w:val="000000"/>
          <w:sz w:val="28"/>
          <w:szCs w:val="31"/>
          <w:lang w:val="en-US"/>
        </w:rPr>
        <w:t>XVII</w:t>
      </w:r>
      <w:r>
        <w:rPr>
          <w:rFonts w:cs="Times New Roman"/>
          <w:bCs w:val="false"/>
          <w:iCs/>
          <w:color w:val="000000"/>
          <w:sz w:val="28"/>
          <w:szCs w:val="31"/>
        </w:rPr>
        <w:t xml:space="preserve"> в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сё было как всегда. Гермоген по-прежнему жил в патриарших кремлёвских палатах среди любимых икон и привычного дорогого убранства. Поляки и новоявленные бояре, получившие титулы от Лжедмитрия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>, назойливо набивались на дружбу к русскому Патриарху; распоряжения Гермогена по-прежнему почтительно выслушивали, записывали, но исполняли ещё реже, чем раньше. Теперь, когда развал страны дошёл до логичного завершения, Кремль и столицу оккупировали поляки и изменники, его, русского Патриарха, лишили возможности влиять на государственную жизнь, а все дела вершили по-своем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то мог поделать он один, содержавшийся фактически под домашним арестом, со всех сторон окружённый предателями? Разбито и разбежалось русское войско, нет на престоле царя, изменила знать. Оккупированы иноземцами приграничные города - Новгород, Смоленск, отделились земли Украины и порубежных казаков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счёт власти "цивилизованной" Польши Гермоген не обольщался, он помнил слова понаехавших оттуда иудеев-купцов: "Дайте нам контроль за деньгами страны, и нам не важно, кто будет сидеть на троне!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Гермоген уж раз чуть не погиб, ввязавшись в политику. Спас, не выдал под пыткой посланный к русским повстанцам с грамотами верный батюш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нечно, Гермоген понимал: во-первых, не должно Церкви вмешиваться в мирские дела. Во-вторых, не ему, бесхитростному и прямому, сговариваться с людьми, посылать тайные грамоты, скрытно сбирать деньги на православное войско. Не ему! Но тогда кому же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н знал, что свершат оккупанты, если их не остановить. Точно так же действовали католики в некогда православно-языческой Литве, на Западной Украине (бывшей Красной Руси, Великом княжестве Галицком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 нет, никто не будет людей насильно перекрещивать в католичество - просто объявят "свободу совести", понастроят на папские деньги костёлов, пригласят из Европы деятельных пасторов, станут бесплатно учить русских детей в воскресных католических школах (количество-то сребреников у Папы немереное!). Воеводами и боярами станут назначать впредь только нехристей, католиков и приспособленцев, которым лишь бы набить карман, а там - хоть трава не расти. Постепенно станет иноверной вся русская знать, понаедут на Русь другие народы, и русские православные люди исчезнут, как исчезли в Литве, как исчезли на Красной Руси, превращённой католиками в Молдову и Западную Украину. Будут другие люди, другие города и, может быть, другая речь. Исчезнет всё, что дорого нам, русским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о стен, со старинных икон, написанных русскими изографами, и Спас Ярое Око, и скорбная Богоматерь, и добрый Никола молча внушали Гермогену: нет! этого нельзя допустить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тому во все концы необъятной Руси полетели его патриаршии грамоты. Гермоген призывал русских людей "целовать крест, стоять за дом Пречистой Богородицы и за чудотворные мощи, за святые Божий церкви и за православную христианскую веру... не целовать креста польскому королю, не служить ему и очистить Московское царство от всех поляков и литовцев" (цит. по изд.: Н. И. Костомаров "Смутное время Московского Государства"). Потому восставали города, пропадали на русских дорогах гонцы и фуражиры поляков. Потому в марте 1611 года русское ополчение по трём дорогам надвигалось на захваченный оккупантами стольный град Москв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Кремле перепуганные изменники-бояре, подбиваемые поляками, приступили к Гермогену. Михаил Салтыков, ругаясь по-чёрному, говорил Патриарху: "Ты писал по городам, велел им собираться да идти под Москву; теперь отпиши им, чтоб не ходили!". Мужественный Патриарх так отвечал предателям: "Коли ты и все изменники, что с тобою, а с вами и королевские люди, коли все вы выйдете из Москвы вон, я отпишу к ним, чтоб воротились назад... Я, смиренный, благословляю их, чтоб они совершили начатое непременно, не уставали бы, пока увидят желаемое: уже я вижу, что истинная вера попирается от еретиков и от вас, изменников, и приходит Москве конечное разорение и запустение святых Божиих церквей; не могу слышать латинского пения, а латины костёл устроили на дворе Бориса". В ответ на слова владыки предатель Мишка Салтыков закричал: "Я убью тебя!", выхватил из-за пояса нож и замахнулся на Гермогена. Патриарх осенил его крестным знамением и спокойно произнёс: "Не страшусь ножа твоего, но вооружаюсь силою Креста Христова..." Мишка Салтыков упал на колени, взревел в голос от ярости и бессилия, затем несколько раз ножом ударил в деревянные доски пола. Подхватив обезумевшего боярина под руки, ни с чем ушли от Гермогена изменники. После свершилось невиданное на Руси - Патриарх был заключён предателями под страж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и из заточения рассылались Гермогеном по русским городам грамоты, призывавшие не признавать "католическую девку" Маринку Мнишек и сына её от Тушинского Вора, Лжедмитрия. Одинаково отвергались притязания короля польского и всех самозванцев, домогавшихся царского престола без законного на то права. Говорилось, что только вся Русская земля, правильно и полно представленная выборными на Земском соборе, сможет выбрать законного государя, "кого нам Бог даст". А пока нужно соединиться против поляков, бунтовщиков и предателей Отече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изыв был услышан. Из Рязани, Коломны, с Украины и Владимирщины шли и шли к Москве русские воины, в числе их обычные к бою, хорошо вооружённые дворяне и казаки. Из Нижнего Новгорода вели ополчение князь Пожарский и гражданин Козьма Минин. Напуганный таким развитием событий, польский гетман Гонсевский явился к заключённому Патриарху Гермогену и грубо сказал: "Ты - первый зачинщик измены и всего возмущения. По твоему письму ратные люди идут к Москве!... Отпиши им теперь, чтобы отошли, а то мы велим уморить тебя злою смертью". Но мужественный старец так отвечал поляку: "Да будет над ними милость от Бога и от нашего смирения благословение, а на изменников да излиется от Бога гнев, а от нашего смирения да будут прокляты в сем веке и в будущем". За речи такие Гермогена заперли в подземелье Чудова монастыря, морили голодом, от чего он и умер 17 февраля 1612 г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26 октября (ст.ст) 1612 года голод и безнадёжность положения заставили польский гарнизон Кремля сложить оружие. С правлением поляков на Руси было поконче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"На другой день (27-го) два крестных хода - один из церкви Казанской Божией Матери, а другой от Ивана Великого, отряды ополченцев и казаков сошлись на Лобном месте (Красной площади), где архимандрит Троицкой лавры отслужил благодарственный молебен; сюда же крестным ходом прибыло духовенство, неся с собою Владимирскую икону Божией Матери. При виде этой неоценимой иконы, которую считали погибшей, изрубленной поляками, всё множество народа зарыдало". (Цит. по кн. К. Валишевского "Смутное время"). Так закончилось Смутное время в Московском государстве. Чтобы вновь повториться спустя 380 л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ерез сорок лет после мученической кончины тело Святейшего Патриарха было перенесено в Успенский собор Московского Кремля. Там гробница святого Патриарха Гермогена находится и поны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небесах, у престола Всевышнего, моли Бога о нас, молитвенник и заступник земли Русской, Святейший Патриарх Гермоген!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3"/>
        </w:rPr>
      </w:pPr>
      <w:r>
        <w:rPr>
          <w:rFonts w:cs="Times New Roman"/>
          <w:bCs w:val="false"/>
          <w:color w:val="000000"/>
          <w:sz w:val="28"/>
          <w:szCs w:val="23"/>
        </w:rPr>
      </w:r>
    </w:p>
    <w:p>
      <w:pPr>
        <w:pStyle w:val="Heading2"/>
        <w:ind w:firstLine="709"/>
        <w:rPr/>
      </w:pPr>
      <w:r>
        <w:rPr/>
        <w:t>Александр Михайлович СКОРУП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7:07:00Z</dcterms:created>
  <dc:creator>777</dc:creator>
  <dc:description/>
  <dc:language>en-US</dc:language>
  <cp:lastModifiedBy>777</cp:lastModifiedBy>
  <dcterms:modified xsi:type="dcterms:W3CDTF">2003-10-25T07:17:00Z</dcterms:modified>
  <cp:revision>1</cp:revision>
  <dc:subject/>
  <dc:title>Патриарх</dc:title>
</cp:coreProperties>
</file>