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 xml:space="preserve">Зарубки. Сентябрь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31"/>
        </w:rPr>
      </w:pPr>
      <w:r>
        <w:rPr>
          <w:rFonts w:cs="Times New Roman"/>
          <w:color w:val="000000"/>
          <w:kern w:val="0"/>
          <w:sz w:val="28"/>
          <w:szCs w:val="3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  <w:szCs w:val="31"/>
        </w:rPr>
      </w:pPr>
      <w:r>
        <w:rPr>
          <w:rFonts w:cs="Times New Roman"/>
          <w:color w:val="FF0000"/>
          <w:sz w:val="28"/>
          <w:szCs w:val="31"/>
        </w:rPr>
        <w:t>ЦЕРКОВНЫЕ ПРАЗДН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23"/>
        </w:rPr>
        <w:t>8 сентября - Сретение Владимирской иконы Пресвятой Богород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23"/>
        </w:rPr>
        <w:t>11 сентября - Усекновение главы Иоанна Предтеч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23"/>
        </w:rPr>
        <w:t>12 сентября - Обретение мощей блгв. кн. Даниила Моск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23"/>
        </w:rPr>
        <w:t>21 сентября - Рождество Пресвятой Богород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23"/>
        </w:rPr>
        <w:t>27 сентября - Воздвижение Честного и Животворящего Креста Господня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  <w:szCs w:val="23"/>
        </w:rPr>
      </w:pPr>
      <w:r>
        <w:rPr>
          <w:rFonts w:cs="Times New Roman"/>
          <w:color w:val="FF0000"/>
          <w:sz w:val="28"/>
          <w:szCs w:val="23"/>
        </w:rPr>
        <w:t>30 сентября - Святых мучениц Веры, Надежды, Любови и матери их Соф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1.09.1953 г. </w:t>
      </w:r>
      <w:r>
        <w:rPr>
          <w:rFonts w:cs="Times New Roman"/>
          <w:bCs w:val="false"/>
          <w:color w:val="000000"/>
          <w:sz w:val="28"/>
          <w:szCs w:val="22"/>
        </w:rPr>
        <w:t>- 50 лет назад состоялось открытие нового здания Московского государственного университета им. М.В. Ломоносова на Ленинских гор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2.09.1908 г. </w:t>
      </w:r>
      <w:r>
        <w:rPr>
          <w:rFonts w:cs="Times New Roman"/>
          <w:bCs w:val="false"/>
          <w:color w:val="000000"/>
          <w:sz w:val="28"/>
          <w:szCs w:val="22"/>
        </w:rPr>
        <w:t>- 95 лет назад родился В.П. Глушко (1908 -1989), советский учёный в области ракетно-космической техники, конструктор первого в мире электротермического и первых жидкостных ракетных двига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4.09.1913 г. </w:t>
      </w:r>
      <w:r>
        <w:rPr>
          <w:rFonts w:cs="Times New Roman"/>
          <w:bCs w:val="false"/>
          <w:color w:val="000000"/>
          <w:sz w:val="28"/>
          <w:szCs w:val="22"/>
        </w:rPr>
        <w:t xml:space="preserve">- 90 лет назад русская гидрографическая экспедиция под руководством флигель-адъютанта В.А. Вилькицкого открыла новый арктический архипелаг «Земля императора Николая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2"/>
        </w:rPr>
        <w:t>» (ныне Северная Земл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7.09.1843 г, </w:t>
      </w:r>
      <w:r>
        <w:rPr>
          <w:rFonts w:cs="Times New Roman"/>
          <w:bCs w:val="false"/>
          <w:color w:val="000000"/>
          <w:sz w:val="28"/>
          <w:szCs w:val="22"/>
        </w:rPr>
        <w:t xml:space="preserve">- 160 лет назад указом императора Николая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2"/>
        </w:rPr>
        <w:t xml:space="preserve"> было создано пароходное общество «По Волге». Свою деятельность начала судоходная компания «Волжское пароходство» (ныне ОАО «Волга-флот») - одно из старейших пароходств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1878 г. </w:t>
      </w:r>
      <w:r>
        <w:rPr>
          <w:rFonts w:cs="Times New Roman"/>
          <w:bCs w:val="false"/>
          <w:color w:val="000000"/>
          <w:sz w:val="28"/>
          <w:szCs w:val="22"/>
        </w:rPr>
        <w:t>- 125 лет назад князь Л.С. Голицын приобрёл имение Новый Свет на Черноморском побережье Крыма (г. Судак), превратив его в образцовое опытно-производственное хозяйство по виноградарству и винодел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9.09.1913 г. </w:t>
      </w:r>
      <w:r>
        <w:rPr>
          <w:rFonts w:cs="Times New Roman"/>
          <w:bCs w:val="false"/>
          <w:color w:val="000000"/>
          <w:sz w:val="28"/>
          <w:szCs w:val="22"/>
        </w:rPr>
        <w:t>- 90 лет назад русский лётчик П.Н. Нестеров впервые в мире рассчитал и выполнил «мёртвую петлю», став основоположником высшего пилотаж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11.09.1873 г. -130 лет назад в Петербурге зажглись первые в мире электрические фонари, заменившие прежние керосиновые ламп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12.09.1933 г. </w:t>
      </w:r>
      <w:r>
        <w:rPr>
          <w:rFonts w:cs="Times New Roman"/>
          <w:bCs w:val="false"/>
          <w:color w:val="000000"/>
          <w:sz w:val="28"/>
          <w:szCs w:val="22"/>
        </w:rPr>
        <w:t>- 70 лет назад родилась Т.В. Доронина, русская актриса, народная артистка СССР, с 1987 г. - художественный руководитель МХАТ им. Горь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1918 г. </w:t>
      </w:r>
      <w:r>
        <w:rPr>
          <w:rFonts w:cs="Times New Roman"/>
          <w:bCs w:val="false"/>
          <w:color w:val="000000"/>
          <w:sz w:val="28"/>
          <w:szCs w:val="22"/>
        </w:rPr>
        <w:t>- 80 лет назад был основан Музей-усадьба «Мураново» Ф.И. Тютче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15.09.1953 г. </w:t>
      </w:r>
      <w:r>
        <w:rPr>
          <w:rFonts w:cs="Times New Roman"/>
          <w:bCs w:val="false"/>
          <w:color w:val="000000"/>
          <w:sz w:val="28"/>
          <w:szCs w:val="22"/>
        </w:rPr>
        <w:t>- 50 лет назад началось освоение газовых запасов Западной Сибир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17.09.1938 г. - </w:t>
      </w:r>
      <w:r>
        <w:rPr>
          <w:rFonts w:cs="Times New Roman"/>
          <w:bCs w:val="false"/>
          <w:color w:val="000000"/>
          <w:sz w:val="28"/>
          <w:szCs w:val="22"/>
        </w:rPr>
        <w:t>65 лет назад был расстрелян Н.Д. Кондратьев (1892 - 1938), выдающийся экономист, автор концепции длинных циклов экономического развития, сформировавший целое направление в мировой нау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19.09.1943 г. </w:t>
      </w:r>
      <w:r>
        <w:rPr>
          <w:rFonts w:cs="Times New Roman"/>
          <w:bCs w:val="false"/>
          <w:color w:val="000000"/>
          <w:sz w:val="28"/>
          <w:szCs w:val="22"/>
        </w:rPr>
        <w:t>- 60 лет назад началась крупнейшая в годы Великой Отечественной войны партизанская операция под кодовым названием «Концерт» с целью массового вывода из строя больших участков железной дороги и затруднения оперативных перевозок противни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20.09.1878 г. - 125 лет на</w:t>
      </w:r>
      <w:r>
        <w:rPr>
          <w:rFonts w:cs="Times New Roman"/>
          <w:bCs w:val="false"/>
          <w:color w:val="000000"/>
          <w:sz w:val="28"/>
          <w:szCs w:val="22"/>
        </w:rPr>
        <w:t>зад в Петербурге открыли! Высшие женские (Бестуже ские) курсы - первый женский университет в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1778 г. - 225 лет назад родился Ф.Ф. Беллинсгаузен (177 - 1852), русский мореплаватель, адмирал, руководитель 1-ой российской Антарктической экспедиции, открывшей январе 1820 г. Антаркти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>21.09.1853 г. - 150 лет на</w:t>
      </w:r>
      <w:r>
        <w:rPr>
          <w:rFonts w:cs="Times New Roman"/>
          <w:bCs w:val="false"/>
          <w:color w:val="000000"/>
          <w:sz w:val="28"/>
          <w:szCs w:val="22"/>
        </w:rPr>
        <w:t>зад экспедиция Г.И. Невельского основала на Сахалине первые военные посты и про возгласила о. Сахалин собственностью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1933 </w:t>
      </w:r>
      <w:r>
        <w:rPr>
          <w:rFonts w:cs="Times New Roman"/>
          <w:bCs w:val="false"/>
          <w:color w:val="000000"/>
          <w:sz w:val="28"/>
          <w:szCs w:val="22"/>
        </w:rPr>
        <w:t>г. - 70 лет назад был сформирован первый в мире Реактивный научно-исследовательский институт (РНИИ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23.09.1608 г. </w:t>
      </w:r>
      <w:r>
        <w:rPr>
          <w:rFonts w:cs="Times New Roman"/>
          <w:bCs w:val="false"/>
          <w:color w:val="000000"/>
          <w:sz w:val="28"/>
          <w:szCs w:val="22"/>
        </w:rPr>
        <w:t>- 395 лет назад началась героическая оборона Троице-Сергиевой лавры против польско-литовских войск (длилась более трех месяцев), ставшая примером доблести всего русского на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24.09.1783 г, </w:t>
      </w:r>
      <w:r>
        <w:rPr>
          <w:rFonts w:cs="Times New Roman"/>
          <w:bCs w:val="false"/>
          <w:color w:val="000000"/>
          <w:sz w:val="28"/>
          <w:szCs w:val="22"/>
        </w:rPr>
        <w:t>- 220 лет назад княгиня Е.Р. Дашкова была назначена директором созданной по её проекту Российской академии нау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24-25.09.1938 г. - </w:t>
      </w:r>
      <w:r>
        <w:rPr>
          <w:rFonts w:cs="Times New Roman"/>
          <w:bCs w:val="false"/>
          <w:color w:val="000000"/>
          <w:sz w:val="28"/>
          <w:szCs w:val="22"/>
        </w:rPr>
        <w:t xml:space="preserve">65 лет назад советские лётчицы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B</w:t>
      </w:r>
      <w:r>
        <w:rPr>
          <w:rFonts w:cs="Times New Roman"/>
          <w:bCs w:val="false"/>
          <w:color w:val="000000"/>
          <w:sz w:val="28"/>
          <w:szCs w:val="22"/>
        </w:rPr>
        <w:t>.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C</w:t>
      </w:r>
      <w:r>
        <w:rPr>
          <w:rFonts w:cs="Times New Roman"/>
          <w:bCs w:val="false"/>
          <w:color w:val="000000"/>
          <w:sz w:val="28"/>
          <w:szCs w:val="22"/>
        </w:rPr>
        <w:t>. Гризодубова, П.Д. Осипенко и М.М. Раскова совершили беспосадочный перелёт по маршруту Москва - Дальний Восток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28.09.1763 г. </w:t>
      </w:r>
      <w:r>
        <w:rPr>
          <w:rFonts w:cs="Times New Roman"/>
          <w:bCs w:val="false"/>
          <w:color w:val="000000"/>
          <w:sz w:val="28"/>
          <w:szCs w:val="22"/>
        </w:rPr>
        <w:t>- 240 лет назад открылась Павловская больница (ныне Московская городская клиническая больница № 4) - первое в России гражданское лечебное учреждение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2"/>
        </w:rPr>
        <w:t>1853 г.</w:t>
      </w:r>
      <w:r>
        <w:rPr>
          <w:rFonts w:cs="Times New Roman"/>
          <w:bCs w:val="false"/>
          <w:color w:val="000000"/>
          <w:sz w:val="28"/>
          <w:szCs w:val="22"/>
        </w:rPr>
        <w:t xml:space="preserve"> - 150 лет назад в Киеве был открыт постоянный каменный мост через Днепр. На высоком берегу реки был торжественно освящён памятник равноапостольному князю Владимиру, крестителю Рус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4:56:00Z</dcterms:created>
  <dc:creator>Крутов</dc:creator>
  <dc:description/>
  <dc:language>en-US</dc:language>
  <cp:lastModifiedBy>Крутов</cp:lastModifiedBy>
  <dcterms:modified xsi:type="dcterms:W3CDTF">2003-08-21T15:05:00Z</dcterms:modified>
  <cp:revision>1</cp:revision>
  <dc:subject/>
  <dc:title>Зарубки</dc:title>
</cp:coreProperties>
</file>