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ременщики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И пока не будет приостановлена воровская приватизация, пересмотрены её итоги, России не стать процветающей страной. Но для этого нужны не «партии власти», а политические и общественные организации, честные политики и лидеры, которым бы народ доверял. Мы должны выбрать во власть людей, которые говорили бы не «эта страна», а «наша страна, наши дети, наша вера». И тогда Господь нам поможет.</w:t>
      </w:r>
    </w:p>
    <w:p>
      <w:pPr>
        <w:pStyle w:val="Normal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т уже второй десяток лет реформаторы ведут нас неизвестно куда. Мы так и не знаем, что мы строим? И строим ли? Что это за государственное строительство, когда большинство народа нищает, а немногие становятся богатейшими людьми планеты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 какой справедливости и равенстве всех перед законом можно говорить, когда в довольстве и спокойствии, с мандатом неприкосновенности и всепрощения, за государственный счёт разъезжает по свету бывший президент Ельцин, устроивший жесточайшее разграбление родины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может высокопоставленный чиновник, живя на зарплату, в считанные годы стать миллионером? Как может нищая Россия содержать чиновников в два раза больше, чем их было в СССР! Это при двукратном уменьшении населения и почти десятикратном уменьшении государственного бюдже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годня всё чаще звучит вопрос: а есть ли у России национальные интересы? И если есть, то почему они совпадают не с интересами большинства, а с интересами космополитической элиты, захватившей власт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здесь я хочу сослаться на достаточно уважаемого в западном мире экономиста, лауреата Нобелевской премии Жозефа Стиглица. Он, кстати, является вице-президентом Международного Валютного Фонда и долгое время был экономическим советником у президента США Клинтона. «К настоящему времени в России создана система капитализма для избранных, мафиозный капитализм, эрзац капитализм, - пишет Стиглиц. - По уровню социального неравенства сегодняшняя Россия сравнима с самыми худшими в мире латиноамериканскими обществами, унаследовавшими полуфеодальную систему. Россия получила самый худший из всех возможных миров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щё Фёдор Михайлович Достоевский обратил внимание на то, что во времена переходные, во времена потрясений обнаруживается много людей, которые не считают себя мерзавцами, делая явную и бесспорную мерзость. Либерализм для них лишь право на бесчест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управлению государством сегодня пришли люди без принципов, полностью лишённые патриотизма и не только любви, но даже лояльности по отношению к своей стране. Один Абрамович, с покупкой за сотни миллионов долларов английского футбольного клуба «Челси», чего стоит. Эти люди представляют смертельную опасность для жизни нар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е, кто постарше, помнит, что при советской власти было такое слово «несуны». Так называли тех, кто тащил с работы домой государственное добро. По-русски говоря, они просто воровали, но их корректно называли «несунами». Повадки некоторых сегодняшних бизнесменов напоминают повадки «несунов». Только масштабы другие. Те тащили у государства деталь, а эти сразу целые заво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т, например, главный финансист Ходорковского Платон Лебедев. Генеральная прокуратура задержала его по подозрению в хищении в 1994 году 20% пакета акций одного из крупнейших в мире комбинатов по производству минеральных удобрений «Апатит» на сумму более 280 млн. долларов. Мало того, что пятая часть огромного комбината ушла по цене двух карьерных грузовиков, так в течение восьми лет государство не получило ни копейки за свой пакет акций. А ведь только в прошлом году мурманский комбинат «Апатит» произвёл продукции на 17 млрд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зве может голодный учитель, безработный инженер, нищий крестьянин примириться с сегодняшними хозяевами природных ресурсов, вывезших за рубеж сотни миллиардов долларов, украденных у народа? Этих денег хватило бы расплатиться с внешними и внутренними долгами и ещё осталось бы на образование, культуру, науку, медицину, социальные нуж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от когда на миллиардера Лебедева надели наручники, а Ходорковского вызвали в Генпрокуратуру на допрос, за них ринулись заступаться «свои люди»: от председателя правительства Касьянова и Явлинского с Немцовым до американского пос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оссийский Союз промышленников и предпринимателей тоже не остался в стороне, и как в своё время рьяно защищал Гусинского, Потанина и Голдовского, так и сегодня защищает Лебедева и Ходорков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еловек, исповедующий православные ценности, знает, что богатство оправдано только в том случае, если употребляется для блага всех. Именно государство должно нести ответственность за справедливое распределение результатов труда. Если этого не происходит, то такой режим можно считать антинародным, безнравственным, антихристианск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этому надо бороться не с одним Платоном Лебедевым, не с несколькими продажными полковниками или генералами, а с системой, порождающей 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глым вызовом нравственному чувству российского народа является вывоз капиталов за пределы России, которые получены от продажи данных Богом природных ресурс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 будем забывать, а кто забыл, напомню, что законным и единственным собственником всех земных благ является Бог, а мы лишь временно пользуемся ими. Но Господь дал, Господь может их и забрать. В Евангельской притче говорится: «У одного богатого человека был хороший урожай, и он рассуждал про себя: что мне делать?... И сказал: вот что сделаю: сломаю житницы мои и построю большие, и соберу туда весь хлеб мой и всё добро моё, и скажу душе моей: душа! Много добра у тебя лежит на многие годы: покойся, ешь, пей, веселись. Но Бог сказал ему: безумный! В сию ночь душу твою возьмут у тебя; кому же достанется то, что ты заготовил? Так бывает с тем, кто собирает сокровища для себя, а не для Бога богатеет» (Лк.12. 16-2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зве мало этому примеров в нашей сегодняшней жизни?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Никаких препятствий для быстрого экономического развития государства у нас не было и нет. Не происходит это потому что в стране вместо созидания идёт чудовищное разграбление. И пока не будет приостановлена воровская приватизация, пересмотрены её итоги, России не стать процветающей страной. Но для этого нужны не «партии власти», а политические и общественные организации, честные политики и лидеры, которым бы народ доверял. Мы должны выбрать во власть людей, которые говорили бы не «эта страна», а «наша страна, наши дети, наша вера». И тогда Господь нам поможет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/>
      </w:pPr>
      <w:r>
        <w:rPr/>
        <w:t>Александр Николаевич Кру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3:34:00Z</dcterms:created>
  <dc:creator>Ук</dc:creator>
  <dc:description/>
  <dc:language>en-US</dc:language>
  <cp:lastModifiedBy>Ук</cp:lastModifiedBy>
  <dcterms:modified xsi:type="dcterms:W3CDTF">2003-08-21T13:40:00Z</dcterms:modified>
  <cp:revision>1</cp:revision>
  <dc:subject/>
  <dc:title>Временщики</dc:title>
</cp:coreProperties>
</file>