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Россияне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Год назад, 12 июля 2002 года в подмосковном Красноармейске более 500 человек вышли на митинг, протестуя против криминальной и вызывающей деятельности нелегальных иммигрантов. Поводом для протеста послужила драка между русскими и армянами, в ходе которой армянин ударил местного парня ножом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д назад, 12 июля 2002 года в подмосковном Красноармейске более 500 человек вышли на митинг, протестуя против криминальной и вызывающей деятельности нелегальных иммигрантов. Поводом для протеста послужила драка между русскими и армянами, в ходе которой армянин ударил местного парня нож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горь Самойлюк рассказал, что в ресторане, куда он пришёл с другом и его подругой, к ней начал приставать армянин. Игорь сделал ему замечание и тут же получил удар в лицо. Несколько армян напали на него, вытащили на улицу, принялись избивать. Ножом ударил тот, кто затеял ссору. Затем в городе произошло несколько драк между русскими и армя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змущённые коренные жители Красноармейска собрались возле здания администрации, обвиняя городские власти в бездействии. В ответ на упрёки граждан мэр города, в частности, отметил, что в городе официально зарегистрировано 47 армян. При этом более ста из них работают на местной табачной фабрике, т.е. нелегалы не платят налоги. Всего же их в городе около тысяч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рганизатором митинга коренных жителей выступило «Движение против нелегальных иммигрантов». Протестующие потребовали от властей депортировать всех нелегалов, ввести обязательный экзамен по русскому языку и истории России, а также принять запрет на занимание ответственных должностей для проживающих в России менее 15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ое поразительное в этих событиях - позиция «Союза армян России» и, в частности, её президента Ары Абрамяна, который вновь потребовал от президента России выступить с резким осуждением событий в Красноармейске, разумеется, в пользу армянской стороны. Мало того, что Абрамян не извинился перед русскими за поведение своих соплеменников, он ещё и обрушился с нападками на тех, кто дал им работу и возможность жить достой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етский Союз, оказывается, рухнул из-за того, что «фактически не считался с принципами интернационализма (?! -авт.), потому что в госучреждения, силовые структуры, особенно последние двадцать - двадцать пять лет до распада СССР, стали рекрутироваться преимущественно лица славянской национальности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туя на словах об интеграции «в единое российское общество, в российскую культуру, в российскую государственность», Абрамян тут же требует, чтобы нацменьшинства «гордились принадлежностью к своей этнической группе, сохраняли национальные особенности, язык, культуру и традиции». Получается, что никто, кроме русских, не проявляет никакого желания объединяться в «россиян». Более того, многие открыто требуют не только культурного, но и территориального отд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ый изощрённый и ненаказуемый способ изживания русских был изобретён в стенах... Белого дома. С победой либералов в 1992 году все национальные республики, кроме Чувашии и Мордовии, получили от правительства Гайдара финансовых средств больше, чем выплатили в федеральный бюджет. А это означает только одно: русские края и области, сами того не подозревая, дотировали все другие республики России. В 1993 году либеральное правительство РФ фактически позволило всем национальным республикам не платить в федеральный бюджет. А лидеры «независимости» - Татария, Башкирия, Якутия получили особый льготный бюджетный стату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5 февраля 1994 года между Москвой и Татарией подписывается договор, согласно которому Татария получает право на создание Национального банка, возможность собственной денежной эмиссии, а в целом - льготный бюджетно-налоговый режим. Размер ее льгот составлял треть бюджета Тата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шнее правительство Михаила Касьянова продолжает политику финансово-экономического обескровливания русских регионов. 12 июля 2001 года правительство одобрило проект федеральной целевой программы «Социально-экономическое развитие республики Татарстан до 2006 года», предусматривающей инвестиции в социальную сферу республики со стороны бизнеса. Кроме того, правительство выделило на развитие Татарии в 2002 году 12 млрд. 265 млн. рублей. При этом на все остальные 88 субъектов выделено всего 5 млрд. 226 млн. рублей. Только на развитие Казани, которой якобы исполняется 1000 лет, отпущено еще 1 млрд. 120 млн. рублей. Для сравнения.- на празднование 300-летия Петербурга отпущено всего 251 млн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итика нынешнего правительства в национальной сфере приводит к ужасающим последствиям. Если взять регион Нижнего Поволжья (Саратов, Волгоград Ростов, Астрахань, Калмыкия) и оценит действия правительства, многое станет понятным. Правительство РФ дотировало единственный национальный регион Калмыкию в ущерб всем остальным русским област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налогичная политика проводится и в Чеченской республике. После всероссийской переписи населения оказалось, что в Чечне сейчас проживает 1 млн. 100 тыс. человек! Для сравнения: в 1989 году вместе с ингушами и русскими там было 1 млн. 200 тысяч. После того, как почти 500 тысяч последних покинуло республику, - либо отделилось, либо было убито и изгнано, - после двух войн оказалось, что чеченцев стало вдвое больше! Вещь совершенно невозможная. Значит, в результате переписи был осуществлен массовый подлог. И вновь бюджетные деньги, собранные с русских по всей России, потекут в Чечню на «мёртвые души». Естественно, один чеченец получит за троих, а русский в который раз будет обобран собственным правитель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щё в одной национальной республике - Якутии - в течение десяти лет создана и процветает система расовой сегрегации. Русские, которых в республике 60% и которые производят фактически 90% ВВП, в парламенте занимают лишь 25% мест, а в органах исполнительной власти, правительстве, руководстве правоохранительных и судебных органах их почти не осталось вовсе. Точно такая же картина почти во всех национальных республик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жду тем дискриминация русских по национальному признаку проводится даже в ...русских регионах. Например, в Нижневартовске местной властью принято решение предоставить малочисленным народам Севера ряд льгот, в том числе право бесплатного проезда в общественном транспорте. Помимо этого, они получают пособие по 1500 рублей за каждого новорождённого. Разве русский младенец виноват, что он родился не эвенком? И почему русский должен платить за проезд, а ненец может ехать бесплатно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иберальное правительство Черномырдина инициировало принятие Государственной Думой в 1996 году закона «О национально-культурной автономии», предусматривающего финансирование НКА из федерального, регионального и местного бюджетов. Тем самым законодательно закрепляется культурное обособление национальных общин от русского народа, и, более того, расходы на развитие НКА ложатся на плечи русск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приходится удивляться, почему правительство все эти годы не обращает внимания на вытеснение и ассимиляцию русских, как например, в Прибалтике, где русским отказывают даже во врачебной помощи. Медсестра-эстонка отказалась помочь больной астмой девочке 15-летней Илоне Петровой только потому, что она не знала эстонского язы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аче поступили еврейские организации. Стоило провокаторам взорвать вдоль дорог несколько плакатов с надписью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Смерть жидам!», причем не пострадал ни один еврей, как главный раввин России Берл Лазар в июле 2002 года потребовал от руководства страны создать при МВД РФ комитет по борьбе с антисемитизм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офинансирование русских областей в последние 12 лет катастрофическим образом сказалось на общем состоянии русского народа. Недостаток бюджетных средств в русских городах и сёлах привёл к разрушению всей системы хозяйствования. Развалена и система здравоохранения, что повлекло за собой рост массовых заболеваний и снижение продолжительности жизни. Стараниями Чубайса и К° русские вымирают уже не только на Дальнем Востоке и Севере, но и центральных област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удивительно, что в результате подобной политики либеральных правительств русские вымирают, а число мигрантов неуклонно возрастает. Для России мигранты и национальные меньшинства никогда не станут «спасателями». Каждый будет тянуть «одеяло» на себя, а значит объективно действовать на разрушение России. В мировой истории не было случая, чтобы национальные меньшинства, взяв власть в свои руки, заботились о благе коренного населения, большинства. У нас в России такой эксперимент был проведен в 1917 году, когда интернационал нацменьшинств пришёл к власти и, чтобы удержаться, вырезал всю русскую элиту и обескровил на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ка что русские протестуют против такого хода дел лишь в форме голодовок, перекрытия федеральных дорог и кулачных разборок с мигрантами. И что дальше? А может быть нам начать с того, что, по примеру Б. Лазара, потребовать создать при МВД РФ комитет по борьбе с русофобией? Работы у него будет невпроворо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Сергей Николаевич ЗАВОЛЖ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8:32:00Z</dcterms:created>
  <dc:creator>721</dc:creator>
  <dc:description/>
  <dc:language>en-US</dc:language>
  <cp:lastModifiedBy>721</cp:lastModifiedBy>
  <dcterms:modified xsi:type="dcterms:W3CDTF">2003-06-28T08:54:00Z</dcterms:modified>
  <cp:revision>1</cp:revision>
  <dc:subject/>
  <dc:title>«Россияне»</dc:title>
</cp:coreProperties>
</file>