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Исламизаторы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TextBodyIndent"/>
        <w:rPr>
          <w:szCs w:val="24"/>
        </w:rPr>
      </w:pPr>
      <w:r>
        <w:rPr/>
        <w:t>Сам термин «русский ислам» является своего рода вызовом русскому самосознанию. Если пребывание русского в какой-либо неправославной христианской конфессии ещё можно объяснить превратностями судьбы, то добровольное принятие ислама означает полное отречение от собственных русских предков, русской истории и культуры. Высказанные поволжским полпредом С. Кириенко установки на исламизацию России ещё недавно казались в значительной мере случайными. Но после публикации в журнале «Эксперт» (№ 6, 2003) интервью помощника С.Кириенко, идеолога исламизации С. Градировского, становится понятно, что пропаганда исламизации ведётся на редкость продуманно и целенаправленно.</w:t>
      </w:r>
    </w:p>
    <w:p>
      <w:pPr>
        <w:pStyle w:val="Normal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ам термин «русский ислам» является своего рода вызовом русскому самосознанию. Если пребывание русского в какой-либо неправославной христианской конфессии ещё можно объяснить превратностями судьбы, то добровольное принятие ислама означает полное отречение от собственных русских предков, русской истории и культуры. Высказанные поволжским полпредом С. Кириенко установки на исламизацию России ещё недавно казались в значительной мере случайными. Но после публикации в журнале «Эксперт» (№ 6, 2003) интервью помощника С.Кириенко, идеолога исламизации С. Градировского, становится понятно, что пропаганда исламизации ведётся на редкость продуманно и целенаправленн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сламизаторы прямо требуют от русских «вобрать в себя инородные, иносмысловые элементы», что будто бы соответствует русскому «имперскому» мышлению. Для г-на Градировского стремление русского народа сохранить свою национальную самобытность - «свидетельство цивилизационной усталости». Согласно его проекту, на месте исторической Российской империи должна появиться псевдоимперия, без государствообразующей нации, без Православия как традиционно господствующей религ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Г-н Градировский стремится представить нынешнее состояние ислама как некий «ренессанс». В действительности ничего подобного в исламских кругах не наблюдается - традиционный разброд в трактовках веры и борьба группировок остаётся прежней. Но миф об исламском ренессансе нужен исламистам для того, чтобы ослабить русское национальное самосознание и предоставить исламу в России то положение, которое он никогда не занимал, а именно: стать одним из ключевых политических факторов. С этой целью массовое строительство мечетей в Татарстане, Дагестане и Башкортостане, ведущееся за счёт региональных бюджетов и иностранных инвестиций, и выдается за небывалый расцвет ислама. Искусственное расширение материальной базы, в свою очередь, становится поводом, чтобы за счёт государства организовать и систему подготовки кадров религиозного образования. Дело доходит до того, что планируется создание некоего «концептуального центра», консолидирующего усилия бюрократии, исламистов и наших зарубежных «доброжелателей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наше сознание усиленно внедряется миф о «повышенной пассионарности» мусульман, что явно не соответствует действительности: исламский мир расколот и вял во всех отношениях. Но задача исламистов состоит в том, чтобы разрозненные мусульманские общины объединить в своеобразную религиозную партию, которая в перспективе могла бы стать влиятельной политической сило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литизированный ислам должен войти во власть под предлогом строительства гражданского общества. Но это ещё не всё. Проект неоисламизма предусматривает и включение в пространство русской культуры исламских традиций, что, якобы, отвечает интересам государства российског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нициатива полпредов по реформированию системы религиозного образования России также связана с подспудно решаемой задачей проникновения ислама в российские властные структуры. Государство, по мысли наших религиозных реформаторов, будет раздавать лицензии, «благословляя» образовательную деятельность исламских центров, от которых потребуется только одно - лояльность к госбюрократии. В остальном же эти лицензии станут для исламистов своего рода «охранной грамотой». Сохранение межэтнической и межконфессиональной стабильности, декларируемой реформаторами, на самом деле означает закрепление анклавного существования исламских центров по всей Росс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«Модельный» Поволжский регион показывает нам, к чему клонят исламизаторы и сочувствующая им часть госбюрократии. На примере Татарстана мы можем без труда видеть клановый характер власти и бизнеса, этнократическую систему отбора кадров на все руководящие посты. Достигнутое в «титульных» республиках исламизаторы намерены внедрить по всей России таким образом, чтобы повторить опыт в местах компактного проживания нерусского населения, активно вытесняющего русских с Кавказа и Поволжья и захватывающего плацдармы в Центральной России (прежде всего, в Москве и Московской области). Интернационал национальных меньшинств - давняя мечта тех, кому русская Россия кажется досадным анахронизмом. Вот и сегодня идеолог поволжского полпреда говорит: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«Как бы мы ни относились к «меньшинствам», нельзя не признать того факта, что сегодня именно они более способны к самоорганизации, к сопротивлению, к разворачиванию позитивных стратегий». Соответственно, им должны уступить инициативу и власт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литический миф всегда требует пересмотра истории. И Градировский предлагает такой подход: мол, Россия всё время делала себе оздоровляющие прививки «инокультурным и инородческим впрыскиванием». Поэтому мы, по мнению г-на Градировского, должны пойти на очередное такое «оздоровительное мероприятие». «Придётся осваивать все людские потоки, которые вот-вот пойдут на Россию. Население страны опасно сокращается, и речь уже идёт не о том, принимать или не принимать тех же китайцев, корейцев, узбеков, таджиков и других. Речь идёт о том, как принимать, сколько, куда, какой тип иммиграции поощрять». И если Америка поднялась на протестантских общинах, то Россию г-н Градировский намерен возрождать на общинах исламски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Москва за последнее десятилетие превратилась в новый Вавилон, где происходит чудовищное смешение стилей, вер и традиций на фоне снижения общего уровня духовной культуры населения. В Москве мы сталкиваемся не с духовной традицией ислама, а с политизированным исламизмом, который не только добивается привилегированного положения во властных органах (это уже решенная задача), но и обеспечивает финансовое подкрепление, захватывая целые секторы экономики, контролируемые этническими группировками. Исламизм даёт этим группировкам оправдание обособленного существования, и поощряет образование кланов со своим внутренним уставом жизни. Именно поэтому в ответ на циничное попрание русских традиций и норм общежития со стороны исламистов в русском народе просыпается ответное чувство неприятия. Таким образом, исламизация Центральной России ведёт к межэтнической напряженности, а в перспективе - к столкновениям на межэтнической почв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сламизаторы ставят себе отчетливо осознаваемую задачу превращения концепции «русского ислама» в ведущую идеологию России, которая замещала бы православную традицию. И здесь понятна почва для сближения либералов, вроде С. Кириенко, и неомусульманских лидеров, ведущих дело к отождествлению веры и идеологии. Опозоривший себя поддержкой чеченских бандитов, этот альянс сегодня приобретает более осторожный и по виду государственнический (и даже имперский) характер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сламизаторы на удивление открыто декларируют свою цель - захват идеологического пространства, которое пока ещё не «приватизировано». Политизированный ислам должен здесь, по меньшей мере «отхватить свой кусок», а значит - обеспечить контроль за властными органами и своё право определять цели России. Всё это как-то уж очень похоже на сотрудничество большевиков с германским Генштабом в годы первой мировой войны. Теперь сеть неоисламизма набрасывается на Россию, чтобы послужить интересам антирусских сил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Heading2"/>
        <w:ind w:firstLine="709"/>
        <w:rPr/>
      </w:pPr>
      <w:r>
        <w:rPr/>
        <w:t>Андрей Николаевич САВЕЛЬЕ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cs="Times New Roman"/>
      <w:b/>
      <w:bCs w:val="false"/>
      <w:color w:val="000000"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380" w:firstLine="709"/>
      <w:jc w:val="both"/>
    </w:pPr>
    <w:rPr>
      <w:rFonts w:cs="Times New Roman"/>
      <w:bCs w:val="false"/>
      <w:i/>
      <w:iCs/>
      <w:color w:val="00000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8T09:08:00Z</dcterms:created>
  <dc:creator>721</dc:creator>
  <dc:description/>
  <dc:language>en-US</dc:language>
  <cp:lastModifiedBy>721</cp:lastModifiedBy>
  <dcterms:modified xsi:type="dcterms:W3CDTF">2003-06-28T09:17:00Z</dcterms:modified>
  <cp:revision>1</cp:revision>
  <dc:subject/>
  <dc:title>Исламизаторы</dc:title>
</cp:coreProperties>
</file>