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бъединяемся!</w:t>
      </w:r>
    </w:p>
    <w:p>
      <w:pPr>
        <w:pStyle w:val="Normal"/>
        <w:ind w:left="3380" w:firstLine="709"/>
        <w:jc w:val="both"/>
        <w:rPr>
          <w:i/>
          <w:i/>
          <w:iCs/>
          <w:color w:val="000000"/>
          <w:kern w:val="0"/>
          <w:sz w:val="28"/>
        </w:rPr>
      </w:pPr>
      <w:r>
        <w:rPr>
          <w:i/>
          <w:iCs/>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rPr>
        <w:t>Для любого просвещённого русского человека сегодня нет ничего более важного, чем предотвращение разгрома нашего Российского Дома. Но пора уже от мыслей и слов переходить к конкретным делам, причём сообща. Кто-то из великих сказал: «Разум достигается путём сдерживания страстей». Патриотизм же достигается путём сдерживания личных амбиций: патриотом может называться лишь человек, который любит Отечество хотя бы чуточку больше самого себя! Или, как великие Минин и Пожарский, - человек, способный пожертвовать частью своего имущества ради спасения своего народа от рабства нищеты и геноцида.</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ля любого просвещённого русского человека сегодня нет ничего более важного, чем предотвращение разгрома нашего Российского Дома. Но пора уже от мыслей и слов переходить к конкретным делам, причём сообща. Кто-то из великих сказал: «Разум достигается путём сдерживания страстей». Патриотизм же достигается путём сдерживания личных амбиций: патриотом может называться лишь человек, который любит Отечество хотя бы чуточку больше самого себя! Или, как великие Минин и Пожарский, - человек, способный пожертвовать частью своего имущества ради спасения своего народа от рабства нищеты и геноци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деологическая платформа «Русского Дома», Конгресса русских общин, притягивает всех, кто любит Россию, независимо от происхождения и положения. Помню, ещё три года назад, когда начались гонения на нашу любимую телепрограмму, Московская армянская община обратилась к руководству страны с просьбой защитить «эту объективную и справедливую» передач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 заявление опровергало журналистов-русофобов типа Сванидзе о шовинистической сути «Русского Дома», декларировало очевидную истину, которая должна стать девизом патриотического движения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русском доме - русский хозяин». Это гарантия благополучия всех его обитателей, без деления их на «своих» и «чужих». В русском доме каждый из обитателей должен занимать подобающее ему место, исходя из интересов национальной безопасности страны. «Русский хозяин» - это собирательное и коллективное понятие. У него есть только одна Родина и один народ, о котором он заботится, а не грабит его. Он не истощает недра и не вывозит капитал из страны для инвестиций экономики других стран. Он понимает, что материальное богатство страны завоёвано потом и кровью предков и посему его надо беречь и преумножать. В отличие от инородцев, он на руководящие и ответственные посты будет назначать не своих соплеменников, имеющих двойное гражданство, а людей грамотных и нравственных. Авторитет и значимость каждого определяется не рекомендациями МВФ, Конгресса США или Всемирного еврейского конгресса, а его полезностью для страны и итогами их деятельности. Не для кого не секрет, что сегодня кадровую политику в России определяют названные организации, которые оценивают достоинства соискателя «кресла» по критерию предательства интересов русского народа. Наше время - это время страшнее смутного! Если даже наш Президент и Святейший Патриарх способны повторить подвиг святого Гермогена, всё равно обществу нужны коллективные Минины и Пожарск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циальная напряжённость в обществе достигла критической отметки. Если истинные патриоты останутся в стороне, то этим воспользуются антирусские экстремисты и подымут «всех против всех». Пойдут лозунги типа: «Бей кого-то, спасай чего-то!», «Россия - только для русских» и прочие. Тогда уже ни выборов, ни соборов не нужно будет. После взаимного уничтожения русских и нерусских Россия превратится в официальный филиал одной из ближневосточных стран. Ведь известно, что Россия может быть только православной или ника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ая страшная перспектива - не результат нашего воображения, а вполне конкретная программа опричников дьявола, которая проводится в жизнь властями, «не ведающими, что творят». Народ не только не может противостоять этому, он даже не понимает, что происходит. Точнее говоря, народа просто нет. Есть разобщённые люди, населяющие страну. Человек - это категория не только биологическая, но ещё и социальная, и главное - духовно-нравственная! Если для «биологического» человека должны выполняться условия «биологического минимума» - по теплу, солнечному свету, воде и пище.., то для полноценного человека нужно ещё и удовлетворение социальных и духовных потребностей. Иначе он не будет отличаться от животных, будет подчиняться тем, кто его кормит (даже для заклания). Именно такой «электорат» нужен «партиям власти и богатства». Такие биологические человеки сегодня охраняют «российских олигархов» и их наворованное богатство. «Опричники» этих презирающих русский народ «скоробогачей» за деньги готовы уничтожить даже собственный народ, лишь бы угодить «хозяевам». Надо чётко осознавать, что все злодеяния против русского народа совершаются руками самих же русских - путём их подкупа или шантажа и обм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возможно в этих условиях занимать позицию стороннего наблюдателя, особенно тем, кого Господь наградил способностями и талантами организовать и вести за собой народ. Надо торопиться, пока это можно сделать в рамках закона. Но при этом следует чётко придерживаться системы библейских ценностей: Бог, Отечество и только в конце «я»! И так же важно не спешить записать врагами всех подряд; многим нужно помогать определиться. Даже среди славян иногда встречаются «интеллигенты», настороженно относящиеся к Православию: с подачи «свободных СМИ» под Православием они понимают «Богом данное право славянам господствовать над всеми», т.е. нечто подобное современному иудаизму. Очевидно, что такое «заблуждение» с лихвой оправдывает позицию последнего и отталкивает этнически нерусских благожелателей русского народа, не разбирающихся в религиозных вопросах. Конечно, это не случайно! Ложь - главное оружие врага рода человеческого.</w:t>
      </w:r>
    </w:p>
    <w:p>
      <w:pPr>
        <w:pStyle w:val="Normal"/>
        <w:ind w:firstLine="709"/>
        <w:jc w:val="both"/>
        <w:rPr>
          <w:rFonts w:cs="Times New Roman"/>
          <w:b/>
          <w:b/>
          <w:bCs w:val="false"/>
          <w:color w:val="000000"/>
          <w:sz w:val="28"/>
        </w:rPr>
      </w:pPr>
      <w:r>
        <w:rPr>
          <w:rFonts w:cs="Times New Roman"/>
          <w:b/>
          <w:bCs w:val="false"/>
          <w:color w:val="000000"/>
          <w:sz w:val="28"/>
        </w:rPr>
        <w:t>Георгий Гургенович ЯЗЕРЯ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30:00Z</dcterms:created>
  <dc:creator>721</dc:creator>
  <dc:description/>
  <dc:language>en-US</dc:language>
  <cp:lastModifiedBy>721</cp:lastModifiedBy>
  <dcterms:modified xsi:type="dcterms:W3CDTF">2003-05-28T12:35:00Z</dcterms:modified>
  <cp:revision>1</cp:revision>
  <dc:subject/>
  <dc:title>Объединяемся</dc:title>
</cp:coreProperties>
</file>