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 xml:space="preserve">Зарубки. Июнь </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color w:val="000000"/>
          <w:sz w:val="28"/>
          <w:szCs w:val="18"/>
        </w:rPr>
      </w:pPr>
      <w:r>
        <w:rPr>
          <w:rFonts w:cs="Times New Roman"/>
          <w:color w:val="000000"/>
          <w:sz w:val="28"/>
          <w:szCs w:val="18"/>
        </w:rPr>
        <w:t>ЦЕРКОВНЫЕ ПРАЗДНИ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rPr>
        <w:t>5.06 - Вознесение Господне</w:t>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rPr>
        <w:t>14.06. - Троицкая родительская суббота. Поминовение усопших.</w:t>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rPr>
        <w:t>15.06. -ДеньСвятой Троицы. Пятидесятница.</w:t>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rPr>
        <w:t>16.06. - День Святаго Духа</w:t>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rPr>
        <w:t>29-06 - Празднование всех святых, в земле Российской просиявших.</w:t>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4"/>
        </w:rPr>
      </w:r>
    </w:p>
    <w:p>
      <w:pPr>
        <w:pStyle w:val="Normal"/>
        <w:shd w:fill="FFFFFF" w:val="clear"/>
        <w:autoSpaceDE w:val="false"/>
        <w:ind w:firstLine="709"/>
        <w:jc w:val="both"/>
        <w:rPr>
          <w:rFonts w:cs="Times New Roman"/>
          <w:b/>
          <w:b/>
          <w:bCs w:val="false"/>
          <w:color w:val="000000"/>
          <w:sz w:val="28"/>
        </w:rPr>
      </w:pPr>
      <w:r>
        <w:rPr>
          <w:rFonts w:cs="Times New Roman"/>
          <w:b/>
          <w:bCs w:val="false"/>
          <w:color w:val="000000"/>
          <w:sz w:val="28"/>
        </w:rPr>
        <w:t>23.06 - Начало Петрова Поста</w:t>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1.06. - Международный день защиты детей. По данным ООН в мире насчитывается 11 млн. детей-сиро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ень Северного флота. 70 лет назад была сформирована Северная военная флотилия, преобразованная в Северный флот.</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355 </w:t>
      </w:r>
      <w:r>
        <w:rPr>
          <w:rFonts w:cs="Times New Roman"/>
          <w:bCs w:val="false"/>
          <w:color w:val="000000"/>
          <w:sz w:val="28"/>
        </w:rPr>
        <w:t>лет назад (1648 г.) в Москве начался «соляной бунт». Восстание было вызвано недовольством населения взимаемыми с него налогами.</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4.06.1923 г. </w:t>
      </w:r>
      <w:r>
        <w:rPr>
          <w:rFonts w:cs="Times New Roman"/>
          <w:bCs w:val="false"/>
          <w:color w:val="000000"/>
          <w:sz w:val="28"/>
        </w:rPr>
        <w:t>- 80 лет назад в Советской России принял первых заключённых Соловецкий лагерь особого назначения (СЛОН).</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5.06.1798 г. </w:t>
      </w:r>
      <w:r>
        <w:rPr>
          <w:rFonts w:cs="Times New Roman"/>
          <w:bCs w:val="false"/>
          <w:color w:val="000000"/>
          <w:sz w:val="28"/>
        </w:rPr>
        <w:t>- 205 лет назад родился Алексей Фёдорович Львов, композитор, дирижёр. Автор музыки русского национального гимна «Боже, Царя храни» (1833). Этот гимн на слова В. А. Жуковского вплоть до 1917 года был символом российской государственности - православной монарх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6.06. - Пушкинский день в России.</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7.06.1883 г. </w:t>
      </w:r>
      <w:r>
        <w:rPr>
          <w:rFonts w:cs="Times New Roman"/>
          <w:bCs w:val="false"/>
          <w:color w:val="000000"/>
          <w:sz w:val="28"/>
        </w:rPr>
        <w:t>- 120 лет назад в России был освящён московский храм Христа Спасителя.</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9.06.1863 г. </w:t>
      </w:r>
      <w:r>
        <w:rPr>
          <w:rFonts w:cs="Times New Roman"/>
          <w:bCs w:val="false"/>
          <w:color w:val="000000"/>
          <w:sz w:val="28"/>
        </w:rPr>
        <w:t>- 140 лет назад в России вышел первый том «Толкового словаря живого великорусского языка» русского писателя, лексикографа и этнографа Владимира Ивановича Даля (1801 -1872).</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11.06.1453 г. </w:t>
      </w:r>
      <w:r>
        <w:rPr>
          <w:rFonts w:cs="Times New Roman"/>
          <w:bCs w:val="false"/>
          <w:color w:val="000000"/>
          <w:sz w:val="28"/>
        </w:rPr>
        <w:t>- 550 лет назад пала Византийская империя.</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16.06.1883 г. - </w:t>
      </w:r>
      <w:r>
        <w:rPr>
          <w:rFonts w:cs="Times New Roman"/>
          <w:bCs w:val="false"/>
          <w:color w:val="000000"/>
          <w:sz w:val="28"/>
        </w:rPr>
        <w:t>120 лет назад умер А. И. Казарский, капитан 1 ранга, герой русско-турецкой войны 1828-1829 г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омандовал русским бригом «Меркурий», выигравшим неравный бой с двумя турецкими линейными кораблями. В 1834 г в Севастополе ему воздвигнут памятник с надписью на пьедестале: «Казарскому, потомству в пример».</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19.06.1898 г. - </w:t>
      </w:r>
      <w:r>
        <w:rPr>
          <w:rFonts w:cs="Times New Roman"/>
          <w:bCs w:val="false"/>
          <w:color w:val="000000"/>
          <w:sz w:val="28"/>
        </w:rPr>
        <w:t>105 лет назад на Чёрном море в Анапе (Краснодарский край) основан детский курорт. Детские санатории и пансионаты протянулись на 12 км вдоль песчаных пляжей. Ранее эта бывшая всесоюзная детская здравница принимала более 1 млн. человек в год, теперь - в 3-4 раза меньше.</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21.06.1908 г. - </w:t>
      </w:r>
      <w:r>
        <w:rPr>
          <w:rFonts w:cs="Times New Roman"/>
          <w:bCs w:val="false"/>
          <w:color w:val="000000"/>
          <w:sz w:val="28"/>
        </w:rPr>
        <w:t>95 лет назад умер Николай Андреевич Римский-Корсаков, русский композитор, дирижёр, музыкальный писатель, педагог, воспитавший за 37 лет работы в консерватории свыше 200 композиторов и дирижёров. Автор 15 опер («Садко». «Золотой петушок», «Царская невеста», «Сказание о невидимом граде Китеже»), 79 романсов.</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125 </w:t>
      </w:r>
      <w:r>
        <w:rPr>
          <w:rFonts w:cs="Times New Roman"/>
          <w:bCs w:val="false"/>
          <w:color w:val="000000"/>
          <w:sz w:val="28"/>
        </w:rPr>
        <w:t>лет назад (1878 г.) в России был создан первый отечественный телефон по</w:t>
      </w:r>
    </w:p>
    <w:p>
      <w:pPr>
        <w:pStyle w:val="Normal"/>
        <w:shd w:fill="FFFFFF" w:val="clear"/>
        <w:autoSpaceDE w:val="false"/>
        <w:jc w:val="both"/>
        <w:rPr>
          <w:rFonts w:cs="Times New Roman"/>
          <w:bCs w:val="false"/>
          <w:color w:val="000000"/>
          <w:sz w:val="28"/>
          <w:szCs w:val="24"/>
        </w:rPr>
      </w:pPr>
      <w:r>
        <w:rPr>
          <w:rFonts w:cs="Times New Roman"/>
          <w:bCs w:val="false"/>
          <w:color w:val="000000"/>
          <w:sz w:val="28"/>
        </w:rPr>
        <w:t>проекту русского инженера Павла Михайловича Голубицкого.</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22.06. </w:t>
      </w:r>
      <w:r>
        <w:rPr>
          <w:rFonts w:cs="Times New Roman"/>
          <w:bCs w:val="false"/>
          <w:color w:val="000000"/>
          <w:sz w:val="28"/>
        </w:rPr>
        <w:t>- День памяти и скорби в России. Установлен в память о дне, когда фашистская Германия вероломно напала на Советский Союз и началась Великая Отечественная война.</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24.06.1978 </w:t>
      </w:r>
      <w:r>
        <w:rPr>
          <w:rFonts w:cs="Times New Roman"/>
          <w:bCs w:val="false"/>
          <w:color w:val="000000"/>
          <w:sz w:val="28"/>
        </w:rPr>
        <w:t>г. - 25 лет назад умер Мстислав Всеволодович Келдыш, русский учёный-математик и механик, академик и президент АН СССР (1961-1975), трижды Герой Социалистического Труда. Ему принадлежала основополагающая роль в создании фундаментальных научных направлений современности - вычислительной математики, ядерной энергетики, космических исследований.</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29.06.1788г. </w:t>
      </w:r>
      <w:r>
        <w:rPr>
          <w:rFonts w:cs="Times New Roman"/>
          <w:bCs w:val="false"/>
          <w:color w:val="000000"/>
          <w:sz w:val="28"/>
        </w:rPr>
        <w:t>- 215 лет назад во время русско-турецкой войны 1787-1791 гг. русский флот под командованием Ф. Ф. Ушакова нанёс поражение турецкому флоту Благодаря разгрому турецкого флота, войскам Г. А. Потемкина удалось штурмом     взять крепость Очаков.</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30 </w:t>
      </w:r>
      <w:r>
        <w:rPr>
          <w:rFonts w:cs="Times New Roman"/>
          <w:bCs w:val="false"/>
          <w:color w:val="000000"/>
          <w:sz w:val="28"/>
        </w:rPr>
        <w:t>лет назад на Кольской АЭС - первой в мире атомной станции в Заполярье - состоялся пуск первого энергоблока.</w:t>
      </w:r>
    </w:p>
    <w:p>
      <w:pPr>
        <w:pStyle w:val="Normal"/>
        <w:ind w:firstLine="709"/>
        <w:jc w:val="both"/>
        <w:rPr/>
      </w:pPr>
      <w:r>
        <w:rPr>
          <w:rFonts w:cs="Times New Roman"/>
          <w:color w:val="000000"/>
          <w:sz w:val="28"/>
        </w:rPr>
        <w:t xml:space="preserve">70 </w:t>
      </w:r>
      <w:r>
        <w:rPr>
          <w:rFonts w:cs="Times New Roman"/>
          <w:bCs w:val="false"/>
          <w:color w:val="000000"/>
          <w:sz w:val="28"/>
        </w:rPr>
        <w:t xml:space="preserve">лет назад (1933 г.) в </w:t>
      </w:r>
      <w:r>
        <w:rPr>
          <w:rFonts w:cs="Times New Roman"/>
          <w:bCs w:val="false"/>
          <w:iCs/>
          <w:color w:val="000000"/>
          <w:sz w:val="28"/>
        </w:rPr>
        <w:t xml:space="preserve"> </w:t>
      </w:r>
      <w:r>
        <w:rPr>
          <w:rFonts w:cs="Times New Roman"/>
          <w:bCs w:val="false"/>
          <w:color w:val="000000"/>
          <w:sz w:val="28"/>
        </w:rPr>
        <w:t>СССР было завершено строительство Беломоро-Балтийского канала. Эту «великую стройку социализма» преподносили как блестящий результат нового социального эксперимента: перевоспитания заключённых, «врагов народа» созидательным трудом на его благо. Строили канал длиной 227 км менее двух лет (для справки: 80-километровый Панамский - 28 лет. а 160-километровый Суэцкий - 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4:21:00Z</dcterms:created>
  <dc:creator>721</dc:creator>
  <dc:description/>
  <dc:language>en-US</dc:language>
  <cp:lastModifiedBy>721</cp:lastModifiedBy>
  <dcterms:modified xsi:type="dcterms:W3CDTF">2003-05-28T04:52:00Z</dcterms:modified>
  <cp:revision>1</cp:revision>
  <dc:subject/>
  <dc:title>Зарубки</dc:title>
</cp:coreProperties>
</file>