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скольники</w:t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91"/>
        </w:rPr>
        <w:t>В б</w:t>
      </w:r>
      <w:r>
        <w:rPr>
          <w:rFonts w:cs="Times New Roman"/>
          <w:bCs w:val="false"/>
          <w:i/>
          <w:iCs/>
          <w:color w:val="000000"/>
          <w:sz w:val="28"/>
        </w:rPr>
        <w:t>ольшинстве регионов Украины, за исключением разве что западного, церковные раскольники из так называемого «Киевского патриархата» особой популярностью не пользуются. И это не удивительно, поскольку вся их идейно-нравственная позиция сводится к пещерному национализму «бандеровского толка». Отсутствие массовой поддержки, при одновременной необходимости выполнять инструкции центра о вытеснении канонического Православия с территории Украины, толкает последователей киевского лжепатриарха Филарета на путь ничем не прикрытой агрессии. Практика захвата раскольниками православных храмов приобретает повседневный характер и распространяется на всю Украину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91"/>
        </w:rPr>
        <w:t>В б</w:t>
      </w:r>
      <w:r>
        <w:rPr>
          <w:rFonts w:cs="Times New Roman"/>
          <w:bCs w:val="false"/>
          <w:color w:val="000000"/>
          <w:sz w:val="28"/>
        </w:rPr>
        <w:t>ольшинстве регионов Украины, за исключением разве что западного, церковные раскольники из так называемого «Киевского патриархата» особой популярностью не пользуются. И это не удивительно, поскольку вся их идейно-нравственная позиция сводится к пещерному национализму «бандеровского толка». Отсутствие массовой поддержки, при одновременной необходимости выполнять инструкции центра о вытеснении канонического Православия с территории Украины, толкает последователей киевского лжепатриарха Филарета на путь ничем не прикрытой агрессии. Практика захвата раскольниками православных храмов приобретает повседневный характер и распространяется на всю Украину. В юго-западном регионе эту кампанию возглавляет некий Паисий Дмоховский, вероломно использовавший для этих целей свой сан православного священника и впоследствии преданный за это анафе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икто здесь не помышлял о расколе. И вдруг появился этот Дмоховский и начал ездить по местам, где много переселенцев с Западной Украины, среди которых как раз и популярны идеи некой автокефалии, такого вот определенного церковного сепаратизма. И он сколотил эту группу людей. Они компактно проживают в селе Егоровка, частью в Болгарке. Будучи их настоятелем, он потихонечку насаждал униатские иде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ахват филаретовцами нескольких храмов привел к резкому обострению социальной напряженности в прежде совершенно спокойном Одесском регионе. Религиозные права большинства местных жителей были беззастенчиво поп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прочем, деятельность адептов Киевского патриархата отнюдь не ограничивается сельской местностью. В последнее время, получив мощную политическую и финансовую поддержку, они все более жестко противостоят Православной Церкви и в крупных городах Укра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ткровенный цинизм и поистине иезуитская расчетливость церковных раскольников с особой наглядностью проявились в истории с воссозданием в Одессе Спасо-Преображенского кафедрального собора. Почти десять лет православная общественность и власти Одессы прилагали невероятные усилия для восстановления этого некогда главного храма Новороссийского края. Все это время филаретовцы не проявляли никакого интереса к происходящему. Но как только стены и купола собора снова вознеслись к небу, они тут же заявили на него свои пра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льшая общественная опасность, которую представляют подобного рода провокации, побудила православных одесситов дать им надлежащий отпор. По их инициативе были организованы крестные ходы в тех селах, где обосновались расколь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Мы хотим обратиться к нашим отступившим от Церкви братьям и сестрам, чтобы они вернулись в ее лоно, потому что спасение только в истинной Православной Церкви. Мы не хотим, чтобы лжепастыри и лжесвященники вводили их в заблуждение, - говорят участники крестных х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льзя сказать, чтобы эти чистосердечные увещевания пользовались особым успехом у филаретовской паствы, видящей во всем исключительно «имперские происки Москв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прочем, суть проблемы церковного раскола на Украине не столько в уличных горлопанах, готовых с утра до ночи разглагольствовать об угрозе Москвы, сколько в позиции центральных украинских властей, которые явно переусердствовали по части толерантности и равноудалённости от религиозных конфессий. Поставленная в начале 90-х годов и до сих пор официально не дезавуированная стратегическая цель - добиться максимального ослабления российского присутствия на Украине, создаст исключительно благоприятные условия для того, чтобы разного рода химерические патриархаты продолжали свои попытки утвердить свое неправедное господство на украинской земл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ind w:firstLine="709"/>
        <w:rPr/>
      </w:pPr>
      <w:r>
        <w:rPr/>
        <w:t>Юрий Борисович СЕЛИВ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4:35:00Z</dcterms:created>
  <dc:creator>721</dc:creator>
  <dc:description/>
  <dc:language>en-US</dc:language>
  <cp:lastModifiedBy>721</cp:lastModifiedBy>
  <dcterms:modified xsi:type="dcterms:W3CDTF">2003-05-29T04:38:00Z</dcterms:modified>
  <cp:revision>1</cp:revision>
  <dc:subject/>
  <dc:title>Раскольники</dc:title>
</cp:coreProperties>
</file>