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Дорогой «Русский Дом»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Обращаюсь к вашим читателям с просьбой помочь найти мне работу. Мне 29 лет. Родилась я в г. Томске, там же окончила университет и Томскую Духовную Семинарию (специальность: реген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Мой адрес: 344101, Ростов-на-Дону, ул. Профсоюзная, 47/А, кв.37, Гудошникова Т.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Русские лю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Очень нуждаюсь в большой святыне (для исцеления) - кусочке камушка от того великого камня, на котором молился батюшка преп. Серафим. Я инвалид дет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Мой адрес: 43024, Украина, г. Луцк, Волынская обл., ул. С. Ковалевской, 25/47. Марценюк Татьяна Леонтье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Клуб памяти Игоря Талькова, созданный с целью увековечить светлую память Игоря Талькова, готовит журнал «Русская Звезда», посвящённый светлой памяти Игоря Талькова. Всем желающим внести посильный вклад и оказать любую помощь в его издании просьба обращаться в кл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Адрес для писем: 199004, Санкт-Петербург, а/я 144, Юзипчук Екатерине Николае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Тел. (812) 598-08-52. 321-72-23, тел./факс (812) 321-90-7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«Надежд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Слабая у нас вера, поэтому мы унываем в трудных обстоятельствах, не понимая, что скорбями и болезнями ведёт нас Господь в Царствие Небесное. В укреплении веры помогает нам мужество, с которым несут крест сильные духом лю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 xml:space="preserve">Приобретите фильм о женщине по имени Надежда, с судьбой трудной, необычной. Фильм о ней так и называется: «Надежда». </w:t>
      </w:r>
      <w:r>
        <w:rPr>
          <w:rFonts w:cs="Times New Roman"/>
          <w:color w:val="000000"/>
          <w:sz w:val="28"/>
          <w:szCs w:val="18"/>
        </w:rPr>
        <w:t>Вы купите его в «Русском Дом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Посмотрите спектакль «Мистерия оглашенных»!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8"/>
        </w:rPr>
        <w:t xml:space="preserve">Это работа народного артиста России, композитора Алексея Рыбникова. Проникновенные тексты русских мыслителей, поэтов, православные песнопения дополняет музыка известного композитора. Этот спектакль - воплощение его замысла, его заветных мыслей и чувств. Мощные аккорды, лазеры, проекции воздействуют на зрителей, заставляя ещё раз задуматься о вечном - борьбе добра со злом. </w:t>
      </w:r>
      <w:r>
        <w:rPr>
          <w:rFonts w:cs="Times New Roman"/>
          <w:color w:val="000000"/>
          <w:sz w:val="28"/>
          <w:szCs w:val="18"/>
        </w:rPr>
        <w:t>Заказы билетов по т. 938-68-0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15:00Z</dcterms:created>
  <dc:creator>721</dc:creator>
  <dc:description/>
  <dc:language>en-US</dc:language>
  <cp:lastModifiedBy>721</cp:lastModifiedBy>
  <dcterms:modified xsi:type="dcterms:W3CDTF">2003-04-12T06:17:00Z</dcterms:modified>
  <cp:revision>1</cp:revision>
  <dc:subject/>
  <dc:title>Объявления</dc:title>
</cp:coreProperties>
</file>