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Кряшены. Тернистый путь к памяти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shd w:fill="FFFFFF" w:val="clear"/>
        <w:autoSpaceDE w:val="false"/>
        <w:ind w:left="3120"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1"/>
        </w:rPr>
      </w:pPr>
      <w:r>
        <w:rPr>
          <w:rFonts w:cs="Times New Roman"/>
          <w:bCs w:val="false"/>
          <w:i/>
          <w:iCs/>
          <w:color w:val="000000"/>
          <w:sz w:val="28"/>
          <w:szCs w:val="21"/>
        </w:rPr>
        <w:t>В 2005 году Казань собирается отмечать своё 1000-летие. Повод для празднования столь важного юбилея в жизни современного Татарстана, половину затрат на проведение которого выделяет федеральный бюджет, дали найденные в одном из раскопов старинные монеты.</w:t>
      </w:r>
    </w:p>
    <w:p>
      <w:pPr>
        <w:pStyle w:val="TextBodyIndent"/>
        <w:ind w:left="3120" w:firstLine="709"/>
        <w:rPr>
          <w:i/>
          <w:i/>
          <w:iCs/>
          <w:u w:val="single"/>
        </w:rPr>
      </w:pPr>
      <w:r>
        <w:rPr>
          <w:i/>
          <w:iCs/>
        </w:rPr>
        <w:t>В Казани сейчас идёт кипучая подготовка к предстоящему празднику. Прогуливаясь среди минаретов и мечетей, как по волшебству возникших на карте этого старинного города, я вдруг вспомнил слова Николая Васильевича Гоголя: «Как будто бы среди вихря веселья и закружившейся толпы запел кто-нибудь песню об угнетённом народе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1"/>
          <w:u w:val="single"/>
        </w:rPr>
      </w:pPr>
      <w:r>
        <w:rPr>
          <w:rFonts w:cs="Times New Roman"/>
          <w:bCs w:val="false"/>
          <w:i/>
          <w:iCs/>
          <w:color w:val="000000"/>
          <w:sz w:val="28"/>
          <w:szCs w:val="21"/>
          <w:u w:val="single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есной 2002 года «Русский Дом» рассказал о кряшенах, народе, компактно проживающем на территории Татарстана. Кряшены - тюркская народность, очень давно принявшая Православие. В 1926 году, когда стала реализовываться сталинская национальная политика по укрупнению этносов, кряшены были приписаны к татарам. С карты республики как неперспективные стали исчезать кряшенские села, до них почему-то не доходили асфальтовые дороги и коммуникации, всё меньше кряшен, оставалось среди руководителей районов, колхозов, шко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Эта политика особенно усилилась в пору «проглатывания суверенитетов». Но появилась и надежда. Надежда, связанная с демократическими переменами и со Всероссийской переписью населения, когда в перечень национальностей кряшены были включены отдельной строкой, ведь по переписи 1926 года кряшен насчитывалась 101 тысяча человек. И по оценкам института этнологии и антропологии сегодня они должны находиться примерно на 23 месте среди 190 народов Российской Федерации. Однако политика федеральной власти, направленная на сохранение всех народов России, была воспринята в штыки властями Татарстана. Беспрецедентное давление на кряшен привело к тому, что часть из них, занимающая высокие должности, вынуждена была призвать своих соплеменников накануне переписи отказаться от своей национальности. С грубыми нарушениями проходила и сама перепис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Людмила Даниловна Белоусова, член правления Центра кряшен республики Татарстан, вспоминает: «Когда ко мне домой пришла переписчица, я заявила, что записываюсь кряшенкой. Но она не захотела меня так записывать. Сказала: «Говорите конкретно, русская вы или татарка. Кряшенкой я вас записывать не буду». Когда я спросила: почему? - Она мне ответила, что так ей сказал её начальник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Я возмутилась, письменно обратилась к федеральному инспектору. Была организована «горячая линия», и я туда позвонила. Со мной разговаривал председатель статуправления республики Татарстан. Рядом с ним находились журналисты. После моего звонка передо мной извинились. Таким образом мой вопрос и вопрос моей дочери был решен. Но дело в том, что очень многие кряшены не сделали этого. И сотни, тысячи из них оказались неправильно записанными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чем же причина столь откровенного неприятия права кряшен на свое самоопределение? Видимо, татарские националисты боятся, что признав кряшен, число которых по некоторым данным составляют 10% от числа всех татар, живущих в республике, они не смогут стать большинством у себя в Татарстане, и вторыми по численности в России. Есть и другая версия. Всё чаще в Татарстане звучат голоса, что республике нечего делать в составе России. Её место в турецком мире. При этом чем меньше насчитают кряшен, русских, удмуртов, марийцев и других народов, тем легче эта идея сможет осуществиться. Не этим ли объясняется торможение под разными предлогами строительства православных храмов в Татарстане в последнее время?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республиканской прессе не скупились на оскорбления в адрес кряшен. Их называли «платными агентами Москвы», «неполноценными», «предателями» татарского народа. Прекратила своё существование выходившая 8 лет кряшенская газета «Кэрэшен сюзе». Кряшен пытаются убедить в том, что они не народ со своей историей и культурой, а крещённые татары. Так ли это? В поисках ответа отправляемся в соседнюю с Татарстаном Башкирию, где уже много лет не подвергаясь дискриминации компактно проживают кряшены. В граничащем с Татарстаном Бакалинском районе Башкирии их насчитывается 13% от национального состава всего населения. Глава районной администрации Рамис Махиянович Давлетов с гордость говорит о том, что Бакалинский район отличается своей многонациональностью: «Когда человек знает свою национальность, когда нет ущемления его прав, это как бы внутренний резерв в жизни, в работе, он чувствует себя гражданином своей родной республики, своей родной страны. Все народы равны в Башкирии. Все имеют равные возможности в развитии языка и культуры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кряшенских селах гостей принято встречать хлебом-солью. Гости - глава районной администрации Рамис Махиянович Давлетов и генеральный директор «Баштрансгаза» Александр Алексеевич Веремеенко приехали обсудить с жителями села место под строительство храма. До сих пор в районе, насчитывающем 12 тысяч православных, действовала только одна церковь, разместившаяся в здании бывшего кинотеатра райцентра Бакал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Клавдия Константиновна Куптараева, жительница села Староазмеево, известие о строительстве храма встречает с радостью: «Очень нужен храм. Автобусы в райцентр редко ходят. Особенно бабушкам трудно до Бакалов ездить, чтобы в церковь попасть. Дай Бог, чтобы была церковь. Тогда бы и молодёжь наша к вере потянулась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За хлебосольным столом узнаем, что помимо Башкирии и Татарстана кряшены компактно проживают в Удмуртии и Челябинской области. Причём кряшены, живущие за Уралом, выходцы как раз из этих мест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1736 году за верность Отечеству они были определены в казачье сословие. А в 1842 году переселены для защиты границ Российской Империи на юг современной Челябинской области. Попрощавшись с гостеприимными хозяевами, мы вместе с уроженцем села, предпринимателем Олегом Крисановичем Петровым, отправляемся в дорогу. Ему интересно взглянуть на своих соплеменников, переехавших 160 лет назад, нам - узнать, сохранили ли они свою национальную культуру в русской сред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2"/>
        </w:rPr>
      </w:pPr>
      <w:r>
        <w:rPr>
          <w:rFonts w:cs="Times New Roman"/>
          <w:bCs w:val="false"/>
          <w:color w:val="000000"/>
          <w:sz w:val="28"/>
          <w:szCs w:val="22"/>
        </w:rPr>
        <w:t>Ранним утром, наблюдая, как над холодными горами медленно встает величавое солнце, мы пересекаем уральский хребет. Еще примерно два часа пути, и мы на мест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Район Челябинской области, где уже 160 лет обитают кряшены-нагайбаки, так и называется - Нагайбагский. В центре района три села с необычными названиями - Фер-шампенуаз, Париж и Кассель. Связаны они со славными победами над армией Наполеона, в которых конница нагайбагских казаков сыграла важную рол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«Наши нагайбаки своих коней в Париже поили, когда Наполеона гнали», - с гордостью говорит жительница села Остроленко Клара Игнатьевна Корсаков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Кряшены, переселившись в Челябинскую область, сохранили не только память о славных победах, но и о своей родине. Нагайбак – название кряшенского села в Бакалинском районе Башкирии, откуда мы только что приехали. Сегодня так называется не только район в Челябинской области, но и сам народ. Хотя о том, что они вышли из кряшен, нагайбаки не забыл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«Мы себя считаем кряшенами. На своем языке так и говорим - «кряшены» и добавляем - «нагайбаки», - объясняет Любовь Алексеевна Теплеев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агайбакам повезло больше, чем их собратьям-кряшенам в Татарстане. Они внесены в перечень коренных малочисленных народов России и во время переписи беспрепятственно записывались нагайбаками.</w:t>
      </w:r>
    </w:p>
    <w:p>
      <w:pPr>
        <w:pStyle w:val="Normal"/>
        <w:ind w:firstLine="709"/>
        <w:jc w:val="both"/>
        <w:rPr/>
      </w:pPr>
      <w:r>
        <w:rPr>
          <w:rFonts w:cs="Times New Roman"/>
          <w:bCs w:val="false"/>
          <w:color w:val="000000"/>
          <w:sz w:val="28"/>
          <w:szCs w:val="22"/>
        </w:rPr>
        <w:t xml:space="preserve">Сотрудник районной администрации и большой любитель старины Валерий Алексеевич Маметьев с удовольствием признает: «Официально </w:t>
      </w:r>
      <w:r>
        <w:rPr>
          <w:rFonts w:cs="Times New Roman"/>
          <w:bCs w:val="false"/>
          <w:color w:val="000000"/>
          <w:sz w:val="28"/>
          <w:szCs w:val="21"/>
        </w:rPr>
        <w:t>подтвердили государственным документом, что мы являемся малой народностью. Мы этим очень гордимся. И чтим нашу память. Сохраняем нашу культуру. Но строим наши отношения с другими народами вполне естественно. Мы ни на что не претендуем, хотя и называемся Нагайбагским районом. Мы живем в согласии и в мире со всеми народами, которые населяют наш район. А их более двенадцати. И каких-то обостренных национальных чувств мы не питаем ни к кому. В нашем районе очень демократично строится вся жизнь, и поэтому у нас нет таких проблем, какие есть в Татарстане. Мы там бываем - общаемся с кряшенами, которые проживают на территории Татарстана, и, конечно, мы им сочувствуем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Культурная жизнь Нагайбагского района поражает своим нешуточным размахом. Здесь действует пять музеев, в Фершампенуазе есть даже своя картинная галерея, где рядом с картинами профессиональных художников замечательные работы детей, для которых сегодня открыты десятки кружков. В каждом селе есть свои фольклорные коллективы: «Сак-Сок», «Гумыр», «Чиш-мэлек», «Коробейники», «Сара-шлы». Наблюдая за этим культурным многоцветьем, понимаешь: да, кряшены способны хранить свои традиции. К слову, институт этнологии и антропологии РАН, совершив несколько этнографических экспедиций, сделал четкое заявление: «Кряшены - высококонсолидированный тюркский этнос, исповедующий преимущественно Православие и обладающий самобытным этническим самосознанием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Олег Крисанович Петров, являющийся членом межрегионального Совета кряшен Башкирии, Удмуртии и Татарстана, с грустью заметил: «Сейчас, если введут латиницу, то вся литература, переведенная на русский алфавит, будет утеряна. Следующее поколение уже не сможет читать её. То есть политики Татарстана, видимо, хотят с нуля переписать всю историю.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  <w:t>Да не будет этого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Heading2"/>
        <w:ind w:firstLine="709"/>
        <w:rPr>
          <w:szCs w:val="24"/>
        </w:rPr>
      </w:pPr>
      <w:r>
        <w:rPr/>
        <w:t>Андрей Викторович ПОЛУШИН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4"/>
          <w:lang w:val="en-US"/>
        </w:rPr>
        <w:t>P</w:t>
      </w:r>
      <w:r>
        <w:rPr>
          <w:rFonts w:cs="Times New Roman"/>
          <w:color w:val="000000"/>
          <w:sz w:val="28"/>
          <w:szCs w:val="24"/>
        </w:rPr>
        <w:t>.</w:t>
      </w:r>
      <w:r>
        <w:rPr>
          <w:rFonts w:cs="Times New Roman"/>
          <w:color w:val="000000"/>
          <w:sz w:val="28"/>
          <w:szCs w:val="24"/>
          <w:lang w:val="en-US"/>
        </w:rPr>
        <w:t>S</w:t>
      </w:r>
      <w:r>
        <w:rPr>
          <w:rFonts w:cs="Times New Roman"/>
          <w:color w:val="000000"/>
          <w:sz w:val="28"/>
          <w:szCs w:val="24"/>
        </w:rPr>
        <w:t xml:space="preserve">. </w:t>
      </w:r>
      <w:r>
        <w:rPr>
          <w:rFonts w:cs="Times New Roman"/>
          <w:iCs/>
          <w:color w:val="000000"/>
          <w:sz w:val="28"/>
          <w:szCs w:val="24"/>
        </w:rPr>
        <w:t>Когда материал был уже подготовлен к печати, пришло сообщение, что Олег Крисанович Петров трагически погиб в автомобильной катастрофе.</w:t>
      </w:r>
    </w:p>
    <w:p>
      <w:pPr>
        <w:pStyle w:val="Normal"/>
        <w:ind w:firstLine="709"/>
        <w:jc w:val="both"/>
        <w:rPr>
          <w:rFonts w:cs="Times New Roman"/>
          <w:iCs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4"/>
        </w:rPr>
        <w:t>Упокой, Господи, душу раба Твоего Олега!</w:t>
      </w:r>
    </w:p>
    <w:p>
      <w:pPr>
        <w:pStyle w:val="Normal"/>
        <w:ind w:firstLine="709"/>
        <w:jc w:val="both"/>
        <w:rPr>
          <w:rFonts w:cs="Times New Roman"/>
          <w:iCs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rFonts w:cs="Times New Roman"/>
          <w:iCs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rFonts w:cs="Times New Roman"/>
          <w:iCs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rFonts w:cs="Times New Roman"/>
          <w:iCs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ind w:firstLine="709"/>
      <w:jc w:val="both"/>
      <w:outlineLvl w:val="1"/>
    </w:pPr>
    <w:rPr>
      <w:rFonts w:cs="Times New Roman"/>
      <w:b/>
      <w:bCs w:val="false"/>
      <w:color w:val="000000"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9"/>
      <w:jc w:val="both"/>
    </w:pPr>
    <w:rPr>
      <w:rFonts w:cs="Times New Roman"/>
      <w:bCs w:val="false"/>
      <w:color w:val="00000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8T10:17:00Z</dcterms:created>
  <dc:creator>Довольный пользователь Microsoft Office</dc:creator>
  <dc:description/>
  <dc:language>en-US</dc:language>
  <cp:lastModifiedBy>Довольный пользователь Microsoft Office</cp:lastModifiedBy>
  <dcterms:modified xsi:type="dcterms:W3CDTF">2003-03-08T10:43:00Z</dcterms:modified>
  <cp:revision>1</cp:revision>
  <dc:subject/>
  <dc:title>Кряшены</dc:title>
</cp:coreProperties>
</file>