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 xml:space="preserve">Зарубки. Март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kern w:val="0"/>
          <w:sz w:val="28"/>
        </w:rPr>
      </w:pPr>
      <w:r>
        <w:rPr>
          <w:rFonts w:cs="Times New Roman"/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rPr>
          <w:bCs w:val="false"/>
          <w:szCs w:val="24"/>
        </w:rPr>
      </w:pPr>
      <w:r>
        <w:rPr/>
        <w:t>ЦЕРКОВНЫЕ ПРАЗДНИ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1.03 - Вселенская родительская (мясопустная) суббота. Поминовени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усопш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2.03 - священномученика Ермогена, Патриарха Московского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9.03 - Прощеное воскресение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 xml:space="preserve">16.03 - Неделя Торжества Православ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29.03 - Поминовение усопш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30.03 - Неделя Крестопоклонная. Преп. Алексия, человека Бож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10 марта - начало Великого Пост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4.03.1803 г. </w:t>
      </w:r>
      <w:r>
        <w:rPr>
          <w:rFonts w:cs="Times New Roman"/>
          <w:bCs w:val="false"/>
          <w:color w:val="000000"/>
          <w:sz w:val="28"/>
        </w:rPr>
        <w:t xml:space="preserve">- 200 лет назад в России вышел указ о «вольных хлебопашцах», по которому землевладельцы получили право освобождать крестьян с обязательным наделением их землёй (царствование Александра </w:t>
      </w:r>
      <w:r>
        <w:rPr>
          <w:rFonts w:cs="Times New Roman"/>
          <w:bCs w:val="false"/>
          <w:color w:val="000000"/>
          <w:sz w:val="28"/>
          <w:lang w:val="en-US"/>
        </w:rPr>
        <w:t>I</w:t>
      </w:r>
      <w:r>
        <w:rPr>
          <w:rFonts w:cs="Times New Roman"/>
          <w:bCs w:val="false"/>
          <w:color w:val="000000"/>
          <w:sz w:val="28"/>
        </w:rPr>
        <w:t>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5.03.1703 г. </w:t>
      </w:r>
      <w:r>
        <w:rPr>
          <w:rFonts w:cs="Times New Roman"/>
          <w:bCs w:val="false"/>
          <w:color w:val="000000"/>
          <w:sz w:val="28"/>
        </w:rPr>
        <w:t>- 300 лет со дня рождения Василия Кирилловича Тредиаковского, поэта, филолога, переводчика, академика Петербургской академии наук. Сформулировал принципы русского силлабо-тонического стихосложения. Автор поэмы «Тилемахида», написанной русским гекзаметр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6. 03. 1913 г. </w:t>
      </w:r>
      <w:r>
        <w:rPr>
          <w:rFonts w:cs="Times New Roman"/>
          <w:bCs w:val="false"/>
          <w:color w:val="000000"/>
          <w:sz w:val="28"/>
        </w:rPr>
        <w:t>- 90 лет назад родился Александр Иванович Покрышкин, военачальник, маршал авиации, трижды Герой Советского Союза. В годы Великой Отечественной войны провел 156 воздушных боёв, сбил 59 самолётов противни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100 </w:t>
      </w:r>
      <w:r>
        <w:rPr>
          <w:rFonts w:cs="Times New Roman"/>
          <w:bCs w:val="false"/>
          <w:color w:val="000000"/>
          <w:sz w:val="28"/>
        </w:rPr>
        <w:t>лет назад родился Михаил Александрович Леонтович, физик-теоретик, академик Академии наук СССР, основатель научной школы по радиофизике и физике плазмы и проблеме управляемого термоядерного синтез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125 лет назад родился Борис Михайлович Кустодиев, живописец, создатель красочных сцен русского быта («Ярмарка»), мастер портрета («Ф. Шаляпин»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12.03.1863 </w:t>
      </w:r>
      <w:r>
        <w:rPr>
          <w:rFonts w:cs="Times New Roman"/>
          <w:bCs w:val="false"/>
          <w:color w:val="000000"/>
          <w:sz w:val="28"/>
        </w:rPr>
        <w:t>г. - 140 лет назад родился Владимир Иванович Вернадский, естествоиспытатель, мыслитель, минералог, кристаллограф, основоположник комплекса современных наук о Земле - геохимии, биогеохимии, радиологии и учения о биосфере и ноосфере; развивал идеи русского космиз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265 лет назад родился Василий Иванович Баженов, архитектор, один из основоположников классицизма в России. Наиболее известные его постройки: Большой Кремлевский дворец, дом Пашк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13.03.1913 г. </w:t>
      </w:r>
      <w:r>
        <w:rPr>
          <w:rFonts w:cs="Times New Roman"/>
          <w:bCs w:val="false"/>
          <w:color w:val="000000"/>
          <w:sz w:val="28"/>
        </w:rPr>
        <w:t>- 90 лет со дня рождения Сергея Владимировича Михалкова, поэта, драматурга, автора гимнов СССР и России, лауреата многих государственных преми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14.03.1858 г. - 145 </w:t>
      </w:r>
      <w:r>
        <w:rPr>
          <w:rFonts w:cs="Times New Roman"/>
          <w:bCs w:val="false"/>
          <w:color w:val="000000"/>
          <w:sz w:val="28"/>
        </w:rPr>
        <w:t>лет назад родился Эдуард Васильевич Толль, полярный исследователь; участник экспедиции на Новосибирские острова, руководитель экспедиции в северные районы Якут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225 лет назад родился Александр Алексеевич Тучков, генерал-майор, один из самых молодых генералов - героев Отечественной войны 1812 года. Погиб в Бородинском сражении у Семёновских флешей. Его жена М.М. Тучкова в 1820 г. построила в память мужа церковь, а в 1838 г. основала Спасо-Бородинский монастыр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16.03.1803 г. </w:t>
      </w:r>
      <w:r>
        <w:rPr>
          <w:rFonts w:cs="Times New Roman"/>
          <w:bCs w:val="false"/>
          <w:color w:val="000000"/>
          <w:sz w:val="28"/>
        </w:rPr>
        <w:t>- 200 лет назад родился Николай Михайлович Языков, поэт, автор стихов «Нелюдимо наше море», «Из страны, страны далёкой» и д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80 </w:t>
      </w:r>
      <w:r>
        <w:rPr>
          <w:rFonts w:cs="Times New Roman"/>
          <w:bCs w:val="false"/>
          <w:color w:val="000000"/>
          <w:sz w:val="28"/>
        </w:rPr>
        <w:t>лет назад умер Александр Николаевич Лодыгин, электротехник, создатель угольной лампы накаливания, один из основателей электротерм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19.03-1898 </w:t>
      </w:r>
      <w:r>
        <w:rPr>
          <w:rFonts w:cs="Times New Roman"/>
          <w:bCs w:val="false"/>
          <w:color w:val="000000"/>
          <w:sz w:val="28"/>
        </w:rPr>
        <w:t xml:space="preserve">г. -105 лет назад в Санкт-Петербурге открылся Русский музей имени Александра </w:t>
      </w:r>
      <w:r>
        <w:rPr>
          <w:rFonts w:cs="Times New Roman"/>
          <w:bCs w:val="false"/>
          <w:color w:val="000000"/>
          <w:sz w:val="28"/>
          <w:lang w:val="en-US"/>
        </w:rPr>
        <w:t>III</w:t>
      </w:r>
      <w:r>
        <w:rPr>
          <w:rFonts w:cs="Times New Roman"/>
          <w:bCs w:val="false"/>
          <w:color w:val="000000"/>
          <w:sz w:val="28"/>
        </w:rPr>
        <w:t>, ныне Государственный Русский музей. Первый государственный музей русского искусства; его уникальная коллекция насчитывает около 400 тысяч произведений изобразительного искус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105 лет назад умер Иван Иванович Шишкин, живописец и график, передвижник, воспевший красоту родной природы, автор картин «Рожь», «Утро в сосновом лесу», «Среди долины ровныя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23.03.1908 г. - </w:t>
      </w:r>
      <w:r>
        <w:rPr>
          <w:rFonts w:cs="Times New Roman"/>
          <w:bCs w:val="false"/>
          <w:color w:val="000000"/>
          <w:sz w:val="28"/>
        </w:rPr>
        <w:t>95 лет со дня рождения Анатолия Васильевича Ляпидевского, летчика, Героя Советского Союза (удостоен Золотой медали № 1). В 1934 г. участвовал в спасении экипажа парохода «Челюскин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27.03.1913г. </w:t>
      </w:r>
      <w:r>
        <w:rPr>
          <w:rFonts w:cs="Times New Roman"/>
          <w:bCs w:val="false"/>
          <w:color w:val="000000"/>
          <w:sz w:val="28"/>
        </w:rPr>
        <w:t>- 90 лет со дня рождения Александра Яковлевича Яшина, поэта и писателя, мастера лирической прозы («Угощаю рябиной», «Вместе с Пришвиным», «Вологодская свадьба», «Баба Яга»). 11 июля - 35 лет со дня смерти (1968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35 лет назад при выполнении тренировочного полёта погиб Юрий Алексеевич Гагарин, лётчик-космонавт СССР, впервые в истории человечества совершивший полёт в космос, Герой Советского Союз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260 </w:t>
      </w:r>
      <w:r>
        <w:rPr>
          <w:rFonts w:cs="Times New Roman"/>
          <w:bCs w:val="false"/>
          <w:color w:val="000000"/>
          <w:sz w:val="28"/>
        </w:rPr>
        <w:t xml:space="preserve">лет назад родилась княгиня Екатерина Романовна Дашкова, общественный деятель, писательница. Принимала участие в дворцовом перевороте, возведшем на престол Екатерину </w:t>
      </w:r>
      <w:r>
        <w:rPr>
          <w:rFonts w:cs="Times New Roman"/>
          <w:bCs w:val="false"/>
          <w:color w:val="000000"/>
          <w:sz w:val="28"/>
          <w:lang w:val="en-US"/>
        </w:rPr>
        <w:t>II</w:t>
      </w:r>
      <w:r>
        <w:rPr>
          <w:rFonts w:cs="Times New Roman"/>
          <w:bCs w:val="false"/>
          <w:color w:val="000000"/>
          <w:sz w:val="28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 xml:space="preserve">60 </w:t>
      </w:r>
      <w:r>
        <w:rPr>
          <w:rFonts w:cs="Times New Roman"/>
          <w:bCs w:val="false"/>
          <w:color w:val="000000"/>
          <w:sz w:val="28"/>
        </w:rPr>
        <w:t>лет со дня смерти Сергея Васильевича Рахманинова, композитора, пианиста, дирижёр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1"/>
        </w:rPr>
        <w:t xml:space="preserve">31.03.1843г. - 160 </w:t>
      </w:r>
      <w:r>
        <w:rPr>
          <w:rFonts w:cs="Times New Roman"/>
          <w:bCs w:val="false"/>
          <w:color w:val="000000"/>
          <w:sz w:val="28"/>
          <w:szCs w:val="21"/>
        </w:rPr>
        <w:t xml:space="preserve">лет со </w:t>
      </w:r>
      <w:r>
        <w:rPr>
          <w:rFonts w:cs="Times New Roman"/>
          <w:bCs w:val="false"/>
          <w:color w:val="000000"/>
          <w:sz w:val="28"/>
        </w:rPr>
        <w:t>дня рождения Марии Дмитриевны Кривополеновой, русской сказительницы, исполнявшей былины и исторические песн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9:55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09:59:00Z</dcterms:modified>
  <cp:revision>1</cp:revision>
  <dc:subject/>
  <dc:title>Зарубки</dc:title>
</cp:coreProperties>
</file>