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Наболело!!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TextBodyIndent"/>
        <w:rPr>
          <w:szCs w:val="24"/>
        </w:rPr>
      </w:pPr>
      <w:r>
        <w:rPr/>
        <w:t>Я - представитель малого бизнеса, поэтому на национальный вопрос смотрю со своей колокольни, а именно: как живется-можется в нашем городе местным и заезжим предпринимателя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- представитель малого бизнеса, поэтому на национальный вопрос смотрю со своей колокольни, а именно: как живется-можется в нашем городе местным и заезжим предпринимателям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Новокузнецк зачастили многочисленные областные комиссии с целью найти пресловутый миллиард недополученных налогов. Городская налоговая инспекция, в свою очередь, кропотливо проверяет и перепроверяет нас, мелких предпринимателей, в своем большинстве исправно платящих налоги. Несмотря на общероссийскую политику, вроде бы направленную на послабление налогового бремени, на местах всё делается наоборот: с нас спрашивают по полной программе, «выдавливают» последний рубль, лишь бы наполнить городскую казну. И отчего-то совсем не замечается другой «налоговый источник» - многочисленные торговцы «кавказской национальности», буквально оккупировавшие наши рын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25 октября поехал вместе с женой на оптовый рынок, где за несколько дней до этого присмотрел недорогие люстры и бра. Оказалось, что большинство ячеек закрыто. Спросил у смуглолицей продавщицы: «В чем дело?» - «Налоговая ходит», - лаконично ответила она. «Налоги надо платить, - посоветовал я, - мы же платим». В ответ торговцы только засмеял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ледующий раз поинтересовался у одного из хозяев торговой точки, сколько отдает за аренду торговой площади и платит ли налоги? «Налоги пока не платим, - сказали мне, - а за аренду отдаем семь с половиной тысяч». Вот так! А теперь посчитайте, сколько у нас этих самых торгующих на рынках выходцев из стран ближнего зарубежья, не обременяющих себя уплатой налогов. Почему руководство рынков, зная, что у торговцев нет ни регистрации, ни учетных документов, сдает им в аренду помещения? А ведь «лица кавказской национальности» продают на рынке меха, кожу, золото, имея огромные доходы. Значит, так необходимые бюджету деньги просто-напросто уходят из города, из области. Неужели налоговая полиция не в силах навести элементарный порядок на наших рынках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лько не надо сразу обвинять меня в разжигании межнациональной розни. Законы писаны одни для всех. Почему-то мы, родившиеся здесь, обязаны их соблюдать, а приезжие торговцы - нет. У себя на родине они пусть живут так, как хотят, у нас, в трудовом городе, где большинство населения зарабатывает свою копейку на заводах или в забоях, пусть уважают нас, наши законы и прави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чевидно: пора наводить порядок, и начать надо с налогового порядка на рынках. Почему, к примеру, социальный рынок, задуманный как самый дешевый в городе по ценам на овощи и фрукты, стал фактически самым дорогим? Благодаря все тем же смуглолицым продавцам! Это они в сентябре продавали здесь картофель по 40-45 рублей за ведро, в то время как в других местах он стоил 30-35 рублей. И так во всем. Русским крестьянам, вырастившим овощи на своем огороде, на рынок путь давно закрыт. Они пытаются продать излишки урожая на Привокзальной площади, откуда их постоянно гонит милиция. Вот и получается, что этой же картошкой, вторым сибирским хлебом, торгуют исключительно смуглолицые пришельцы, по своим, контролируемым только ими ценам. Не слишком ли мы все смирились с таким положением вещей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ему боязливо молчим, лояльны к тому, что чужеземцы устанавливают в городе свои правила игры? Почему власти усердно ищут недостающие в бюджете деньги и не замечают этот неприкасаемый участок налоговой базы? Почему незаконные операции с валютой у рынков не замечают местные правоохранительные органы? Неужели ситуация, сложившаяся на городских рынках, не обсуждается Советом народных депутатов, мэром, а если обсуждается, то почему ничего не меняетс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то ответит на вопросы, которые, думаю, возникают не только в моей голове?</w:t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</w:r>
    </w:p>
    <w:p>
      <w:pPr>
        <w:pStyle w:val="Heading1"/>
        <w:keepNext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keepNext w:val="false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</w:rPr>
        <w:t>И. КАЛАШНИКОВ</w:t>
      </w:r>
      <w:r>
        <w:rPr>
          <w:rFonts w:cs="Times New Roman" w:ascii="Times New Roman" w:hAnsi="Times New Roman"/>
          <w:b w:val="false"/>
          <w:sz w:val="28"/>
        </w:rPr>
        <w:t>, г. Новокузнец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b/>
      <w:color w:val="000000"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7:05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10T09:33:00Z</dcterms:modified>
  <cp:revision>2</cp:revision>
  <dc:subject/>
  <dc:title>Наболело</dc:title>
</cp:coreProperties>
</file>