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ождь</w:t>
      </w:r>
    </w:p>
    <w:p>
      <w:pPr>
        <w:pStyle w:val="Normal"/>
        <w:shd w:fill="FFFFFF" w:val="clear"/>
        <w:autoSpaceDE w:val="false"/>
        <w:ind w:firstLine="709"/>
        <w:jc w:val="both"/>
        <w:rPr>
          <w:rFonts w:cs="Times New Roman"/>
          <w:color w:val="000000"/>
          <w:kern w:val="0"/>
          <w:sz w:val="28"/>
          <w:szCs w:val="21"/>
        </w:rPr>
      </w:pPr>
      <w:r>
        <w:rPr>
          <w:rFonts w:cs="Times New Roman"/>
          <w:color w:val="000000"/>
          <w:kern w:val="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left="3900" w:firstLine="709"/>
        <w:jc w:val="both"/>
        <w:rPr>
          <w:rFonts w:cs="Times New Roman"/>
          <w:bCs w:val="false"/>
          <w:i/>
          <w:i/>
          <w:iCs/>
          <w:color w:val="000000"/>
          <w:sz w:val="28"/>
          <w:szCs w:val="24"/>
        </w:rPr>
      </w:pPr>
      <w:r>
        <w:rPr>
          <w:rFonts w:cs="Times New Roman"/>
          <w:i/>
          <w:iCs/>
          <w:color w:val="000000"/>
          <w:sz w:val="28"/>
          <w:szCs w:val="21"/>
        </w:rPr>
        <w:t>Прожив пятьдесят лет без вождя, сумеем ли мы достойно, без впадения в эйфорию или в истерику, не оскорбляя ни себя, ни свою историю, поговорить о нём и его делах? Думается, это будет трудно, но такой разговор необходим.</w:t>
      </w:r>
    </w:p>
    <w:p>
      <w:pPr>
        <w:pStyle w:val="Normal"/>
        <w:shd w:fill="FFFFFF" w:val="clear"/>
        <w:autoSpaceDE w:val="false"/>
        <w:ind w:left="3900" w:firstLine="709"/>
        <w:jc w:val="both"/>
        <w:rPr>
          <w:rFonts w:cs="Times New Roman"/>
          <w:bCs w:val="false"/>
          <w:i/>
          <w:i/>
          <w:iCs/>
          <w:color w:val="000000"/>
          <w:sz w:val="28"/>
          <w:szCs w:val="24"/>
        </w:rPr>
      </w:pPr>
      <w:r>
        <w:rPr>
          <w:rFonts w:cs="Times New Roman"/>
          <w:i/>
          <w:iCs/>
          <w:color w:val="000000"/>
          <w:sz w:val="28"/>
          <w:szCs w:val="21"/>
        </w:rPr>
        <w:t>Сегодня мы предлагаем читателю выдержки из книги всемирно известного писателя, философа и социолога Александра Александровича Зиновьева «Русская судьба. Исповедь отщепенца».</w:t>
      </w:r>
    </w:p>
    <w:p>
      <w:pPr>
        <w:pStyle w:val="Normal"/>
        <w:shd w:fill="FFFFFF" w:val="clear"/>
        <w:autoSpaceDE w:val="false"/>
        <w:ind w:left="3900" w:firstLine="709"/>
        <w:jc w:val="both"/>
        <w:rPr>
          <w:rFonts w:cs="Times New Roman"/>
          <w:bCs w:val="false"/>
          <w:i/>
          <w:i/>
          <w:iCs/>
          <w:color w:val="000000"/>
          <w:sz w:val="28"/>
          <w:szCs w:val="24"/>
        </w:rPr>
      </w:pPr>
      <w:r>
        <w:rPr>
          <w:rFonts w:cs="Times New Roman"/>
          <w:i/>
          <w:iCs/>
          <w:color w:val="000000"/>
          <w:sz w:val="28"/>
          <w:szCs w:val="21"/>
        </w:rPr>
        <w:t>Зиновьев, участник Великой Отечественной войны, за книгу «Зияющие высоты» был исключён из партии (единогласно), выгнан с работы, выслан из страны, лишен гражданства, всех научных степеней, званий, наград, в том числе военных.</w:t>
      </w:r>
    </w:p>
    <w:p>
      <w:pPr>
        <w:pStyle w:val="Normal"/>
        <w:shd w:fill="FFFFFF" w:val="clear"/>
        <w:autoSpaceDE w:val="false"/>
        <w:ind w:left="3900" w:firstLine="709"/>
        <w:jc w:val="both"/>
        <w:rPr>
          <w:rFonts w:cs="Times New Roman"/>
          <w:i/>
          <w:i/>
          <w:iCs/>
          <w:color w:val="000000"/>
          <w:sz w:val="28"/>
          <w:szCs w:val="21"/>
        </w:rPr>
      </w:pPr>
      <w:r>
        <w:rPr>
          <w:rFonts w:cs="Times New Roman"/>
          <w:i/>
          <w:iCs/>
          <w:color w:val="000000"/>
          <w:sz w:val="28"/>
          <w:szCs w:val="21"/>
        </w:rPr>
        <w:t>В настоящее время вернулся в Россию и живет на Родине.</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4"/>
        </w:rPr>
      </w:r>
    </w:p>
    <w:p>
      <w:pPr>
        <w:pStyle w:val="Heading2"/>
        <w:rPr>
          <w:bCs w:val="false"/>
          <w:szCs w:val="24"/>
        </w:rPr>
      </w:pPr>
      <w:r>
        <w:rPr/>
        <w:t>МОЙ ПОДХОД К ЭПОХЕ</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Сталинская эпоха есть явление чрезвычайно сложное и многостороннее. К ней можно подходить с самых различных точек зрения и с самыми различными критериями. Но не все подходы равноценны. Я прочитал множество сочинений на эту тему. Но ни одно из них не могу считать адекватным предмету. И сочинения А. Солженицина в том числе. Во всех этих сочинениях выделяются лишь отдельные аспекты эпохи, раздуваются сверх меры и подгоняются под априорные установки. Чаще всего это борьба Сталина за личную власть и массовые репрессии. Однако при этом целостность исторического процесса исчезает и невольно получается односторонне ложная его картина. Историческая эпоха рассматривается либо со стороны, т.е. в том виде, как она представляется западному наблюдателю, либо сверху, т.е. в том виде, как она представляется с точки зрения деятельности партий, групп, отдельных личностей. И потому получается поверхностное и чисто фактологическое описание. Основное содержание эпохи, т.е. все то, что происходило в массе населения и послужило базисом для всех видимых сверху и со стороны явлений, почти не принимается во внимание. Главным объектом описания становится не глубинный поток истории, а его поверхностные завихрения и пена. Явления прошлого вырываются из их конкретно-исторического контекста. К ним применяются чуждые им понятия и критерии оценок, взятые из нашего времени. В результате сталинизм представляется лишь как обман масс населения и как насилие над ними, а вся эпоха - как черный провал в истории и как сплошное преступление. Поведение вождей представляется как серия глупостей и своекорыстных поступков. Это удобно многим. Не нужно большого ума, чтобы понимать банальности «мыслителей». И любой дурак чувствует себя мудрецом в сравнении со сталинскими недоумками, а любой прохвост - образцом мораль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ять историческую эпоху такого масштаба, как сталинская, - это не значит (так думал я) описать последовательность множества ее событий и их причинно-следственную связь. Это значит понять сущность общественного организма, созревавшего в эту эпоху. Сталинская эпоха была эпохой становления нового, коммунистического общества. В эту эпоху сложился социальный строй нового общества, его экономика, система власти и управления, идеология, культура, образ жизни миллионов людей. Это была юность нового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ым делом я отбросил оценку сталинской эпохи как преступной. Понятие преступности есть понятие юридическое или моральное, но не историческое и не социологическое. Оно не применимо к историческим периодам, к целым обществам и народам. Сталинская эпоха была страшной. В ней совершались бесчисленные преступления. Но нелегко говорить о ней в целом как о преступлении. Нелепо также рассматривать как преступное общество, сложившееся в эту эпоху, каким бы плохим оно ни было.</w:t>
      </w:r>
    </w:p>
    <w:p>
      <w:pPr>
        <w:pStyle w:val="Heading2"/>
        <w:rPr>
          <w:bCs w:val="false"/>
          <w:szCs w:val="24"/>
        </w:rPr>
      </w:pPr>
      <w:r>
        <w:rPr/>
        <w:t>О ТЕРМИНОЛОГ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вое общество строилось из данного человеческого материала и в рамках исторически данных возможностей. Оно строилось людьми, а не богами. Строилось методами, которые были доступны в то время. Эти методы отчасти достались в наследство от прошлого, отчасти навязывались обстоятельствами, отчасти явились продуктом свободного творчества масс и воли вож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отнести к сталинизму и что нет? Когда над такими вопросами задумаешься, то обнаруживаешь, что выражение «сталинизм» оказывается не таким уж ясным, каким оно кажется на первый взгляд. Плюс к тому сталинизмом можно называть и определенную совокупность идеологических принципов, причем не только высказанных публично, но и замалчиваемых по тем или иным соображениям. За долгие годы после смерти Сталина никакой ясности в определение этого понятия не было внесено. Наоборот, было сделано много, чтобы превратить его в идеологическую пустышку, служащую средством замутнения мозгов, запугивания и дискредитации неугодных. Аналогично обстоит дело с выражением «сталинист». Этим словом называют человека из сталинской правящей группы, типичного руководителя сталинской эпохи, активного проводника сталинской политики, сталинского идеолога и апологета. Сталинистами называют также партийных и государственных руководителей, склонных к методам руководства сталинских времен. К какой категории, например, отнести Хрущева, бывшего верным соратником и подручным Сталина, а после смерти последнего возглавившего десталинизацию страны и проводившего ее сталинскими методами? Как называть с этой точки зрения горбачевцев, нападающих на Сталина на словах, но на деле во многом следующих сталинским образцам руководства и поведения? К какой категории отнести человека наших дней, который положительно оценивает какие-то действия Сталина? Можно ли его считать сталинистом? Можно ли считать сталинистом человека, который оценивает Сталина как великого исторического деяте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ответственно неопределенны и выражения «антисталинизм», «антисталинист», «антисталинский», «антисталинистский». В употреблении их доминирует субъективное отношение ко всему, связанному с именем Сталина, и это усиливает неопределенность словоупотребления. Например, человек может считать виновником зол сталинского периода самого Сталина, хотя Сталин был тут ни при чем. Человек может быть противником лишь того, что специфически связано со сталинизмом. Так что, называя человека антисталинистом, мы еще не определяем его позицию достаточно точно. Я был антисталинистом, но я счел бы оскорблением для себя, если бы меня зачислили в одну категорию с нынешними «антисталинист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алинизмом историческим (или просто сталинизмом) я называю ту историческую форму, в которой новое коммунистическое общество создавалось в Советском Союзе в результате сознательных и волевых усилий самого Сталина, его соратников и вообще всех тех, кто исполнял их волю и действовал в духе их идей и распоряжений (этих людей можно назвать историческими сталинцами).</w:t>
      </w:r>
    </w:p>
    <w:p>
      <w:pPr>
        <w:pStyle w:val="Heading2"/>
        <w:rPr>
          <w:bCs w:val="false"/>
          <w:szCs w:val="24"/>
        </w:rPr>
      </w:pPr>
      <w:r>
        <w:rPr/>
        <w:t>СОЦИАЛЬНАЯ РЕВОЛЮЦ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Ленине произошла политическая революция, расчистившая путь новому обществу, но само это общество сложилось при Сталине. Социальная революция в собственном смысле слова, т.е. изменение социального положения и социальной структуры многомиллионных масс населения, произошла при Сталине и под его руководством. Это исторический факт. Отрицание и замалчивание его, как это делалось во все послесталинские годы и делается теперь, есть фальсификация истории, какими бы благородными намерениями при этом ни руководствовались. Социальная революция заключалась не в том, что были ликвидированы классы капиталистов и помещиков, что была ликвидирована частная собственность на землю, на фабрики и заводы, на средства производства. Это были лишь условия для социальной революции. Это был лишь негативный, разрушительный аспект политической революции. Сама же социальная революция, как таковая, в ее позитивном созидательном содержании означала создание новой стандартной структуры, новой организации масс населения. Это был грандиозный и беспрецедентный процесс объединения миллионов людей в коммунистические коллективы с новой социальной структурой и новыми взаимоотношениями между людьми. Процесс образования многих сотен тысяч социальных клеточек, объединенных в единое социальное целое.</w:t>
      </w:r>
    </w:p>
    <w:p>
      <w:pPr>
        <w:pStyle w:val="Normal"/>
        <w:ind w:firstLine="709"/>
        <w:jc w:val="both"/>
        <w:rPr>
          <w:rFonts w:cs="Times New Roman"/>
          <w:bCs w:val="false"/>
          <w:color w:val="000000"/>
          <w:sz w:val="28"/>
          <w:szCs w:val="24"/>
        </w:rPr>
      </w:pPr>
      <w:r>
        <w:rPr>
          <w:rFonts w:cs="Times New Roman"/>
          <w:bCs w:val="false"/>
          <w:color w:val="000000"/>
          <w:sz w:val="28"/>
          <w:szCs w:val="21"/>
        </w:rPr>
        <w:t>Какими бы целями ни руководствовались строители нового общества, их политика коллективизации и индустриализации в огромной мере способствовала этому процессу и составляла его часть. Главный результат деятельности Сталина и всех тех, кто под его руководством строил новое общество, заключался именно в создании новой социальной организации населения. И он совершенно выпал из поля внимания всех, кто писал на тему о Сталине и сталинизме. Этот главный результат оказался заслоненным ужасами и нелепостями коллективизации, индустриализации, массовых репресс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егко творить воображаемую историю, сидя в кабинете в окружении сотен и тысяч томов ученых книг. Каждый мнит себя стратегом, видя бой со стороны, сказал поэт. Реальная история - не Невский проспект, писал Н.Г. Чернышевкий. В реальной истории обычное дело, когда люди не ведают того, что творят, когда получается не то, что хотели, когда добрые намерения оборачиваются злом. Верно, что во всем том, что делалось в сталинские годы, было много нелепого, ошибочного, преступного. Но во всем этом неуклонно совершался один великий исторический процесс - процесс образования клеточек нового общества, процесс роста их числа, процесс объединения их в более сложные группы, процесс обучения и тренировки людей на жизнь в этих новых объединениях. Сталинские годы были прежде всего годами создания коммунистических коллективов и годами обучения людей правилам жизни в этих коллективах. Причем сами эти правила в подавляющей части вырабатывались заново. Это были годы грандиозного исторического творчества миллионов людей, а не исполнения злых и коварных замыслов тира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тношении к прошлому любой дурак может выглядеть умником и любой трус - смельча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редставлении умников и смельчаков нашего времени прошлая советская история выглядит так. Власть захватил злой и глупый Сталин, отменил НЭП, загнал крестьян силой в колхозы, велел арестовать миллионы людей. Эти умники и смельчаки (задним числом) создали такую идейную атмосферу, что всякий протест против такого идиотизма в оценке русской трагической истории изображается ими как апологетика сталиниз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ллективизация была не злым умыслом, а трагической неизбежностью. Процесс бегства людей в города все равно нельзя было остановить. Коллективизация ускорила его. Без нее этот процесс стал бы, может быть, еще болезненнее, растянувшись на несколько поколений. Дело обстояло вовсе не так, будто высшее советское руководство имело возможность выбора пути. Для России в исторически сложившихся условиях был один выбор: выжить или погибнуть. А в отношении путей выживания выбора никакого не было. Сталин явился не изобретателем русской трагедии, а лишь ее выразителем. Моя мать, действительно пострадавшая от коллективизации и пережившая все ее кошмары, чувствовала разницу между глубинным потоком и пеной истории гораздо правильнее, чем все критики Сталина и его эпохи, вместе взятые. Она хранила в Евангелии портрет Сталина. Но она же благословила меня, когда я встал на путь бунта против Сталина, угрожавший мне гибелью. Сталин стал моим принципиальным врагом. Но я этого врага все-таки уважаю неизмеримо больше, чем всех нынешних умников и смельчаков, воюющих против призраков уже неуязвимого прошлого. Он был для меня врагом эпохальным и историческим, а не конъюнктурно выгодной темой, как для нынешних «антисталинистов».</w:t>
      </w:r>
    </w:p>
    <w:p>
      <w:pPr>
        <w:pStyle w:val="Heading2"/>
        <w:rPr>
          <w:bCs w:val="false"/>
          <w:szCs w:val="24"/>
        </w:rPr>
      </w:pPr>
      <w:r>
        <w:rPr/>
        <w:t>СВЕРХВЛ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талинские годы аппарат сверхвласти сложился из сочетания элементов народовластия и партийно-государственного аппарата. Он образовался из личной канцелярии Сталина, группы близких ему помощников и сообщников и органов государственной безопасности.</w:t>
      </w:r>
    </w:p>
    <w:p>
      <w:pPr>
        <w:pStyle w:val="Heading2"/>
        <w:rPr>
          <w:bCs w:val="false"/>
          <w:szCs w:val="24"/>
        </w:rPr>
      </w:pPr>
      <w:r>
        <w:rPr/>
        <w:t>ОРГ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рганы государственной безопасности в сталинские годы играли исключительно важную роль, выходящую за пределы карательных функций. Они были инструментом сверхвласти, связывавшим вождя и массы и позволявшим держать в своих руках аппарат государственной власти. Органы государственной безопасности пользовались высшим доверием народных масс. Им верили безусловно. Им помог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ной из задач «органов» было поддержание такого орудия народовластия, как система разоблачений врагов (обычно воображаемых), открытых и тайных доносов, репрессий. Сейчас много критикуют тайное доносительство в то время. Но открытое доносительство и разоблачительство был распространено еще более, приносило еще больший эффект. Причем эти доносы и разоблачения не могли оставаться без последствий, иначе они утратили бы силу. Эта система доносительства и разоблачительства была естественной формой проявления подлинно народной демократии. Это была самодеятельность масс, поощряемая свыше, поскольку высшая власть была властью народной и стремилась остаться ею. Эта система ослабла в теперешнее время, поскольку кончилась эпоха расцвета народовластия.</w:t>
      </w:r>
    </w:p>
    <w:p>
      <w:pPr>
        <w:pStyle w:val="Heading2"/>
        <w:rPr>
          <w:bCs w:val="false"/>
          <w:szCs w:val="24"/>
        </w:rPr>
      </w:pPr>
      <w:r>
        <w:rPr/>
        <w:t>НОМЕНКЛАТУ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чем бы ни зашла речь, вездесущие и всеведущие словечки вроде «тоталитаризм», «репрессии», «ГУЛАГ», «партократия» немедленно появляются в разных комбинациях, претендуя на исчерпывающее объяснение. К их числу относится и словечко «номенклатура», якобы раскрывающее секрет советской системы власти. Что такое номенклатура на самом деле? В сталинское время это был один из рычагов системы управления обществом. В номенклатуру входили особо отобранные и надежные с точки зрения центральной власти партийные работники, осуществлявшие руководство большими массами людей в различных районах страны и различных сферах жизни общества. Ситуация руководства была сравнительно проста, общие установки были ясны и стабильны, методы руководства были примитивны и стандартны, культурный и профессиональный уровень руководимых масс был низок, задачи деятельности масс и правила их организации были сравнительно просты и более или менее единообразны. Так что практически любой партийный руководитель, включенный в номенклатуру, мог с одинаковым успехом руководить литературой, целой территориальной областью, тяжелой промышленностью, музыкой, спортом. Главная задача руководства такого рода состояла в том, чтобы создать и поддержать единство и централизацию руководства страной, приучить население к новым формам взаимоотношения с властью, любой ценой решить некоторые проблемы общегосударственного значения. И эту задачу номенклатурные работники сталинского периода выполнили.</w:t>
      </w:r>
    </w:p>
    <w:p>
      <w:pPr>
        <w:pStyle w:val="Heading2"/>
        <w:rPr>
          <w:bCs w:val="false"/>
          <w:szCs w:val="24"/>
        </w:rPr>
      </w:pPr>
      <w:r>
        <w:rPr/>
        <w:t>КУЛЬТ СТАЛ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эту тему написаны тонны книг. Скажу лишь несколько слов. Культ Сталина был элементом народовластия. Он рос главным образом снизу, хотя насаждался и сверху. Сталин был народным вождем в самом строгом смысле слова. Гораздо более народным, чем Ленин и все преемники Сталина. Все культы вождей после него создавались аппаратом власти и средствами пропаганды сверху, без поддержки в массах населения. Они все были карикатурными с самого начала. Замечу также, что Запад в огромной степени способствовал культу Стали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Из книги</w:t>
      </w:r>
    </w:p>
    <w:p>
      <w:pPr>
        <w:pStyle w:val="Heading3"/>
        <w:ind w:firstLine="709"/>
        <w:rPr>
          <w:szCs w:val="24"/>
        </w:rPr>
      </w:pPr>
      <w:r>
        <w:rPr/>
        <w:t>Александра Александровича ЗИНОВЬЕВА</w:t>
      </w:r>
    </w:p>
    <w:p>
      <w:pPr>
        <w:pStyle w:val="Normal"/>
        <w:ind w:firstLine="709"/>
        <w:jc w:val="both"/>
        <w:rPr/>
      </w:pPr>
      <w:r>
        <w:rPr>
          <w:rFonts w:cs="Times New Roman"/>
          <w:color w:val="000000"/>
          <w:sz w:val="28"/>
          <w:szCs w:val="21"/>
        </w:rPr>
        <w:t xml:space="preserve">«Русская судьба, исповедь отщепенца». </w:t>
      </w:r>
      <w:r>
        <w:rPr>
          <w:rFonts w:cs="Times New Roman"/>
          <w:iCs/>
          <w:color w:val="000000"/>
          <w:sz w:val="28"/>
          <w:szCs w:val="21"/>
        </w:rPr>
        <w:t>(Продолжение следует)</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color w:val="000000"/>
      <w:sz w:val="28"/>
      <w:szCs w:val="21"/>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06:49:00Z</dcterms:created>
  <dc:creator>Довольный пользователь Microsoft Office</dc:creator>
  <dc:description/>
  <dc:language>en-US</dc:language>
  <cp:lastModifiedBy>Довольный пользователь Microsoft Office</cp:lastModifiedBy>
  <dcterms:modified xsi:type="dcterms:W3CDTF">2003-03-10T07:02:00Z</dcterms:modified>
  <cp:revision>1</cp:revision>
  <dc:subject/>
  <dc:title>Вождь</dc:title>
</cp:coreProperties>
</file>