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чему?</w:t>
      </w:r>
    </w:p>
    <w:p>
      <w:pPr>
        <w:pStyle w:val="TextBodyIndent"/>
        <w:rPr>
          <w:szCs w:val="24"/>
        </w:rPr>
      </w:pPr>
      <w:r>
        <w:rPr/>
        <w:t>Кто сейчас занимается проблемами русских в их собственной стране? Да никто. Нужно это положение исправлять? Обязательно. Иначе мы, русские, будем уничтожены как этнос или порабощены другими нациями, даже более малочисленными, чем русские.</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t>Уважаемый Александр Николаевич!</w:t>
      </w:r>
    </w:p>
    <w:p>
      <w:pPr>
        <w:pStyle w:val="Normal"/>
        <w:shd w:fill="FFFFFF" w:val="clear"/>
        <w:autoSpaceDE w:val="false"/>
        <w:ind w:firstLine="709"/>
        <w:jc w:val="both"/>
        <w:rPr>
          <w:rFonts w:cs="Times New Roman"/>
          <w:bCs w:val="false"/>
          <w:i/>
          <w:i/>
          <w:color w:val="000000"/>
          <w:sz w:val="28"/>
          <w:szCs w:val="21"/>
        </w:rPr>
      </w:pPr>
      <w:r>
        <w:rPr>
          <w:rFonts w:cs="Times New Roman"/>
          <w:bCs w:val="false"/>
          <w:i/>
          <w:color w:val="000000"/>
          <w:sz w:val="28"/>
          <w:szCs w:val="24"/>
        </w:rPr>
        <w:t>Позвольте выразить Вам свое уважение за то, что Вы в течение многих лет публично демонстрируете русское достоинство. Выразить не традиционно, не политесно, а искренне. Меня привлекают в «Русском Доме» именно простота и искренность, объективность всех авторов.</w:t>
      </w:r>
    </w:p>
    <w:p>
      <w:pPr>
        <w:pStyle w:val="Normal"/>
        <w:shd w:fill="FFFFFF" w:val="clear"/>
        <w:autoSpaceDE w:val="false"/>
        <w:ind w:firstLine="709"/>
        <w:jc w:val="both"/>
        <w:rPr>
          <w:rFonts w:cs="Times New Roman"/>
          <w:bCs w:val="false"/>
          <w:i/>
          <w:i/>
          <w:color w:val="000000"/>
          <w:sz w:val="28"/>
          <w:szCs w:val="21"/>
        </w:rPr>
      </w:pPr>
      <w:r>
        <w:rPr>
          <w:rFonts w:cs="Times New Roman"/>
          <w:bCs w:val="false"/>
          <w:i/>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русский, сибиряк, хотя с 1965г., после поступления в МАИ, живу в Москве. Мы с Вами ровесники. В большинстве случаев то, о чем Вы говорите с Леоновым, полностью совпадает с моими суждениями. На фоне пустого балабольства огромнейшего количества псевдорусских болтунов Ваши передачи и журнал вселяют веру в то, что в России еще можно что-то сделать для русских. Понимая и принимая Ваши мысли, хочу поделиться сво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сейчас занимается проблемами русских в их собственной стране? Да никто. Нужно это положение исправлять? Обязательно. Иначе мы, русские, будем уничтожены как этнос или порабощены другими нациями, даже более малочисленными, чем русск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объяснима российская ситуация: почему на всей территории Руси, за пределами национальных образований, процветают такие мощнейшие, признанные государственной властью организации, как диаспоры чеченцев, татар, евреев и т.д.? По государственному устройству и чеченцы, и татары, и российские евреи, и русские - равноправные россия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такое диаспора? Это организация. Нет необходимости доказывать, что организованные люди несравненно сильнее неорганизованных, а тем более таких дезориентированных, как русские и народы Сев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чём базируются такие мощные организации, как диаспоры? На сплочении людей по национальному признаку. Но в многонациональном государстве объединение одних людей по национальному признаку не может не быть направленным против другой или других наций. На данном этапе при политической, правовой импотенции страны, необходимо добиваться хотя бы национального равноправия русских, условий, которые объединяли бы их, как бы дико это не звучало. То есть нужна организация. Такая организация должна провозглашать любовь русских ко всем нациям, но и они должны продемонстрировать на деле свое доброе отношение к нам. Она должна принимать с большой любовью гостей из ближнего и дальнего зарубежья, но следить, чтобы они долго в гостях не засиживались и не вели себя у нас, как хозяе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рганизация должна доходчиво объяснять непонятливым русским, что они не бараны, которых с такой легкостью стригут кавказские племена, спустившиеся из горных аулов, что негоже русским заключать фиктивные браки и заселять Россию агрессивно настроенными людьми. Эта организация должна выявлять и предавать народной огласке подлых начальников паспортных столов, берущих взятки за регистрацию. Необходимо добиваться, чтобы прекратилось со стороны СМИ вбивание в головы, что русская нация ущербна. Сколько смертей русских солдат-пацанов на совести НТВ и ей подобных комп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мой взгляд, очень опасны сейчас для русских менты (я отчетливо понимаю различие между ментом и милиционером. Первые прячут свое мздоимство за заслугами вторых). Враг, например, чеченский бандит, не так страшен, как продажный мент. А продажным ментам несть числа. Это на их совести (хотя они ее лишены) легализация тех, чьи действия направлены, прежде всего, против русск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еще. Нельзя гражданских людей, захваченных чеченцами в рабство, называть пленными, ведь они не военнослужащ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льзя чеченских бандитов, как мне кажется, называть боевиками. Боевик - это что-то правильное, законн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ой умник придумал называть предводителей бандитов глупейшим словосочетанием «полевой командир?» Что-то сродни полевой ромаш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по каким понятиям, присвоил звание «правозащитник» таким как Сергей Ковалев или Новодворская, ненависть ко всему русскому у которых брызжет даже через кожные по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вершу письмо выводом: у современной России не два, а три (и только три!) союзника: армия, флот и специальные службы государственной безопасности. Надо быть полностью лишенным разума, чтобы не понимать, что такую большую, природно богатую территорию, как Россия, всегда будут стремиться, если не завоевать, то ограбить. Россия в списке подлежащих захвату будет одной из первых, по причине своих богатств и по причине своей государственной слабости. Китайскую ползучую оккупацию мы уже наблюда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асчете на нашу неосведомленность пропагандируются демократами неограниченные «свободы» на Западе. Судьба свела меня с женщиной, которая четыре года работала в Америке. Там же жил и учился ее сын. Однажды он в среде своих американских сверстников обронил фразу: «Чем меньше народа, тем больше кислорода». Донесли куда надо моментально. Что тут началось? Мать стали таскать по всевозможным инстанциям (таскали почти до конца их пребывания в Америке). Выясняли, какое оружие есть у них дома, какие отклонения наблюдаются в психике ребенка, предлагали определить его в специальное детское учреждение и т.п. Люди, жившие в Америке, говорят, что доносительство здесь развито гораздо больше, чем в России в сталинские време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Еще раз хочу засвидетельствовать свое уважение к Вашему труду, так необходимому русскому нар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Сергей Владимирович РЫЖОВ,</w:t>
      </w:r>
    </w:p>
    <w:p>
      <w:pPr>
        <w:pStyle w:val="Normal"/>
        <w:ind w:firstLine="709"/>
        <w:jc w:val="both"/>
        <w:rPr>
          <w:rFonts w:cs="Times New Roman"/>
          <w:color w:val="000000"/>
          <w:sz w:val="28"/>
          <w:szCs w:val="21"/>
        </w:rPr>
      </w:pPr>
      <w:r>
        <w:rPr>
          <w:rFonts w:cs="Times New Roman"/>
          <w:color w:val="000000"/>
          <w:sz w:val="28"/>
          <w:szCs w:val="21"/>
        </w:rPr>
        <w:t>Московская обл., г.Химк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9:00Z</dcterms:created>
  <dc:creator>721</dc:creator>
  <dc:description/>
  <dc:language>en-US</dc:language>
  <cp:lastModifiedBy>721</cp:lastModifiedBy>
  <dcterms:modified xsi:type="dcterms:W3CDTF">2003-02-05T15:07:00Z</dcterms:modified>
  <cp:revision>1</cp:revision>
  <dc:subject/>
  <dc:title>Почему</dc:title>
</cp:coreProperties>
</file>