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rPr>
          <w:kern w:val="0"/>
        </w:rPr>
      </w:pPr>
      <w:r>
        <w:rPr>
          <w:kern w:val="0"/>
        </w:rPr>
        <w:t>Кукла</w:t>
      </w:r>
    </w:p>
    <w:p>
      <w:pPr>
        <w:pStyle w:val="Normal"/>
        <w:ind w:firstLine="709"/>
        <w:jc w:val="both"/>
        <w:rPr>
          <w:color w:val="000000"/>
          <w:kern w:val="0"/>
          <w:sz w:val="28"/>
        </w:rPr>
      </w:pPr>
      <w:r>
        <w:rPr>
          <w:color w:val="000000"/>
          <w:kern w:val="0"/>
          <w:sz w:val="28"/>
        </w:rPr>
      </w:r>
    </w:p>
    <w:p>
      <w:pPr>
        <w:pStyle w:val="TextBodyIndent"/>
        <w:rPr/>
      </w:pPr>
      <w:r>
        <w:rPr/>
        <w:t>Инициатива Лужкова по поводу поворота рек, похоже, родилась не без участия работников Кремля.</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нициатива Лужкова по поводу поворота рек, похоже, родилась не без участия работников Кремля. Может быть, к счастью, она никакого реального отношения к нашим рекам не имеет. Вероятно, идет интенсивный поиск денег на предстоящие выборы. Поворот рек - это прекрасная кормушка. Основным источником для этого могут быть бюджетные средства, отпущенные на предпроектные и проектные работы. Во-первых, эти работы выполнены еще в восьмидесятых годах и надо будет многое просто перерисовать. А во-вторых, воровать деньги на проектных работах даже гораздо проще, чем на строительстве. Стоимость работ по повороту рек составляет не один десяток миллиардов долларов. Из них на «проектирование» можно будет израсходовать по крайней мере сотни миллионов.</w:t>
      </w:r>
    </w:p>
    <w:p>
      <w:pPr>
        <w:pStyle w:val="Normal"/>
        <w:ind w:firstLine="709"/>
        <w:jc w:val="both"/>
        <w:rPr>
          <w:rFonts w:cs="Times New Roman"/>
          <w:bCs w:val="false"/>
          <w:color w:val="000000"/>
          <w:sz w:val="28"/>
        </w:rPr>
      </w:pPr>
      <w:r>
        <w:rPr>
          <w:rFonts w:cs="Times New Roman"/>
          <w:bCs w:val="false"/>
          <w:color w:val="000000"/>
          <w:sz w:val="28"/>
        </w:rPr>
        <w:t>Не будем удивляться, если инициатива Лужкова получит одобрение Кремля. Надеемся, что реализовывать этот безумный план никто всерьез и не собирается. Главное – «освоить» проектные деньги до выборов, представив проектную «куклу». А дальше можно будет кого-нибудь попросить выступить с инициативой против строительст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4:06:00Z</dcterms:created>
  <dc:creator>721</dc:creator>
  <dc:description/>
  <dc:language>en-US</dc:language>
  <cp:lastModifiedBy>721</cp:lastModifiedBy>
  <dcterms:modified xsi:type="dcterms:W3CDTF">2003-02-06T14:08:00Z</dcterms:modified>
  <cp:revision>1</cp:revision>
  <dc:subject/>
  <dc:title>Кукла</dc:title>
</cp:coreProperties>
</file>