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атанизация</w:t>
      </w:r>
    </w:p>
    <w:p>
      <w:pPr>
        <w:pStyle w:val="Normal"/>
        <w:shd w:fill="FFFFFF" w:val="clear"/>
        <w:autoSpaceDE w:val="false"/>
        <w:ind w:firstLine="709"/>
        <w:jc w:val="both"/>
        <w:rPr>
          <w:rFonts w:cs="Times New Roman"/>
          <w:bCs w:val="false"/>
          <w:color w:val="000000"/>
          <w:kern w:val="0"/>
          <w:sz w:val="28"/>
          <w:szCs w:val="26"/>
        </w:rPr>
      </w:pPr>
      <w:r>
        <w:rPr>
          <w:rFonts w:cs="Times New Roman"/>
          <w:bCs w:val="false"/>
          <w:color w:val="000000"/>
          <w:kern w:val="0"/>
          <w:sz w:val="28"/>
          <w:szCs w:val="26"/>
        </w:rPr>
      </w:r>
    </w:p>
    <w:p>
      <w:pPr>
        <w:pStyle w:val="TextBodyIndent"/>
        <w:rPr/>
      </w:pPr>
      <w:r>
        <w:rPr/>
        <w:t>Основной причиной, которая толкает детей на убийство родственников, является разрушение идеалов семьи, любви к ближнему.</w:t>
      </w:r>
    </w:p>
    <w:p>
      <w:pPr>
        <w:pStyle w:val="Normal"/>
        <w:shd w:fill="FFFFFF" w:val="clear"/>
        <w:autoSpaceDE w:val="false"/>
        <w:ind w:firstLine="709"/>
        <w:jc w:val="both"/>
        <w:rPr>
          <w:rFonts w:cs="Times New Roman"/>
          <w:bCs w:val="false"/>
          <w:color w:val="000000"/>
          <w:sz w:val="28"/>
          <w:szCs w:val="26"/>
        </w:rPr>
      </w:pPr>
      <w:r>
        <w:rPr>
          <w:rFonts w:cs="Times New Roman"/>
          <w:bCs w:val="false"/>
          <w:color w:val="000000"/>
          <w:sz w:val="28"/>
          <w:szCs w:val="26"/>
        </w:rPr>
      </w:r>
    </w:p>
    <w:p>
      <w:pPr>
        <w:pStyle w:val="Normal"/>
        <w:shd w:fill="FFFFFF" w:val="clear"/>
        <w:autoSpaceDE w:val="false"/>
        <w:ind w:firstLine="709"/>
        <w:jc w:val="both"/>
        <w:rPr>
          <w:rFonts w:cs="Times New Roman"/>
          <w:bCs w:val="false"/>
          <w:color w:val="000000"/>
          <w:sz w:val="28"/>
          <w:szCs w:val="26"/>
        </w:rPr>
      </w:pPr>
      <w:r>
        <w:rPr>
          <w:rFonts w:cs="Times New Roman"/>
          <w:bCs w:val="false"/>
          <w:color w:val="000000"/>
          <w:sz w:val="28"/>
          <w:szCs w:val="26"/>
        </w:rPr>
      </w:r>
    </w:p>
    <w:p>
      <w:pPr>
        <w:pStyle w:val="Normal"/>
        <w:shd w:fill="FFFFFF" w:val="clear"/>
        <w:autoSpaceDE w:val="false"/>
        <w:ind w:firstLine="709"/>
        <w:jc w:val="both"/>
        <w:rPr>
          <w:rFonts w:cs="Times New Roman"/>
          <w:bCs w:val="false"/>
          <w:color w:val="000000"/>
          <w:sz w:val="28"/>
          <w:szCs w:val="26"/>
        </w:rPr>
      </w:pPr>
      <w:r>
        <w:rPr>
          <w:rFonts w:cs="Times New Roman"/>
          <w:bCs w:val="false"/>
          <w:color w:val="000000"/>
          <w:sz w:val="28"/>
          <w:szCs w:val="26"/>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6"/>
        </w:rPr>
        <w:t>Несколько лет назад в Волгограде действовал сатанист-убийца   17-летний Б. Он хладнокровно убивал детей на чердаках, крышах,  в  подвалах домов, куда заводил их под разными предлогами. Из дневника Б.: «Сатанизм - вера, противоположная христианству.   Сатанизм есть вера в силы зла  и тьмы</w:t>
      </w:r>
      <w:r>
        <w:rPr>
          <w:rFonts w:cs="Times New Roman"/>
          <w:color w:val="000000"/>
          <w:sz w:val="28"/>
          <w:szCs w:val="17"/>
        </w:rPr>
        <w:t>..."</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6"/>
        </w:rPr>
        <w:t>В ноябре перед судом в Ярославле предстали трое подростков и девушка, которые зверски расправлялись ночью с прохожими.</w:t>
      </w:r>
    </w:p>
    <w:p>
      <w:pPr>
        <w:pStyle w:val="Normal"/>
        <w:shd w:fill="FFFFFF" w:val="clear"/>
        <w:autoSpaceDE w:val="false"/>
        <w:ind w:firstLine="709"/>
        <w:jc w:val="both"/>
        <w:rPr>
          <w:rFonts w:cs="Times New Roman"/>
          <w:color w:val="000000"/>
          <w:sz w:val="28"/>
          <w:szCs w:val="18"/>
        </w:rPr>
      </w:pPr>
      <w:r>
        <w:rPr>
          <w:rFonts w:cs="Times New Roman"/>
          <w:bCs w:val="false"/>
          <w:color w:val="000000"/>
          <w:sz w:val="28"/>
          <w:szCs w:val="26"/>
        </w:rPr>
        <w:t>На допросах нелюди не скрывали, что им нравится сатана, что они его последователи. Более того, они получают удовольствие от убийств. Но сатанизм, скажем так, это открытая форма про явления зла. Скрытая форма зла разлита в нашем обществе почти во всех его сферах.</w:t>
      </w:r>
    </w:p>
    <w:p>
      <w:pPr>
        <w:pStyle w:val="Normal"/>
        <w:shd w:fill="FFFFFF" w:val="clear"/>
        <w:autoSpaceDE w:val="false"/>
        <w:ind w:firstLine="709"/>
        <w:jc w:val="both"/>
        <w:rPr>
          <w:rFonts w:cs="Times New Roman"/>
          <w:color w:val="000000"/>
          <w:sz w:val="28"/>
          <w:szCs w:val="18"/>
        </w:rPr>
      </w:pPr>
      <w:r>
        <w:rPr>
          <w:rFonts w:cs="Times New Roman"/>
          <w:color w:val="000000"/>
          <w:sz w:val="28"/>
          <w:szCs w:val="18"/>
        </w:rPr>
      </w:r>
    </w:p>
    <w:p>
      <w:pPr>
        <w:pStyle w:val="Normal"/>
        <w:shd w:fill="FFFFFF" w:val="clear"/>
        <w:autoSpaceDE w:val="false"/>
        <w:ind w:firstLine="709"/>
        <w:jc w:val="both"/>
        <w:rPr>
          <w:rFonts w:cs="Times New Roman"/>
          <w:color w:val="000000"/>
          <w:sz w:val="28"/>
          <w:szCs w:val="18"/>
        </w:rPr>
      </w:pPr>
      <w:r>
        <w:rPr>
          <w:rFonts w:cs="Times New Roman"/>
          <w:color w:val="000000"/>
          <w:sz w:val="28"/>
          <w:szCs w:val="18"/>
        </w:rPr>
      </w:r>
    </w:p>
    <w:p>
      <w:pPr>
        <w:pStyle w:val="Heading2"/>
        <w:rPr/>
      </w:pPr>
      <w:r>
        <w:rPr/>
        <w:t>ГАРРИ ПОТТЕР - ОККУЛЬТИСТ-САТАНИС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етом этого года в лагере отдыха школьников в Волгограде, готовясь к приезду высоких гостей из Великобритании, начальники додумались до идеи открыть там школу имени... Гарри Поттера. Мотивировали свое намерение желанием поближе познакомить наших детей с... английской культурой. Сказано - сделано. Изготовили костюмы, провели сценические постановки, конкурсы на знание романа английской писательницы Дж.К. Ролинг, кстати, никому доселе неизвестной домохозяйки. Словом, в своем желании угодить английскому гостю волгоградские учителя-начальники переплюнули самого англичанина, внутренне оторопевшего от такого подхода к изучению английской культуры, прославленной великими писателями - Чосером, Спенсером, Дефо, Шекспиром, Свифтом, Байроном, Диккенсом. Впрочем, наши горе-хозяева вполне могли и не знать, что «несет» в себе роман. Не читали. И слава Богу. Но поддались всеобщему психозу, вспыхнувшему повсеместно после появления книги на прилавках магазинов. Ведь многие известные люди публично утверждали, что книга по своей сути повествует о добром волшебнике, который побеждает зло. Сыграл роль и тот факт, что усилиями рекламы весь мир зачитывается «Гарри Поттером». За два последних года роман издан в 200 странах, то есть почти везде, кроме Антаркти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нако не все так славно, как преподносится рекламой. Вот один из эпизодов книги. Дается описание торговых мест, где проживают злые колдуны: «В витрине под стеклом красовались сушеная рука, заляпанная кровью, колода карт и пристально смотревший хрустальный взгляд. Со стен таращились зловещие маски. А на прилавке - кошмар! - разложены человеческие кости. С потолка свисают ржавые, заостренные инструменты для пыто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ин из «героев» книги, злодей Василик, кричит, как серийный убийца: «Иди...иди ко мне... дай мне схватить тебя... разорвать... убить... рвать... терзать... убить. Так голоден... так долго убивать... время убивать... я чую кровь... я чую кров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ало чем отличаются от злых добрые волшебники, которые, например, ради интереса ставили «опыт»: что будет, если скормить саламандре бенгальский огонь? Для этого добрые волшебники просто запихнули бедному животному в пасть бенгальский огонь: «Изо рта у нее посыпались оранжевые звезды, раздался легкий взрыв, и саламандра, охваченная пламенем, исчез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т смысла перечислять эпизоды из книги, которые, мягко говоря, повергают в ужас, вызывают возмущение. Можно только удивляться, что оккультная книга приобрела необычайную популярность в ми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линг в одном из интервью призналась, что примерно треть обрядов, описанных в книге, она позаимствовала из реальных колдовских действий оккультных сект. Более того, часть из них позаимствовала из ритуалов сатанинской секты «Викка», которая официально зарегистрирована в СШ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внимательно изучить суть кельтского праздника «Хэллоуин», который с недавних пор начал отмечаться во всех крупных городах России, следует отметить, что этот «День мертвых» входит в круг друидских языческих праздников наряду с Вальпургиевой ночью. Фактически они совпадают с сатанинскими шабашами. Одно из подразделений сатанинской организации «Черный ангел» под названием «Черный луч», возможно, нелегально действует в Волгограде. Сектанты не скрывают своих намерений. В гимне друидической Лиги свободных обществ России есть слова: «Мы вынем из ножен миллионы клинков стальных и вместо Армагедона начнем Рагнарек». Это означает намерение сектантов мечом покарать христианский мир. О таком же намерении писал волгоградский сатанист-убийца Б.</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 что «праздник» «Хэллоуин», устроенный при помощи спонсоров из пивной компании «Клинское» в волгоградском молодежном досуговом центре, вовсе не так безобиден, как может показа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стлевать волгоградскую молодежь можно и через школу. Весной в межшкольном учебном комбинате Красноармейского района случилось ЧП. Преподаватель основ программирования и ЭВМ Людмила Терентьева вместо предмета начала «преподавать» детям учение Кришны. Один из учеников рассказал: «На уроках информатики большую часть времени мы слушали рассказы о представителе высшего разума - Кришне». Строптивые ученики, не пожелавшие «приобщаться», получали колы и двойки. Дело дошло до того, что учительница привезла детей в Гумрак - волгоградский центр кришнаитов, где они посетили молельный дом. В конце концов, дети взбунтовались, потребовали у руководства межшкольного комбината сменить учителя. Терентьева была уволена.</w:t>
      </w:r>
    </w:p>
    <w:p>
      <w:pPr>
        <w:pStyle w:val="Normal"/>
        <w:ind w:firstLine="709"/>
        <w:jc w:val="both"/>
        <w:rPr>
          <w:rFonts w:cs="Times New Roman"/>
          <w:bCs w:val="false"/>
          <w:color w:val="000000"/>
          <w:sz w:val="28"/>
          <w:szCs w:val="24"/>
        </w:rPr>
      </w:pPr>
      <w:r>
        <w:rPr>
          <w:rFonts w:cs="Times New Roman"/>
          <w:bCs w:val="false"/>
          <w:color w:val="000000"/>
          <w:sz w:val="28"/>
          <w:szCs w:val="21"/>
        </w:rPr>
        <w:t xml:space="preserve">Наши дети получают не только душевные травмы, они теряют здоровье. Так случилось с волгоградкой 16-летней Мариной, которая влюбилась в 18-летнего </w:t>
      </w:r>
      <w:r>
        <w:rPr>
          <w:rFonts w:cs="Times New Roman"/>
          <w:bCs w:val="false"/>
          <w:color w:val="000000"/>
          <w:sz w:val="28"/>
        </w:rPr>
        <w:t>мормона Андрея. Ей нравилась обстановка, в которой проходили встречи мормонов. Они общались, пели песни, шутили, играли в мяч, радовались приходу к ним новеньких, оказывали им материальную и иную поддержку. Андрей говорил Марине: «А что делают православные отцы? Кроме как молитвы бубнить да деньги за каждый шаг собирать, больше ничего не умеют. Разве этому учит Господь?» И требовал отречься от Православия. Мать Марины была категорически против. Тогда Андрей придумал, как припугнуть мать Марины. Он предложил девушке выпить таблетки и написать «предсмертную» записку: мол, мать виновата в ее смерти. А потом Марина оживет, мать от радости согласится на все, они поженятся, уедут в Америку. Марина сделала, как просил любимый. Если бы вызванная мамой «скорая» приехала на 10 минут позже, Марина погибла. Сейчас она имеет букет хронических заболеваний печени и почек.</w:t>
      </w:r>
    </w:p>
    <w:p>
      <w:pPr>
        <w:pStyle w:val="Heading2"/>
        <w:rPr>
          <w:bCs w:val="false"/>
          <w:szCs w:val="24"/>
        </w:rPr>
      </w:pPr>
      <w:r>
        <w:rPr/>
        <w:t>ПРИВЫКАНИЕ КО ЗЛ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 сожалению, сбываются пророчества русских философов более чем столетней давности. Федор Михайлович Достоевский в романе «Братья Карамазовы» вывел совершенно потрясающий персонаж - Великого инквизитора, который ради любви к слабым людям отверг Христа и встал на сторону сатаны: «Мы не с Тобой, а с ним, вот наша тайна». Именно Великий инквизитор произносит поразительные пророческие слова, обращаясь к вновь пришедшему в мир Христу: «Знаешь ли Ты, что пройдут века и человечество провозгласит устами своей премудрости и науки, что преступления нет, а стало быть, нет и греха, а есть лишь только голодные. «Накорми, тогда и спрашивай с них добродетели!» - вот что напишут на знамени, которое воздвигнут против Тебя и которым разрушится храм Тв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усский философ Николай Бердяев чуть менее ста лет назад отметил: «Гуманизм направляется против человека и против Бога. Мы видим такое расшатывание человеческой индивидуальности, которого раньше никогда не было. От безграничности и безудержности индивидуализма индивидуальность погибает. Мы видим действительный результат всего гуманистического процесса истории: гуманизм переходит в антигуманиз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ез сомнения, сегодня антигуманизм в виде вседозволенности все глубже проникает в наш народ, в сознание, культуру, искусство. В 1996 году на празднике Дня милиции выступил Валерий Леонтьев с песней «Вечерний звон». Песня - русская, величественная, выражающая дух самой России, исполнялась в жутком языческом ритме и сопровождалась пляской фигляра. Лично я испытал глубочайшее душевное потрясение. Возникло чувство униженности, будто в душу плюнули под хохот беснующихся чер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недрение в наше подсознание тех или иных кровавых стереотипов поведения со страниц СМИ, телеэкранов стало одним из способов сатанизации духовного мира нашей молодежи. В Красноярске летом нынешнего года 16-летний Дмитрий Саков зарубил ночью топором мать и двух братьев. При обыске в его комнате было обнаружено множество видеокассет с «ужастиками», а также аудиокассеты группы «Труп каннибала», разные журналы с картинками кровавых разборок. Психиатры не сомневаются в прямой связи случившегося с образом жизни и воспитанием юнош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За полугодие по данным Волгоградской областной прокуратуры было возбуждено пять уголовных дел по фактам сатанинских убийств подростками родственников. За всю практику работы областной прокуратуры такое явление отмечается впервые. Начальник отдела по работе с несовершеннолетними Лидия Сергеева считает: «Основной причиной, которая толкает детей на убийство родственников, является разрушение идеалов семьи, любви к ближнему. Жестокость среди подростков вошла в норму поведения. Это не удивительно. Герои добра и справедливости заменены на героев-бандитов, которые жестоко наказывают своих обидч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 сожалению, сегодня наша школа лишена возможности влиять на воспитание детей. С победой идей либерализма уже 10 лет российская школа выполняет лишь образовательную функцию. И то по программе Соро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Школа будет идти и дальше по пути демократизации и некоторой либерализации», - заявила Светлана Мишаткина, председатель комитета по образованию администрации Волгограда. К чему сегодня привела система либерального воспитания в развитых странах - хорошо известно. В США практика массовых расстрелов в школах, на улицах стала нормой. Недавно в Германии школьник расстрелял 14 учител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тказ в России от традиционных ценностей неизбежно приведет к таким же результатам. Уже сегодня наша раскрепощенная молодежь убивает родителей, забавляется погромами на кладбищах... Нет святости в душе, не будет жалости и любви к люд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ривыкание к злу - первый шаг в сатанизм. Он уже сделан многими из нас. Мы уже спокойно взираем на проявления хамства, жадности, лжи. Начали привыкать к убийству.</w:t>
      </w:r>
    </w:p>
    <w:p>
      <w:pPr>
        <w:pStyle w:val="Heading2"/>
        <w:rPr>
          <w:bCs w:val="false"/>
          <w:szCs w:val="24"/>
        </w:rPr>
      </w:pPr>
      <w:r>
        <w:rPr/>
        <w:t>ОТСТОЯТЬ ДОБР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ытается исправить положение дел в духовной сфере Волгоградская епархия. С большим трудом нашим священникам удалось добиться от властей обоих уровней согласия на введение в школах факультативных занятий по основам православной культуры, которая как раз и воспитывала в душах наших предков такие благородные качества души как уважение к старшим, взаимопомощь, милосердие, бессребреничество, скромность, целомудрие. В рамках подготовки к занятиям областная общественная организация «Союз православных женщин» провела встречу, в которой участвовали волгоградские священники, верующие педагоги, специалисты народного образования районного и городского уровней. Главная проблема: как в светском обществе лучше преподавать основы традиционной православной культуры, которая поможет нашей молодежи научиться различать, где добро и зло, и уметь отстоять добр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конце концов, дело сдвинулось. В ряде школ, в частности, в школе № 82 Дзержинского района появился первый младший класс, в котором дети изучают православную культур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Союзе православных женщин» разработаны программы в области образования, здравоохранения, культуры. На основе созданного центра православной культуры открыты детский православный театр, воскресная школа. В целом ряде детских домов и приютов проводятся занятия по основам православной культуры, концерты, праздники с подарк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рамках подписанного недавно Договора о социальном партнерстве и сотрудничестве между администрацией Волгограда и Волгоградской епархией открыта первая средняя общеобразовательная православная школа для девочек при храме во имя святого князя Владими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 мнению сотрудников Дзержинского районного управления образования, школа, которая расположилась в ДК бывшего силикатного завода, окажет благотворное влияние не только на ее учениц, но и на культурную среду соседних учебных заведений. Городские власти активно помогали епарх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 сожалению, подобные положительные примеры лишь капля в море зла, которое разлито вокруг нас.</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rPr>
      </w:pPr>
      <w:r>
        <w:rPr>
          <w:rFonts w:cs="Times New Roman"/>
          <w:b/>
          <w:bCs w:val="false"/>
          <w:color w:val="000000"/>
          <w:sz w:val="28"/>
        </w:rPr>
        <w:t>Сергей Николаевич СЕРГЕ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5:46:00Z</dcterms:created>
  <dc:creator>721</dc:creator>
  <dc:description/>
  <dc:language>en-US</dc:language>
  <cp:lastModifiedBy>721</cp:lastModifiedBy>
  <dcterms:modified xsi:type="dcterms:W3CDTF">2003-02-12T15:58:00Z</dcterms:modified>
  <cp:revision>1</cp:revision>
  <dc:subject/>
  <dc:title>Сатанизация</dc:title>
</cp:coreProperties>
</file>