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Янва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19"/>
        </w:rPr>
      </w:pPr>
      <w:r>
        <w:rPr>
          <w:rFonts w:cs="Times New Roman"/>
          <w:color w:val="000000"/>
          <w:spacing w:val="0"/>
          <w:kern w:val="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ЦЕРКОВНЫЕ ПРАЗДНИКИ: 7 ЯНВАРЯ - РОЖДЕСТВО ХРИСТ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14 января - Обрезание Господ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19 ЯНВАРЯ - КРЕЩЕНИЕ ГОСПОДНЕ. СВЯТОЕ БОГОЯВ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>ДНИ ПАМЯТИ ОСОБО ЧТИМЫХ СВЯТЫХ: 2 января - праведного Иоанна Кронштад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14 января - святителя Василия Вели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15 января - преподобного Серафима, Саровского чудотво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22 января - святителя Филиппа, митрополита Мос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23 января - святителя Феофана Затвор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>25 января - мученицы Тати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3.01.1918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85 лет со дня введения в России нового правопис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6.01.194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60 лет назад указом Президиума Верховного Совета СССР «О введении новых знаков различия для личного состава Красной Армии» вновь введены пого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9.01.1918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85 лет назад в Новочеркасске провозглашено создание Добровольческой армии для борьбы с большевиками. Ее основателем стал председатель Особого Совета генерал М.В. Алексеев. Главнокомандующим Добровольческой армией был избран Л.Г. Корнилов, начальником штаба назначен генерал А.С. Луком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0.01.1883-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120 лет назад родился Алексей Николаевич Толстой, граф, писатель, академик АН СССР. В 1919 году эмигрировал во Францию, но через четыре года вернулся в Россию. Потерянная и обретенная Россия - тема его трилогии «Хождение по мука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Исторический роман «Петр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» - эпопея о судьбах русской нации на переломном этап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2.01.190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100 лет назад родился Игорь Васильевич Курчатов, выдающийся русский ученый-физик, академик АН СССР, трижды Герой Социалистического Труда. Под его руководством сооружен первый советский циклотрон (1939), открыто спонтанное деление ядер урана (1940). С 1943 года он возглавлял научные работы, связанные с атомной проблемой. Основатель и первый директор Института атомной энергии. Под его руководством созданы первый в Европе ядерный реактор (1946), первая в СССР атомная бомба (1949), первые в мире термоядерная бомба (1953) и атомная электростанция (195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3-01.170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300 лет назад вышли «Русские ведомости», основанная Петром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первая печатная газета в России. Выходила сначала в Москве, а затем в Петербурге. Называлась пышно: «Ведомости о военных и иных делах, достойных знания и памяти, случившихся в Московском государстве и в иных окрестностных странах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ень выхода первой газеты объявлен Днем Российской печа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4.01.181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190 лет назад полным разгромом французских войск завершилась Отечественная война 1812 года. Русская армия перешла Неман. Началось освобождение Европы от Наполе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5.01.1478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525 лет назад Новгород был присоединен к растущему Московскому государству, а вечевой колокол отправлен в ссыл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90 лет назад (1913) родился Александр Иванович Маринеско, подводник, капитан 3 ранга, Герой Советского Союза (1990). 30 января 1945 года, командуя подлодкой С-13, в районе Данцигской бухты потопил немецкий лайнер «Вильгельм Густлов», на борту которого находилось более 5 тысяч солдат и офицеров, почти все новые экипажи для немецких подводных лодок. Гитлер объявил его своим личным врагом. Через 11 дней подводная лодка Маринеско потопила немецкий вспомогательный крейсер «Генерал Штойбен», на котором находилось более 3 тысяч солдат и офице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6.01.181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- 190 лет назад, Император Александр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издал манифест по случаю «изгнания супостата из пределов России». В нем же говорилось о сооружении в честь этого события в Москве церкви во имя спасителя Христа, дабы простоял «сей храм многие ве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18.01.194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60 лет назад войсками Ленинградского и Волховского фронтов в районе Шлиссельбурга прорвана блокада Ленинграда (Санкт-Петербурга) и 27.01. окончательно ее ликвидиров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27 января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День воинской славы России. День снятия 900-дневной блокады Ленингр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1"/>
        </w:rPr>
        <w:t xml:space="preserve">29.01.1908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95 лет назад учрежден Императорский всероссийский аэроклуб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pacing w:val="0"/>
          <w:sz w:val="28"/>
          <w:szCs w:val="21"/>
        </w:rPr>
        <w:t xml:space="preserve">31.01.1943 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- Началась капитуляция 6-й немецкой армии Паулюса под Сталинградом. Завершилась великая Сталинградская битва второй мировой войны победой русских воин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40:00Z</dcterms:created>
  <dc:creator>721</dc:creator>
  <dc:description/>
  <dc:language>en-US</dc:language>
  <cp:lastModifiedBy>721</cp:lastModifiedBy>
  <dcterms:modified xsi:type="dcterms:W3CDTF">2003-01-03T09:45:00Z</dcterms:modified>
  <cp:revision>1</cp:revision>
  <dc:subject/>
  <dc:title>Зарубки</dc:title>
</cp:coreProperties>
</file>