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Heading1"/>
        <w:rPr>
          <w:kern w:val="0"/>
        </w:rPr>
      </w:pPr>
      <w:r>
        <w:rPr>
          <w:kern w:val="0"/>
        </w:rPr>
        <w:t>ОБЪЯВЛЕН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  <w:t xml:space="preserve">Бесплатно пожертвую лекарственные сборы трав в медицинский православный центр либо в монастырь, где найдутся врачи фитотерапевты. С уважением, раба Божия Лилия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  <w:t>355033, г. Ставрополь, ул. Ленина 328/9, кв. 2. Богдан-Блакитная Лилия Русланов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  <w:t>Православная семья купит жилье в г. Александрове Владимирской области. Тел. 8-092244-211-89.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0:26:00Z</dcterms:created>
  <dc:creator>721</dc:creator>
  <dc:description/>
  <dc:language>en-US</dc:language>
  <cp:lastModifiedBy>721</cp:lastModifiedBy>
  <dcterms:modified xsi:type="dcterms:W3CDTF">2003-01-03T10:27:00Z</dcterms:modified>
  <cp:revision>1</cp:revision>
  <dc:subject/>
  <dc:title>ОБЪЯВЛЕНИЯ</dc:title>
</cp:coreProperties>
</file>