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Зарубки. Декабрь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19"/>
        </w:rPr>
      </w:pPr>
      <w:r>
        <w:rPr>
          <w:rFonts w:cs="Times New Roman"/>
          <w:color w:val="000000"/>
          <w:spacing w:val="0"/>
          <w:kern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19"/>
        </w:rPr>
      </w:pPr>
      <w:r>
        <w:rPr>
          <w:rFonts w:cs="Times New Roman"/>
          <w:color w:val="000000"/>
          <w:spacing w:val="0"/>
          <w:sz w:val="28"/>
          <w:szCs w:val="19"/>
        </w:rPr>
      </w:r>
    </w:p>
    <w:p>
      <w:pPr>
        <w:pStyle w:val="Heading2"/>
        <w:rPr>
          <w:bCs w:val="false"/>
          <w:szCs w:val="24"/>
        </w:rPr>
      </w:pPr>
      <w:r>
        <w:rPr/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4 декабря - Введение во храм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6 декабря - благоверного вел. князя Александра Не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7 декабря - великомученицы Екатери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10 декабря - иконы Божией Матери «Знамение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19 декабря - святителя Николая, архиепископа Мир Ликийских, чудотворц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28 ноября - 6 января - Рождественский пос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 декабря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День воинской славы России в честь победы русской эскадры под командованием П. С. Нахимова над турецкой эскадрой у мыса Синоп (185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.12.1792 - 210 лет со дня рождения Николая Ивановича Лобачевского, математика, создателя неэвклидовой геомет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2.12.1742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260 лет со дня рождения Петра Борисовича Иноходцева, астронома, академика Петербургской АН, члена Российской академ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4.12.1707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295 лет назад в Москве был открыт первый в России постоянный Генеральный сухопутный госпиталь - первое государственное лечебное учреждение России. Теперь - Главный военный клинический госпиталь им. Н.Н. Бурден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5 декабря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День воинской славы России, начало контрнаступления советских войск против немецко-фашистских войск в битве под Моск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45 лет назад (1957) в Ленинграде спущен на воду атомный ледокол «Лени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6.12.</w:t>
      </w:r>
      <w:r>
        <w:rPr>
          <w:rFonts w:cs="Times New Roman"/>
          <w:color w:val="000000"/>
          <w:spacing w:val="0"/>
          <w:sz w:val="28"/>
          <w:szCs w:val="21"/>
        </w:rPr>
        <w:t xml:space="preserve">1812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190 лет со дня рождения Николая Степановича Пименова (1812-1864), скульптора, принесшего в скульптуру национальные жанровые моти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60 лет назад (1842) основана первая московская детская больница (Бронная); теперь - Детская городская клиническая больница № 13 им. Н.Ф. Филат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0.12.1822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180 лет назад родился Николай Яковлевич Данилевский, русский публицист и социоло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25 лет назад (1877) русские войска одержали победу над турецкой армией под Плев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2.12.1852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- 150 лет назад родился Андрей Петрович Киселев, русский советский педагог-математик, автор учебников по арифметике, алгебре и геометрии, в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течение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30 лет бывших стабильными учебниками в советской средней шко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4.12.1922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80 лет со дня рождения Николая Геннадьевича Басова, одного из основоположников квантовой электро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6.12.1872  -  130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лет назад родился А. И. Деникин, один из организаторов Ледового похода и руководитель Добровольческой арм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45 лет назад (1957) открыта научно-исследовательская станция «Восток» в районе Южного полю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22.12.1942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учреждены медали «За оборону Ленинграда», «За оборону Одессы», «За оборону Севастополя», «За оборону Сталинград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23.12.1917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85 лет назад, вышел первый номер старейшей центральной ежедневной газеты России «Гудо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25. 12.1812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- 190 лет назад Император Российский Александр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подписал Высочайший Манифест о построении в Москве церкви во имя Спасителя Христа в ознаменование победы над Наполеон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б5 лет со дня рождения Владимира Васильевича Марковникова (1837-1904), химика, основателя научной школы, организатора Русского химического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27. 12. 1832 - 170 лет со дня рождения Павла Михайловича Третьякова (1832-1898), основателя Третьяковской галере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90 лет назад родился Яков Карлович Грот (1812-1893), филолог, академик Петербургской 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30.12.1922 - 80 лет назад на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сесоюзном съезде Советов был заключен Союзный договор между РСФСР, Украинской ССР, Белорусской ССР и Закавказской Федерацией. Образован Союз Советских Социалистических Республик (СССР). Москва была объявлена столицей СССР. 26 декабря 1991 г. Верховный Совет СССР принял декларацию, в которой констатировал прекращение существования СССР как государства и субъекта международного пра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60 лет назад (1942) митрополит Сергий обратился к верующим и церковнослужителям с призывом создать на пожертвования танковую колонну имени князя св. Димитрия Донского. Всего было собрано более 6 млн. рублей, а также много золотых и серебряных вещей. В годы войны на деньги Церкви была оснащена самолетами воздушная эскадрилья им.  св. Александра Невског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75 лет назад (1927) русским ученым-химиком Сергеем Васильевичем Лебедевым разработан первый в мире промышленный способ получения синтетического каучука. Первая промышленная установка была создана в 1932 г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0:16:00Z</dcterms:created>
  <dc:creator>721</dc:creator>
  <dc:description/>
  <dc:language>en-US</dc:language>
  <cp:lastModifiedBy>721</cp:lastModifiedBy>
  <dcterms:modified xsi:type="dcterms:W3CDTF">2002-12-10T15:25:00Z</dcterms:modified>
  <cp:revision>2</cp:revision>
  <dc:subject/>
  <dc:title>Зарубки</dc:title>
</cp:coreProperties>
</file>