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Нояб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 xml:space="preserve">2 ноября </w:t>
      </w:r>
      <w:r>
        <w:rPr>
          <w:rFonts w:cs="Times New Roman"/>
          <w:color w:val="000000"/>
          <w:spacing w:val="0"/>
          <w:sz w:val="28"/>
        </w:rPr>
        <w:t>Димитриевская родительская суббота. Поминовение усоп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4 ноября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color w:val="000000"/>
          <w:spacing w:val="0"/>
          <w:sz w:val="28"/>
        </w:rPr>
        <w:t>Каза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6 ноября Иконы Божией Матери «Всех скорбящих радость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21 ноября Архистратига Божия Михаила и прочих сил бесплотны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28 ноября Начало Рождественского пос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5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35 лет назад (1967) пущен первый агрегат, тогда самой крупной в мире, Красноярской ГЭ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7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нь воинской славы России в честь освобождения Москвы силами народного ополчения под руководством Кузьмы Минина и Дмитрия Пожарского от польских интервентов (1612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85 лет со дня свершения (1917) Октябрьской револю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90 лет назад умер Матвей Федорович КАЗАКОВ (1738-1812), архитектор, один из основоположников русского классицизма. Его постройки: здание Сената в Кремле, здание университета на Моховой улице, Голицинская и Павловская больницы, Петровский дворец (Военно-воздушная академия), Дворянское собрание (Колонный зал Дома Союз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8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1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5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лет со дня рождения Юрия Александровича ШАПОРИНА (1887-1966), композитора, народного артиста СССР. Написал ораторию «Сказание о битве за Русскую землю», симфонию-кантату «На поле Куликовом». Лауреат Государственных премий ССС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11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нь памяти погибших в первую мировую войну (в России впервые был отмечен в 1996 г.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65 лет со дня открытия (1837) первой пассажирской железной дороги в России между Петербургом и Царским Сел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90 лет со дня смерти Николая Алексеевича ТУЧКОВА (1765-1812), генерал-лейтенанта, героя Отечественной войны 1812 года, отличился в бою под Смоленском и в Бородинском сражении, умер от р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12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75 лет со дня рождения Ивана Ивановича ШУВАЛОВА (1727-1797), государственного деятеля (царствование императрицы Елизаветы Петровны); покровительствовал просвещению, искусствам, был первым куратором Московского университета, президентом Академии художеств. 25 ноября - 205 лет со дня смер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24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нь матери (установлен в 1998 г.; отмечается в последнее воскресенье ноября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10 лет назад родился Дмитрий Владимирович СКОБЕЛЬЦЫН, физик, основатель школы по физике атомного ядра и космических лучей, академик АН СССР. Заложил основы физики высоких энерг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25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15 лет со дня рождения Николая Ивановича ВАВИЛОВА (1887-1943), биолога, генетика, основателя современного учения о биологических основах селекции и учения о центрах происхождения культурных растений. Академик АН СССР, академик и первый президент ВАСХНИЛ. Необоснованно репрессирован, реабилитирован посмерт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85 лет со дня рождения Александра Петровича СУМАРОКОВА (1717-1777), писателя, одного из видных представителей классицизма (трагедии «Хорев», «Си-нав и Трувор», комедии, басни, либретто опер и балетов, песни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26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70 лет со дня основания (1832) Военной академии Генерального штаба Вооруженных Сил Российской Федер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50 лет со дня смерти Павла Андреевича ФЕДОТОВА (1815-1852), живописца и графика, родоначальника критического реализма в русском изобразительном искусстве; автор картин «Вдовушка», «Свежий кавалер», «Сватовство майора», «Разборчивая невеста», «Анкор, еще анкор!», «Игроки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27 ноя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День морской пехоты (в этот день в 1705 г. указом Петр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был создан полк морских солдат, положивший начало организации морской пехоты регулярного российского флот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70 лет со дня рождения Владимира Емельяновича МАКСИМОВА (1932-1995), писателя, автора повестей «Мы обживаем землю», «Жив человек», романов «Семь дней творения», «Карантин», автобиографической книги «Прощание из ниоткуда». С 1974 г. в эмиграции; был главным редактором журнала «Континен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30 ноября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5 лет назад (1987) Оптина Пустынь была возвращена Русской Православной Церкв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2:53:00Z</dcterms:created>
  <dc:creator>721</dc:creator>
  <dc:description/>
  <dc:language>en-US</dc:language>
  <cp:lastModifiedBy>721</cp:lastModifiedBy>
  <dcterms:modified xsi:type="dcterms:W3CDTF">2002-11-04T22:57:00Z</dcterms:modified>
  <cp:revision>1</cp:revision>
  <dc:subject/>
  <dc:title>Зарубки</dc:title>
</cp:coreProperties>
</file>