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ПРОВОКАЦ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TextBodyIndent"/>
        <w:rPr/>
      </w:pPr>
      <w:r>
        <w:rPr/>
        <w:t>Верующие пригрозили самозванцу, что если он немедленно не уберется с территории колокольни, то его забросают тухлыми яйцами. После такого предупреждения лжеепископ ретировался восвояс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24 августа, в День независимости Украины, воспользовавшись неосведомленностью охраны восстанавливаемого в Одессе Спасо-Преображенского собора, лжеепископ т.н. киевского патриархата Паисий Дмоховский проник на стройку. Сопровождавшие его фотографы и телеоператоры быстро сделали нужные им съемки, которые затем он опубликовал в раскольничьей прессе. Видимо, таким образом Дмоховский желает компенсировать недостаток внимания к нему как городских властей, так и одесских СМИ, для которых непререкаемым церковным авторитетом является митрополит Одесский и Измаильский Агафангел. Дмоховский поспешил раструбить о якобы состоявшемся первом молебне раскольников в Спасо-Преображенском соборе. Как известно, никакого молебна там не было. К сожалению, даже такие уважаемые информационные агентства как УНИАН, а затем одесская газета «Пресс-курьер», не проверили достоверность фактов, полученных от Дмоховского, и опубликовали эту информаци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Через неделю зарвавшийся раскольник решил повторить свой вояж в колокольню Спасо-Преображенского собора. Однако на этот раз его попытка закончилась полным фиаско: верующие одесситы не пустили его. Тогда Паисий решил служить прямо напротив входа в колокольню, пытался окропить паперть водой. Верующие пригрозили самозванцу, что если он немедленно не уберется с территории колокольни, то его забросают тухлыми яйцами. После такого предупреждения лжеепископ ретировался восвояс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09"/>
      <w:jc w:val="both"/>
      <w:outlineLvl w:val="0"/>
    </w:pPr>
    <w:rPr>
      <w:rFonts w:ascii="Arial" w:hAnsi="Arial" w:cs="Times New Roman"/>
      <w:b/>
      <w:color w:val="000000"/>
      <w:spacing w:val="0"/>
      <w:sz w:val="32"/>
      <w:szCs w:val="3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95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20:00Z</dcterms:created>
  <dc:creator>721</dc:creator>
  <dc:description/>
  <dc:language>en-US</dc:language>
  <cp:lastModifiedBy>721</cp:lastModifiedBy>
  <dcterms:modified xsi:type="dcterms:W3CDTF">2002-11-07T08:22:00Z</dcterms:modified>
  <cp:revision>1</cp:revision>
  <dc:subject/>
  <dc:title>ПРОВОКАЦИЯ</dc:title>
</cp:coreProperties>
</file>