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ерроризм</w:t>
      </w:r>
    </w:p>
    <w:p>
      <w:pPr>
        <w:pStyle w:val="Normal"/>
        <w:shd w:fill="FFFFFF" w:val="clear"/>
        <w:autoSpaceDE w:val="false"/>
        <w:ind w:firstLine="709"/>
        <w:jc w:val="both"/>
        <w:rPr>
          <w:rFonts w:cs="Times New Roman"/>
          <w:bCs w:val="false"/>
          <w:color w:val="000000"/>
          <w:spacing w:val="0"/>
          <w:kern w:val="0"/>
          <w:sz w:val="28"/>
        </w:rPr>
      </w:pPr>
      <w:r>
        <w:rPr>
          <w:rFonts w:cs="Times New Roman"/>
          <w:bCs w:val="false"/>
          <w:color w:val="000000"/>
          <w:spacing w:val="0"/>
          <w:kern w:val="0"/>
          <w:sz w:val="28"/>
        </w:rPr>
      </w:r>
    </w:p>
    <w:p>
      <w:pPr>
        <w:pStyle w:val="TextBodyIndent"/>
        <w:jc w:val="left"/>
        <w:rPr/>
      </w:pPr>
      <w:r>
        <w:rPr/>
        <w:t>Россия в тисках всемирной антитеррористической операции США.</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ошел второй год после памятных взрывов 11 сентябри 2001 г. в Нью-Йорке и Вашингтоне. Эти взрывы стали отправной точкой в мировой политике Соединенных Штатов, заявивших открыто о своем праве на проведение в любой точке земного шара любых силовых акций под предлогом уничтожения международных террористов или их «спонсоров». Нелишне напомнить, что никаких убедительных доказательств о том, кто был подлинным организатором тех варварских актов так и не было представлено мировому общественному мнению. Сам Бен Ладен так и не обнаружен, несмотря на все усилия объединенных спецслужб всего мира. Некие «доказательства» его преступной деятельности были представлены только правительствам стран-союзниц США, да и то в секретном порядке. В то же время имеется громадное количество фактов, свидетельствующих о том, что на американских биржах еще до 11 сентября шла активная игра на курсах акций именно тех авиационных компаний, самолеты которых приняли участие в террористическом акте, что в распоряжении ЦРУ давно имелись данные о подготовке пилотов-самоубийц в американских и европейских школах, что на столе у Буша еще 9 сентября уже лежал приказ о начале военной операции в Афганистане и т.д. Подавляющее большинство здравомыслящих аналитиков однозначно приходят к выводу, что подлинная правда об организаторах чудовищных терактов 11 сентября останется навсегда за семью печатя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Россия в лице ее Президента В. Путина отреагировала в те дни мгновенно и до сих пор похваляется тем, что, де, наш руководитель первым позвонил по прямому проводу в Вашингтон и выразил свои соболезнования по поводу трагедии и готовность идти плечом к плечу с США в борьбе с терроризмом. С той поры мы так и идем, след в след за Вашингтоном по дорожке, называемой «борьбой против международного терроризма», не позволяя себе свернуть ни вправо, ни влево, хотя во всем мире растет отрезвление в понимании истинных целей США. Очень крупные и влиятельные союзники американцев - Германия и Франция - открыто говорят о несовместимости действий и намерений США с нормами международного права и вообще правил поведения в мировом сообществ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чевидная косолапость российской политики может объясняться только одним фактором - желанием Кремля заручиться поддержкой США и их союзников в решении чеченской проблемы, с которой российские политики не знают как управиться своими силами. Никто не спорит, что чеченские боевики-террористы получают изрядную подпитку финансами и людьми из-за границы и для пресечения ее нужна международная поддержка, но также и очевидно, что фундаментальные причины чеченского конфликта лежат в толще российской политики и докапываться до них Кремлю недосуг или не с ру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менно стремлением уйти от вскрытия собственных нарывов и переложить всю вину на внешние факторы и объясняется нескончаемая сага о Панкисском ущелье как первоисточнике всех бед. Буквально в последние дни Россия была свидетелем как российские политические деятели наперебой выступали с грозными словесными эскападами в адрес Грузии, размахивали кулаками перед носом Шеварднадзе, а два министра Иванова (Игорь из МИДа и Сергей из МИНОБОРОНЫ) на пару поехали в Вашингтон, чтобы испросить разрешения проучить строптивого Шеварднадзе. Это невыносимо больно напоминало о давних поездках русских князей в Золотую Орду с жалобами друг на друга. И, конечно, они такого разрешения не получили. Неужто им было неизвестно, что США никогда не сдают своих подручных, а Эдуард Амвросиевич ходит у них в самых верных холуях. Итак, можно констатировать, что нас оставили один на один с нашей чеченской «черной дыр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Констатация этого очевидного факта побудила нас посмотреть, что же в конечном итоге получила Россия от искрометного присоединения к антитеррористической операции США? Не промахнулись ли мы в стратегическом плане, гоняясь за локальным тактическим успехом? Ведь после событий 11 сентября вся «демократическая» печать и телевидение просто захлебывались слюной от восторгов по поводу вхождения в «цивилизованный мир», трубили о единстве целей и чуть не о кровном родстве. Никакие уступки Западу нам не казались тогда большими, мы не мелочились, отваливая от щедрот наших один подарок за другим, рассчитывая по сельской простоте на взаимность. А что получи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а протяжении всего этого года с лишком Россия в ущерб себе подыгрывала США и их союзникам по НАТО в вопросе о нефти. Понятно, что военные действия вокруг нефтеносных районов мира всегда сеют неуверенность в мире бизнеса, что вызывает рост цен на нефть. Каждый старается пополнить и увеличить свои запасы на черный день. ОПЕК - организация стран - экспортеров нефти, - состоящая в основном из арабских стран, регулируя объемы добычи, естественно стремится держать цены на высоком уровне. Россия выступила как штрейкбрехер с заявлением о том, что она готова пополнить предложение нефти на мировом рынке, если ОПЕК вдруг применит «нефтяное оружие» против Запада. Мы отказались от собственного одностороннего обязательства сократить продажу нефти на мировом рынке. Герман Греф, а потом и сам Президент В. Путин, сделали публичные заявления, что, дескать, Россия не заинтересована в поддержании очень высоких цен на нефть. Они, видите ли, чуть не тормозят развитие российской экономики. Дико слышать от правительства, вечно скулящего о нехватке финансов и живущего главным образом за счет доходов от нефти, слова о нежелательности для нас этих денег.</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21-23 сентября в японском городе Осаке проходил Международный энергетический форум, на котором западные страны потребовали снизить цену на нефть до 21 доллара за баррель, потому как нынешняя цена в 29-30 долларов создает трудности для мировой экономики. Министр энергетики США Спенсер Абрахам заявил там: «Мы, конечно, приветствуем готовность ряда стран помочь мировому рынку, увеличив производство в случае перебоев. Но мы не собираемся выпрашивать нефть. У производителей нефти свой взгляд на рыночную ситуацию, а у нас свой. Чувствуете тональность? Это уже угроза! Пахнет международным рэкетом. «Если не продадите нам по нашим приемлемым ценам, то мы можем и отобрать все у вас». Так вот Россия сама готова заранее вывернуть карманы, а наши финансисты, планируя бюджет, исходят именно из той цены на нефть, которую требуют США.</w:t>
      </w:r>
    </w:p>
    <w:p>
      <w:pPr>
        <w:pStyle w:val="TextBody"/>
        <w:ind w:firstLine="709"/>
        <w:jc w:val="both"/>
        <w:rPr>
          <w:bCs/>
          <w:sz w:val="28"/>
          <w:szCs w:val="24"/>
        </w:rPr>
      </w:pPr>
      <w:r>
        <w:rPr>
          <w:sz w:val="28"/>
        </w:rPr>
        <w:t>Этим летом в сознание наших руководителей наконец пришло осознание того факта, что Калининградская область может быть утеряна для России в силу чисто юридических процедур, производных от вступления Польши и Литвы в Евросоюз. Теперь возводится «Железный занавес» в виде обязательности</w:t>
      </w:r>
      <w:r>
        <w:rPr>
          <w:bCs/>
          <w:sz w:val="28"/>
        </w:rPr>
        <w:t xml:space="preserve"> для российских граждан получать визы для проезда между Россией и Калининградской областью. Неожиданность возникновения кризисной ситуации привела к тому, что В. Путин эмоционально предложил, чтобы шенгенский (безвизовой) режим был распространен на всех граждан России. Почему-то никто ему не подсказал, что это чистой воды «маниловщина», что такой вариант никогда в обозримом будущем не будет принят Западом, что русские остаются «персонами нон грата» для европейцев. Циничные ханжи из Евросоюза не соглашаются даже на проезд в запломбированных вагонах, следующих без остановок на литовской или польской территории в Калининград и обратно. Для них главное - нарушить нормальные связи между Россией и ее областью с целью отрыва навсегда в будущем. Вот вам и плата за поддержку Запада, вот вам и общеевропейский дом, вот вам и уже опостылевшая борьба за права человека. В этом году больно заныла еще одна болячка в американо-российских отношениях. Речь пойдет о так называемом соглашении Бейкера-Шеварднадзе от 1990 г. Бейкер тогда был госсекретарем США, а Шеварднадзе - министром иностранных дел СССР. Тогда, в пору полной деморализации советского руководства, пользуясь тем, что Горбачев играть умел только в поддавки, американцы «вдруг» вспомнили о необходимости уточнить границу в Беринговом море, проведенную еще в 1867 году после продажи Александром </w:t>
      </w:r>
      <w:r>
        <w:rPr>
          <w:bCs/>
          <w:sz w:val="28"/>
          <w:lang w:val="en-US"/>
        </w:rPr>
        <w:t>II</w:t>
      </w:r>
      <w:r>
        <w:rPr>
          <w:bCs/>
          <w:sz w:val="28"/>
        </w:rPr>
        <w:t xml:space="preserve"> Аляски американцам. На карте были обозначены географические координаты основных пунктов, по которым шла разделительная линия. Эти пункты были соединены прямыми линия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мериканцам это показалось неправильным, и они предложили провести новую линию - на сей раз кривую, - которая была как бы тенью меридиана, падающей на морскую гладь. В этом случае под их юрисдикцию переходил участок моря и шельфа в несколько тысяч квадратных километров. Шеварднадзе без всякой борьбы согласился, подмахнул документик, да еще приписал, что он вступает в силу «во временном режиме». Американцы мгновенно ратифицировали соглашение, послали в отторгнутый район свои патрульные суда и стали арестовывать российских рыбаков, по привычке считающих его своим. Ведь почти полтора века мы там ловили рыбу, даже не сомневаясь в принадлежности его нам. Слава Богу, Государственная Дума до сих пор не ратифицировала этот позорный договор. А в соответствии с международным правом Договор остается недействительным до тех пор, пока он не ратифицирован обеими сторонами и не состоялся обмен ратификационными грамотами. Ельцин боялся ставить вопрос перед прежними составами Думы, где было слишком много коммунистов, а теперь, вроде, подошел срок. Но не тут-то было. Встал вопрос не только об отказе от ратификации, но и вообще о привлечении Шеварднадзе к уголовной ответственности за превышение служебных полномочий. Вроде бы подходящий момент для Вашингтона пойти навстречу российской стороне, поддержать своего союзника В. Путина, укрепить его позиции внутри России. Но где там! Только что в Москве побывала мадам Мэри-Бет Уэст, помощница госсекретаря по вопросам рыболовства, океанов и окружающей среды. Она встречалась с нашим сенатором Александром Назаровым - председателем комитета Совета Федерации по делам Севера. И вот что она сказала: «Я дала понять сенатору Назарову, что Соединенные Штаты не намерены пересматривать или обсуждать эту границу. Мы выступаем за сохранение нынешнего положения. Мы убеждены, что соглашение от 1990 г. является сбалансированным и учитывает все стратегические, территориальные и экономические интересы обеих сторон, в том числе в вопросах континентального шельфа, нефти и газа... Нет никакой нужды его пересматривать». Все! Американцы плевать хотели на все демократические процедуры, в соответствии с которыми только и решаются территориальные вопросы. Им выгодно, значит пора ставить точку! И это тоже плата за наш вклад в антитеррористическую операц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Мы уже устали повторять, что согласие России на присутствие американских военных баз в государствах Средней Азии, в непосредственной близости от границ Китая, рядом с Ираном - очередной жертвой США, если последним удастся довести до конца свержение правительства Саддама Хуссейна - это крупнейший геополитический подарок, о котором даже и мечтать не смели самые отвязанные геополитики США И в качестве ответа на это в сентябре при прямой поддержке США начинается строительство нефтепровода Баку-Джейхан с пропускной мощностью в 50 млн. тонн в год единственной целью которого является лишить Россию ее преимуществ как транспортного коридора для каспийской нефти. Уже готовая, работающая система в политически стабильной стране отбрасывается, а США готовы вложить миллиарды долларов в создание трубопровода , проходящего по территории полной политических и сейсмических рисков. Главное - оттеснить Россию от Каспия и прикаспийских государс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з нас по-прежнему выколачивают долги, абсолютно не считаясь с теми дополнительными расходами, которые мы несем в связи с участием в антитеррористической операции, никто не считает тех упущенных доходов, которые связаны с нашей безоглядной поддержкой США От нас требуют, наоборот, прекращения нормальных торговых отношений с Ираном, чинят препятствия в отношениях с Индией. Грозя сейчас разорением Ирака, США ни разу не обмолвились, как они в случае свержения Саддама Хуссейна собираются решать вопрос о восьмимиллиардном долге нынешнего Ирака перед Россией. Может быть, они готовы списать эту сумму с нашей задолженности перед Западом? Вряд ли. Сейчас они более всего озабочены тем, чтобы Россия, не дай Бог, не применила свое право «вето» на ту резолюцию, которая откроет путь к прямому военному разгрому Ирака. Всегда рискованно прогнозировать поведение политиков , но все-таки мне кажется, что Россия не рискнет заступиться за соблюдение международного права, не отважится перечить самодовольному хаму из техасской глубинки. Стоило ли так безоглядно совать голову в деревянные колодки, называемые «антитеррористической операцией»? Надо ли и впредь идти след в след за столь бездушным и эгоистичным напарником, которого все больше и больше ненавидят в мире? В самой постановке вопроса читатель легко услышит наш ответ.</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17:00Z</dcterms:created>
  <dc:creator>721</dc:creator>
  <dc:description/>
  <dc:language>en-US</dc:language>
  <cp:lastModifiedBy>721</cp:lastModifiedBy>
  <dcterms:modified xsi:type="dcterms:W3CDTF">2002-11-07T10:50:00Z</dcterms:modified>
  <cp:revision>2</cp:revision>
  <dc:subject/>
  <dc:title>Терроризм</dc:title>
</cp:coreProperties>
</file>