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Сентяб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 w:val="28"/>
          <w:szCs w:val="18"/>
        </w:rPr>
      </w:pPr>
      <w:r>
        <w:rPr>
          <w:rFonts w:cs="Times New Roman"/>
          <w:color w:val="000000"/>
          <w:spacing w:val="0"/>
          <w:kern w:val="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8"/>
        </w:rPr>
        <w:t>ЦЕРКОВНЫЕ ПРАЗДН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8 сентября - Сретение Владимирской иконы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11 сентября - Усекновение главы Иоанна Предтечи. Поминовение усопш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12 сентября - св. благоверного кн. Александра Не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21 сентября - РОЖДЕСТВО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27 </w:t>
      </w:r>
      <w:r>
        <w:rPr>
          <w:rFonts w:cs="Times New Roman"/>
          <w:color w:val="000000"/>
          <w:spacing w:val="0"/>
          <w:sz w:val="28"/>
        </w:rPr>
        <w:t>сентября - ВОЗДВИЖЕНИЕ ЧЕСТНОГО И ЖИВОТВОРЯЩЕГО КРЕСТА ГОСПОД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30 сентября - св. мцц. Веры, Надежды и Любови и матери их Софь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1.09.1492-510 лет назад (по нов. ст. - 14.09.) Московский Собор постановил считать летоисчисление с 1 сентября вместо 1 мар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2 сентября -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День российской гвард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6.09.1797 - 205 лет со дня рождения Ивана Евсеевича Вениаминова, русского этнографа и естествоиспытателя, миссионера и первого исследователя алеу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7.09.1742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- 260 лет со дня рождения Александра Онисимовича Аблесимова, писателя, автора басен в духе притч А.П. Сумарокова, сказок, комедий, сатирических стихов. Лучшее его произведение - комическая опера «Мельник колдун, обманщик и сва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190 лет назад состоялось Бородинское сражение Отечественной войны 1812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190 лет со дня смерти графа Александра Ивановича Кутайсова, военачальника, генерал-майора; убит на батарее Раевского во время Бородинского сра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8 сентября -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День воинской славы России - в честь Бородинского сражения Отечественной войны 1812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10.09-1807 -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195 лет назад родился Иван Петрович Сахаров, собиратель и исследователь фольклора, этнограф, палеограф, член-корреспондент Петербургской 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Основные труды: «Сказания русского народа о семейной жизни своих предков», «Песни русского народа», «Исследование о русском иконописании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150 лет со дня рождения Владимира Клавдиевича Арсеньева, географа, исследователя Дальнего Востока, писателя. Исследовал Южное Приморье, горы Сихотэ-Алиня. Один из создателей краеведческого направления в отечественной научно-художественной литературе (автор книг «По уссурийскому краю», «Дерсу Узала», «В горах Сихотэ-Алин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11 сентября -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День воинской славы России - победа русской эскадры под командованием Ф.Ф. Ушакова над турецким флотом у мыса Тенд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11.09.1832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- 170 лет назад в Петербурге на Дворцовой площади в память побед над Наполеоном установлена Александровская колонна, созданная по проекту архитектора Монферра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13.09.1812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- 190 лет назад состоялся военный совет в Филях, на котором М.И. Кутузов принял решение, не давая сражения, оставить Москву (Отечественная война 1812 год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14.09.1847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- 155 лет назад родился Павел Николаевич Яблочков, электротехник и изобретатель: изобрел дуговую лампу без регулятора, электрическую свечу («свеча Яблочкова»), чем положил начало первой практически применимой системе электрического осве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100 лет назад родился Николай Ильич Камов, авиаконструктор, доктор технических наук, создатель ряда автожиров и вертолетов (серии «Ка»), аэросан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85 лет назад Временное правительство провозгласило Россию республи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20.09.1802 - 200 лет назад Манифестом Александра </w:t>
      </w:r>
      <w:r>
        <w:rPr>
          <w:rFonts w:cs="Times New Roman"/>
          <w:bCs w:val="false"/>
          <w:color w:val="000000"/>
          <w:spacing w:val="0"/>
          <w:sz w:val="28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 вместо существовавшших с петровских времен коллегий были учреждены первые министерства: военных сухопутных сил, военных морских сил, иностранных дел, юстиции, внутренних дел, финансов, коммерции, народного просве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21 сентября -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День воинской славы России - в честь победы русских полков во главе с Димитрием Донским в Куликовской би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21.09.862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- 1140 лет назад славянские племена призвали на княжение трех братьев варягов: Рюрика в Новгород, Синеуса на Белозеро и Трувора в Изборск (об этом рассказывает «Повесть временных лет»). Начало Русского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24.09.1812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- 190 лет со дня смерти князя Петра Ивановича Багратиона, генерала от инфантерии, участника Итальянского и Швейцарского походов АВ. Суворова, войн с Францией, Швецией и Турцией. Смертельно ранен в Бородинском сражении Отечественной войны 1812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27.09.1657 - 345 лет со дня рождения Софьи Алексеевны, русской царевны, правительницы Русского государства в 1682-89 гг. при двух царях - ее малолетних братьях Иване </w:t>
      </w:r>
      <w:r>
        <w:rPr>
          <w:rFonts w:cs="Times New Roman"/>
          <w:bCs w:val="false"/>
          <w:color w:val="000000"/>
          <w:spacing w:val="0"/>
          <w:sz w:val="28"/>
          <w:szCs w:val="22"/>
          <w:lang w:val="en-US"/>
        </w:rPr>
        <w:t>IV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 и Петре </w:t>
      </w:r>
      <w:r>
        <w:rPr>
          <w:rFonts w:cs="Times New Roman"/>
          <w:bCs w:val="false"/>
          <w:color w:val="000000"/>
          <w:spacing w:val="0"/>
          <w:sz w:val="28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. Свергнута Петром </w:t>
      </w:r>
      <w:r>
        <w:rPr>
          <w:rFonts w:cs="Times New Roman"/>
          <w:bCs w:val="false"/>
          <w:color w:val="000000"/>
          <w:spacing w:val="0"/>
          <w:sz w:val="28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 и заключена в Новодевичий монасты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320 лет назад казнен князь Иван Андреевич Хованский, русский политический и военный деятель; поддержал восстание стрельцов и солдат Москвы, получившее название «Хованщин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29.09.1817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- 185 лет назад родился Александр Васильевич Сухово-Кобылин, драматург, автор трилогии «Свадьба Кречинского», «Дело», «Смерть Тарелкина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80 лет со дня рождения Александра Александровича ЗИНОВЬЕВА, философа и писателя. Автор произведений «Зияющие высоты», «Желтый дом», «Иди на Голгофу», «Гомо советикус», «Перестройка и контрперестройка», «Катастройка», «На пути к сверхобществу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2:41:00Z</dcterms:created>
  <dc:creator>721</dc:creator>
  <dc:description/>
  <dc:language>en-US</dc:language>
  <cp:lastModifiedBy>721</cp:lastModifiedBy>
  <dcterms:modified xsi:type="dcterms:W3CDTF">2002-10-05T12:48:00Z</dcterms:modified>
  <cp:revision>1</cp:revision>
  <dc:subject/>
  <dc:title>Зарубки</dc:title>
</cp:coreProperties>
</file>