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Восхождение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TextBodyIndent"/>
        <w:rPr/>
      </w:pPr>
      <w:r>
        <w:rPr/>
        <w:t>13 августа 1786 года произошло событие, которое послушник Саровской пустыни Прохор ждал и к которому готовился еще с детских лет - он был пострижен в монашество с именем Серафим, что значит «пламенны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3 августа 1786 года произошло событие, которое послушник Саровской пустыни Прохор ждал и к которому готовился еще с детских лет - он был пострижен в монашество с именем Серафим, что значит «пламенный». Серафимы - это высшие духи, окружающие Престол Божий. Это имя и было избрано для инока Прохора, отличавшегося ревностным служением, молитвенностью и постоянным духовным горением серд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том же 1786 году по ходатайству настоятеля Саровской пустыни иеромонаха Пахомия о. Серафим был посвящен в сан иеродиакона, в котором служил около семи лет. Это были годы самоотвержения и воспитания своей души в строгом послушании духу учения Христова. Участвуя в богослужениях в сане иеродиакона, о. Серафим удостоился видеть святых ангелов, поющих с братией, а однажды, в Великий Четверг во время литургии явился ему Сам Иисус Христос в окружении ангелов, благословил молящихся и затем вошел в свой образ, изображенный на стене. Это видение еще более утвердило о. Серафима в духовном его смиренномуд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2 (15) сентября 1793 года в возрасте 34 лет о. Серафим был рукоположен епископом Феофилом в сан иеромонаха, а через год испросил благословения на пустынножитель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ся предшествующая жизнь о. Серафима была как бы подготовительной ступенью к его подвигу многолетнего отшельничества, сурового затвора, строгого трехлетнего молчальничества и трехлетнего же подражания молитвенному подвигу древних столп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Реквизиты для перечисления средств на восстановление Богородичной канав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Для перечисления на р/с мон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в г. Москве: АКБ «Новикомбанк»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БИК 044583162; ИНН52160017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р/с 4070381080000000234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к/с 3010181000000000016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Для перечисления на р/с мон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в Н. Новгороде: Волго-Вятский банк Сбербанка РФ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г. Н. Новгород Свято-Троицкий Серафимо-Дивеев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женс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Саровское ОСБ № 7695/025, с. Дивее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ИНН 5216001711; КПП: 5216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р/с 407038106424100030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к/с 301018109000000006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БИК 042202603, ОКПО: 25662707; ОКОНХ 987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Для перечисления почтовым переводо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607320, Нижегород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Дивеевский район, с. Дивее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Свято-Троицкий Серафимо-Дивеев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женс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Адрес попечительского совета монастыр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103051, Москва, Б. Каретный пер., д. 8, стр. 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Телефон: (095) 200-18-96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факс: (095) 209-29-1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4:38:00Z</dcterms:created>
  <dc:creator>721</dc:creator>
  <dc:description/>
  <dc:language>en-US</dc:language>
  <cp:lastModifiedBy>721</cp:lastModifiedBy>
  <dcterms:modified xsi:type="dcterms:W3CDTF">2002-10-05T14:42:00Z</dcterms:modified>
  <cp:revision>1</cp:revision>
  <dc:subject/>
  <dc:title>Восхождение </dc:title>
</cp:coreProperties>
</file>