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Хованщи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  <w:t>320 лет Московской смуте 1682 год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осковская смута 1682 года вошла в историю государства Российского под названием «Хованщина» по имени предводителя стрельцов князя Ивана Андреевича Хован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сле смерти царя Федора Алексеевича встал вопрос о его наследнике на российском престоле. На царскую корону могли претендовать два его младших брата: шестнадцатилетний Иван Алексеевич, кроткий, «скорбный главою», он был не для здешнего мира, и десятилетний Петр Алексеевич, здоровый и не по годам развитый ребенок. Закона о престолонаследии не было, преемника Федор Алексеевич письменным актом тоже не назначил, поэтому все должно было решиться в борьбе между придворными боярскими парти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Царевича Ивана поддерживали знатные бояре Милославские. Во главе стояла царевна Софья, рассчитывавшая управлять за больного брата Ивана. За Петра стояли Нарышки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начала все складывалось в пользу Нарышкиных. Хотел видеть царем Петра и Патриарх Иоким, которому не нравился западный дух, царивший в окружении Софьи. Общим согласием «всех чинов людей Московского государства» Патриарх благословил на царство Пет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Царевна Софья, щедро одаренная Господом острым умом, пленительной наружностью, склонностью и терпением в учении, энергичная и решительная, ставящая себя выше всего царского семейства, сама считала себя достойной царского венца. Усердных, помощников для достижения своей цели она нашла в стрельц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трельцы - это войско, утвержденное Иоанном Грозным и употребляемое им не только для дел военных, но и для исполнения его жестоких повелений, - всегда отличалось вольнолюбием, приверженностью старым обычаям. Это и использовала царевна. Она объявила, что если будет царствовать не Петр, но брат его, Иоанн, то весь новый порядок, введенный еще царем Алексеем Михайловичем в войске, будет уничтожен; будут отменены все перемены, которые были сделаны Патриархом Никоном в церковных книгах. И стрельцы с радостью взялись исполнять приказания царевны, так как большая часть их оставалась тайно староверами. Прежде всего, они расправились с неугодными начальниками, которых сбрасывали с башен с криками: «Любо! Любо!» А начальство над стрельцами поручили двум князьям Хованским, отцу и сыну, приверженцам старой ве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Утром 15 мая 1682 года стрельцы при звоне набатных колоколов и звуке барабанов вломились в Кремль. Они потребовали, чтобы оба царевича правили вместе, причем Боярская Дума и Освященный собор (собрание высших церковных деятелей страны) нарекли Ивана первым царем, а Петра - вторым. Настояли они и на том, чтобы «правительство (т.е. управление, - </w:t>
      </w:r>
      <w:r>
        <w:rPr>
          <w:rFonts w:cs="Times New Roman"/>
          <w:color w:val="000000"/>
          <w:spacing w:val="0"/>
          <w:sz w:val="28"/>
          <w:szCs w:val="21"/>
        </w:rPr>
        <w:t xml:space="preserve">Прим.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Ред.) ради юных лет обоих государей, вручить сестре их». В награду за помощь Софья не только осыпала стрельцов разными милостями, но и официально признала их действия правильными. На Красной площади был воздвигнут столб, на котором были написаны имена «изменников», павших жертвами праведного гнева верных «государевых слуг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о Софья не спешила проклинать новую веру и держаться старой, и это вызывало волнения среди стрельцов. Для Софьи, которая называла себя самодержицей России, своевольные стрельцы стали помехой. Они нарушали спокойствие в государстве. Поэтому в сентябре она выехала из Москвы и остановилась в Троицком монастыре, откуда начала созывать дворянское ополчение. Туда же был вызван предводитель стрельцов князь Иван Андреевич Хованский и казнен. Весть о казни любимого начальника всколыхнула стрельцов. Они вместе с младшим сыном Хованского стали готовиться к борьбе с боярами, заняли Кремль и сели в осаде, но скоро пали духом, так как понимали, что бунтуют против Богом данной власти. Около 3000 из них причастились Св. Тайн, простились с женами и детьми и отправились в монастырь с повинной. В знак покорности стрельцы несли плахи и топоры для казни своей. Царевна София казнила 30 человек, остальные во всем ей покорились и даже отреклись от прошлых «подвигов» - столб на Красной площади был снес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ак закончилась Московская смута 1682 года. Царевна Софья Алексеевна правила после этого семь лет до 1688 года. Затем была лишена царем Петром звания правительницы и пострижена в монахини под именем Сусанны в московском Новодевичьем монастыре, где провела около шестнадцати лет и скончалась в июле 1705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Бунт стрельцов 1682 года был очередной попыткой приверженцев старой веры восстановить утраченное. Время все расставило по своим местам, однако надо признать, что благочестивые русские люди того времени, в отличие от нас сегодняшних, не были «теплохладными», а активно противились западным веяниям на русскую жизнь. «Мучьтесь за Христа хорошенько, не оглядывайтесь назад...»,- говорил протопоп Аввакум. И многие на смерть за старую веру смотрели как на мученический подвиг. Разве это не пример для нас, православных, в защите нашей веры?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А тем временем на смену старой Руси неумолимо наступала новая эпоха в истории России - эпоха преобразований Петра Великог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2:48:00Z</dcterms:created>
  <dc:creator>721</dc:creator>
  <dc:description/>
  <dc:language>en-US</dc:language>
  <cp:lastModifiedBy>721</cp:lastModifiedBy>
  <dcterms:modified xsi:type="dcterms:W3CDTF">2002-10-05T12:52:00Z</dcterms:modified>
  <cp:revision>1</cp:revision>
  <dc:subject/>
  <dc:title>Хованщина</dc:title>
</cp:coreProperties>
</file>