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йнуш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3910" w:firstLine="708"/>
        <w:rPr>
          <w:i/>
          <w:i/>
          <w:iCs/>
        </w:rPr>
      </w:pPr>
      <w:r>
        <w:rPr>
          <w:rFonts w:cs="Times New Roman"/>
          <w:i/>
          <w:iCs/>
          <w:color w:val="000000"/>
          <w:spacing w:val="0"/>
          <w:sz w:val="28"/>
          <w:szCs w:val="21"/>
        </w:rPr>
        <w:t>В последнее время лидеры либералов, в частности, руководители Союза правых сил (СПС) активно разыгрывают карту «немедленного реформирования армии». Выдвигаются два основных требования: «от армии «дедов» - к армии профессионалов» и «на реформу армии - 30 миллиардов рублей».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В последнее время лидеры либералов, в частности, руководители Союза правых сил (СПС) активно разыгрывают карту «немедленного реформирования армии». Выдвигаются два основных требования: «от армии «дедов» - к армии профессионалов» и «на реформу армии - 30 миллиардов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Протестные акции прошли в середине апреля по сообщениям лидеров СПС в 40 городах, собрав в целом не более 15 тысяч человек. Замышлявшиеся либералами планы потерпели явный провал. В Волгограде в акции приняли участие около 200 человек, пришедших погулять в теплый солнечный день на набережную к фонтану «Дружба», а заодно послушать бесплатный концер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За последние 10 лет многие научились распознавать в действиях политиков истинный смысл их намерений, научились отделять зерна от плевел.</w:t>
      </w:r>
    </w:p>
    <w:p>
      <w:pPr>
        <w:pStyle w:val="Heading2"/>
        <w:rPr>
          <w:bCs w:val="false"/>
          <w:szCs w:val="24"/>
        </w:rPr>
      </w:pPr>
      <w:r>
        <w:rPr/>
        <w:t>ДЕДОВЩ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А моего сына искалечили в части свои, русские сержанты, табуреткой ударив по голове. Он отслужил месяц, а лежит уже три. Если в воинской части такое творится, то зачем там существует командир части? Неужели там нет достойных? Теперь моего сына комиссуют. Но его уже сейчас в госпитале замучили головные боли. А врачи говорят: «Не вылечим, калека, ослепнешь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троки из письма, которое прислала мне З.А. Литовкина из села Васильевка Октябрьского района Волгоградской области, не могут оставить равнодушными ни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писок наших земляков, подвергавшихся издевательствам, внушителен. Александр К. служил в г. Прохладном (Кабардино-Балкария). Деды, напившись, часто избивали молодых табуретками, дужками от кровати. Не отставали от них лейтенант и прапорщик. Вячеслав Б. служил во Владикавказе (Северная Осетия), где был избит ночью в казарме офицером, отправлен в госпита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 признанию военного прокурора по Волгоградской области В.В. Кузнецова порой: «Озверевшие старослужащие заставляют своих подчиненных идти побираться, доставать для них деньги, сигареты, спиртно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прошлом году в августе на всю Россию прогремела новость: в Самарской области из местного гарнизона сбежали 74 солдата. Деды-дагестанцы издевались над молод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т смысла перечислять факты проявлений дедовщины в армии. Где искать ее корни? Их несколько. Среди них те, на которые справедливо указывают многие: отсутствие жестких наказаний за неуставные отношения среди военнослужащих, порочная система воспитания на «гражданке» - в семье, школе, на улице; скудное продовольственное и вещевое обеспечение, национальные различия в поведении. Не меньшую беду принесло разрушение института офицерства, которое привело к падению дисциплины и ответственности в армии, коррупции среди офицерского состава. В прошлом году военная прокуратура раскрыла целую систему воровства, например, при обеспечении продовольствием 102 военной базы Группы российских войск в Закавказье. Целая группа офицеров, в том числе высокопоставленных, крали деньги за непоставленный в части провиант. То есть солдаты недоедали, а в отчетах ели «от пуза». Разница в 36 миллионов рублей только за период с 1 января по 12 сентября 2000 года осела в карманах «отцов солда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о никто не говорит о главной причине, порождающей дедовщину. В прошлом году дедовщина была обнаружена... в Австралии. В армии процветало издевательство над молодыми. Их запугивали и незаконно наказывали. Особо был отмечен парашютный батальон, где насилие было возведено в куль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 чего бы воспитанным и сытым австралийским солдатам издеваться над молодыми? Ответ прост: система отношений, подобная дедовщине, существовала и будет существовать в любом мужском коллективе. Никакое воспитание, образование и строгая дисциплина не устранят «личностные» взаимоотношения между мужчинами. В любом мужском коллективе, в том числе в армии, сталкиваются люди разных характеров и темпераментов. Как правило, издевательствам и насилию подвергаются те, кто не может за себя постоять (разумеется, немало случаев избиений со стороны солдат-зверей, которых за жестокость следует либо расстреливать, либо пожизненно изолировать от людей). Презрительное отношение к тем, кто не может подтянуться на перекладине, пробежать 5 километров с полной выкладкой, проплыть сто метров, то есть не выполняет набор требований, минимальных для статуса «мужик» - это первая ступень к дедовщине по отношению к слабакам. В нынешние времена недоедание, пьянство, наркомания, бескультурный образ жизни часто превращает юношу в «гнилушку», не способную на мужской поступок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трудно заметить, что, например, ребята-кавказцы - это люди, которые воспитываются не на либеральных ценностях вседозволенности, а по закону, где мужчина должен помогать своему, где его с детства обучают бойцовским качествам. Следует с горечью признать, что система воспитания мужчины на Кавказе значительно превосходит общероссийскую. Мужчина по своей природе должен быть и воинственным, готовым в любой момент дать отпор обидчику, а если понадобится и отомстить за оскорбление. В г. Орле в прошлом году четверо кавказцев держали в страхе целую роту в учебной части № 7527. Сам факт того, что среди русских ребят не нашлось мужественных, способных постоять за себя, друг за друга, только подтверждает уже известный вывод: в армии должны служить настоящие мужчины, а для этого их надо соответствующим образом воспитывать. А у нас сегодня слабые духом и телом призывники пополняют ряды беглецов и уклонистов. Например, лидером среди городов Волгоградской области по числу уклонистов является г. Волжский (20%). А наиболее высокий процент явки призывников в военкоматы в основном обеспечивают «казачьи» районы, где чтят традиции русского вои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 приходится сомневаться, что требование политических демагогов от СПС о 6-месячной службе является полной утопией, потому что молодых будут встречать в армии те, кто прослужил 4-5 месяцев и считает себя уже дедами. Но самое главное, нельзя будет и говорить о возможности качественного освоения боевой техники и вооружений за 6 месяцев, не только из-за времени, отведенного на обучение, но и потому что образовательный уровень призывников катастрофически падает с каждым годом. Например, 98% призывников из Быковского района Волгоградской области по разным причинам не получили даже средне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Лозунги СПС особенно вредны тем, что провоцируют молодых солдат не к отстаиванию своих прав среди солдат в подразделении, а к поиску «защитников» на стороне в лице различных общественных организаций, а то и просто к малодушному бегству из части. Только в нашей области на начало прошлого года в бегах числилось около 500 человек. Особо опасно то, что юноше внушается мысль только о его правах и ни слова не упоминается о его долге, о необходимости быть готовым профессионально защитить свое Отечество, как это пришлось делать недавно в Дагестане, когда на Россию напали организованные банды международных террор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Родиной» отказников в России стал Нижний Новгород, где ранее губернаторствовал лидер СПС Борис Немцов. Там обработка сознания молодежи в антиармейском духе велась несколько лет. Еще в 1999 году в Нижнем прошел семинар для призывников под вызывающим названием «Право на отказ от военной службы, или Как показать фигу военкоматчикам». Среди учителей «гуманисты и правозащитники». Например, посланец самой «правозащитной» «Московской Хельсинской группы» Сергей Сорокин открыто заявил: «Армия России не нужна!» А спонсировали семинар в разные годы американские фонды Сороса и Форда. (Об антигосударственной деятельности фонда Сороса см. статью «Соросятина» «Русский Дом» №2 2002г). Тем же самым намерен заняться «Фонд гражданских свобод», организованный Борисом Березовским. Он намерен финансировать общественную организацию «Материнское право». Руководитель Волгоградской общественной организации «Материнское право» Татьяна Зазуленко в своих оценках не расходится с Немцовым: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«Нарушения прав военнослужащих носят в армии массовый и систематический характер». При такой экстремистской позиции немудрено заиметь в финансистах Бориса Березовского, которому сегодня на руку любое антипрезидентское действие. Именно в Нижнем Новгороде противозаконная акция мэра Лебедева в создании альтернативной службы явочным путем породила напряжение в обществе, явилась, по сути, актом давления на Президен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отличии от «Материнского права», другая волгоградская организация «Солдатские матери», которая активно сотрудничает с городской администрацией и командованием Волгоградского гарнизона, не только помогает решать проблемы дедовщины, но объясняет любвеобильным родителям, что солдат призван в армию служить, должен быть физически развит, уметь ухаживать за собой, соблюдать чистоту, в том числе и выполняя грязную работу. Командование гарнизона благодарно «Солдатским матерям» за то, что они приглашают на встречи с воинами православных священников. Галина Анисимова - председатель организации говорит: «Если бы вы слышали, как отец Евгений рассказывает ребятам о душе, о ценности человеческой жизни, доброте и взаимопомощи. Солдаты слушают, затаив дыхан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Опыт последних лет в России подтверждает, что в воинских подразделениях, состоящих из православных, дедовщина как форма издевательства практически отсутству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егодня в масштабе армии предполагается провести эксперимент по искоренению дедовщины. Предполагается «легализовать неформальных лидеров» среди солдат срочной службы путем тайного голосования личного состава подразделения. То есть институт сержантства будет избираемым с целью «утвердить помощниками командиров наиболее добросовестных и порядочных солдат». В принципе идея верная. Институт сержантства - самое слабое звено в организационной структуре армии. Поэтому выявление настоящих лидеров, перевод их в сержантский состав, а в перспективе создание профессионального института сержантства позволит установить в армии порядок при условии, что на гражданке будут воспитывать настоящих мужчин, а не пьяниц, наркоманов, больных и маменьких сын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Увиливать от службы в российской армии считалось позорным еще 40-50 лет назад. Но общее бездуховное разложение народа привело к распаду личности мужчины. Правда, сегодня времена начали меняться к лучшему. Война в Чечне, полураспад государства убедили многих молодых парней, что в жизни надо быть настоящим мужчиной и защитником своего государства. Военный комиссар Волгоградской области Владимир Киселев сказал: «Молодежная мода ныне отворачивается от «хилых» очкариков-компьютерщиков» и обращается к спортивным здоровякам». Выпускник школы № 19 Максим Арефьев рассуждает, как подобает мужчине: «Молодой человек становится мужчиной именно в армии. Дедовщина? Я с детства занимаюсь спортом - футболом, баскетболом, легкой атлетикой. Думаю, смогу постоять за себя».</w:t>
      </w:r>
    </w:p>
    <w:p>
      <w:pPr>
        <w:pStyle w:val="Heading2"/>
        <w:rPr>
          <w:bCs w:val="false"/>
          <w:szCs w:val="24"/>
        </w:rPr>
      </w:pPr>
      <w:r>
        <w:rPr/>
        <w:t>ТРИДЦАТЬ СРЕБРЕНИ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Заверения либералов от СПС и «Яблока» в том, что для перехода на профессиональную основу армии потребуется 30 миллиардов рублей, провокационны и антигосударственны. По заявлению министра обороны Сергея Иванова перевод на профессиональную основу только одной небольшой Псковской дивизии ВДВ потребует затрат в 2,2 млрд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Если говорить еще и о материально-техническом перевооружении профессиональной армии, то суммы возрастут до сотен миллиардов долларов, чего не выдержит бюджет государства в ближайшие годы. Сегодня, по признанию военных специалистов, из четырех российских флотов серьезные боевые задачи не сможет выполнить ни один. Подобная картина характерна почти для всех родов войск. А износ основных производственных фондов на оборонных предприятиях составляет 80%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сылки наших либералов на благополучие в профессиональных армиях развитых стран тоже зачастую лживы. Например, военный бюджет Франции вместе с пенсиями военным составляет около 30 млрд. долларов. Из них 22 млрд. долларов уходит на зарплату и пенсии военнослужащим. На закупку современных вооружений у Франции денег фактически не остается. У французов, например, нет действующих авианосцев, нет ни одного нового 155-миллимитрового орудия, нового вертолета «Тигр», бронетранспортера, танка «Леклерк». Известный специалист в области стратегии генерал Анри Парис признается: «Наша политика в области вооружений полностью развалилась за последние 20 ле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Требования наших либералов по ускоренному «реформированию» армии будут иметь для России печальные последствия, если Президент и правительство поддадутся давлению и начнут «ускорять» процес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Альтернативная гражданская служба подразумевает в первую очередь отказ от несения воинской обязанности по религиозным мотивам. Ни православие, ни мусульманство, ни буддизм, ни иудаизм в принципе не запрещают силой оружия защищать свой народ и государство от нападения врагов. То есть практически 99% верующей молодежи по религиозным мотивам отказываться от военной службы не должны. Исключение составляют либеральные по духу религии, которые были навязаны России из-за рубежа в последние 10 лет, например, иеговизм. Именно либералы сегодня составляют ту антигосударственную группу, которая продолжает дело разрушения России, начатое в 1991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 в этом смысле антиармейская риторика либералов в стиле конца 80-х годов является предупреждением Путину на случай, если он вздумает пойти по пути укрепления независимости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ка народ в своем подавляющем большинстве либералов не поддерж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Сергей Николае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НОВОХАТСКИЙ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г. Волгоград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52:00Z</dcterms:created>
  <dc:creator>721</dc:creator>
  <dc:description/>
  <dc:language>en-US</dc:language>
  <cp:lastModifiedBy>721</cp:lastModifiedBy>
  <dcterms:modified xsi:type="dcterms:W3CDTF">2002-10-05T14:05:00Z</dcterms:modified>
  <cp:revision>1</cp:revision>
  <dc:subject/>
  <dc:title>Войнушка</dc:title>
</cp:coreProperties>
</file>