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Зарубки</w:t>
      </w:r>
      <w:r>
        <w:rPr/>
        <w:t>.</w:t>
      </w:r>
      <w:r>
        <w:rPr>
          <w:kern w:val="0"/>
        </w:rPr>
        <w:t xml:space="preserve"> Авгус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Cs w:val="18"/>
        </w:rPr>
      </w:pPr>
      <w:r>
        <w:rPr>
          <w:rFonts w:cs="Times New Roman"/>
          <w:color w:val="000000"/>
          <w:spacing w:val="0"/>
          <w:kern w:val="0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18"/>
        </w:rPr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 xml:space="preserve">1 августа </w:t>
      </w:r>
      <w:r>
        <w:rPr>
          <w:rFonts w:cs="Times New Roman"/>
          <w:bCs w:val="false"/>
          <w:color w:val="000000"/>
          <w:spacing w:val="0"/>
          <w:szCs w:val="23"/>
        </w:rPr>
        <w:t>- Обретение мощей преп. Серафима Сар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 xml:space="preserve">2 августа </w:t>
      </w:r>
      <w:r>
        <w:rPr>
          <w:rFonts w:cs="Times New Roman"/>
          <w:bCs w:val="false"/>
          <w:color w:val="000000"/>
          <w:spacing w:val="0"/>
          <w:szCs w:val="23"/>
        </w:rPr>
        <w:t>- Пророка Божия Ил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 xml:space="preserve">5 августа </w:t>
      </w:r>
      <w:r>
        <w:rPr>
          <w:rFonts w:cs="Times New Roman"/>
          <w:bCs w:val="false"/>
          <w:color w:val="000000"/>
          <w:spacing w:val="0"/>
          <w:szCs w:val="23"/>
        </w:rPr>
        <w:t>- Почаевской иконы Божией Мате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 xml:space="preserve">10 августа </w:t>
      </w:r>
      <w:r>
        <w:rPr>
          <w:rFonts w:cs="Times New Roman"/>
          <w:bCs w:val="false"/>
          <w:color w:val="000000"/>
          <w:spacing w:val="0"/>
          <w:szCs w:val="23"/>
        </w:rPr>
        <w:t>- Смоленской иконы Божией Матери.</w:t>
      </w:r>
    </w:p>
    <w:p>
      <w:pPr>
        <w:pStyle w:val="Normal"/>
        <w:shd w:fill="FFFFFF" w:val="clear"/>
        <w:autoSpaceDE w:val="false"/>
        <w:ind w:left="708" w:firstLine="1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 xml:space="preserve">14 августа </w:t>
      </w:r>
      <w:r>
        <w:rPr>
          <w:rFonts w:cs="Times New Roman"/>
          <w:bCs w:val="false"/>
          <w:color w:val="000000"/>
          <w:spacing w:val="0"/>
          <w:szCs w:val="23"/>
        </w:rPr>
        <w:t>- Происхождение (изнесение) честных древ Животворящего Креста Господ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 xml:space="preserve">15 августа </w:t>
      </w:r>
      <w:r>
        <w:rPr>
          <w:rFonts w:cs="Times New Roman"/>
          <w:bCs w:val="false"/>
          <w:color w:val="000000"/>
          <w:spacing w:val="0"/>
          <w:szCs w:val="23"/>
        </w:rPr>
        <w:t>- святого Василия Блажен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>19 августа - Преображение Господ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>28 августа - Успение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 xml:space="preserve">29 августа </w:t>
      </w:r>
      <w:r>
        <w:rPr>
          <w:rFonts w:cs="Times New Roman"/>
          <w:bCs w:val="false"/>
          <w:color w:val="000000"/>
          <w:spacing w:val="0"/>
          <w:szCs w:val="23"/>
        </w:rPr>
        <w:t>- Нерукотворного Образа Господа Иисуса Хри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3"/>
        </w:rPr>
      </w:pPr>
      <w:r>
        <w:rPr>
          <w:rFonts w:cs="Times New Roman"/>
          <w:bCs w:val="false"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pacing w:val="0"/>
          <w:szCs w:val="23"/>
        </w:rPr>
        <w:t xml:space="preserve">С 14 по </w:t>
      </w:r>
      <w:r>
        <w:rPr>
          <w:rFonts w:cs="Times New Roman"/>
          <w:bCs w:val="false"/>
          <w:color w:val="000000"/>
          <w:spacing w:val="0"/>
          <w:szCs w:val="23"/>
        </w:rPr>
        <w:t xml:space="preserve">27 </w:t>
      </w:r>
      <w:r>
        <w:rPr>
          <w:rFonts w:cs="Times New Roman"/>
          <w:color w:val="000000"/>
          <w:spacing w:val="0"/>
          <w:szCs w:val="23"/>
        </w:rPr>
        <w:t xml:space="preserve">августа - </w:t>
      </w:r>
      <w:r>
        <w:rPr>
          <w:rFonts w:cs="Times New Roman"/>
          <w:bCs w:val="false"/>
          <w:color w:val="000000"/>
          <w:spacing w:val="0"/>
          <w:szCs w:val="23"/>
        </w:rPr>
        <w:t>Успенский по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.08.1822 - 180 лет назад родился Аполлон Александрович Григорьев, литературный критик и поэ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15 лет </w:t>
      </w:r>
      <w:r>
        <w:rPr>
          <w:rFonts w:cs="Times New Roman"/>
          <w:bCs w:val="false"/>
          <w:color w:val="000000"/>
          <w:spacing w:val="0"/>
          <w:szCs w:val="21"/>
        </w:rPr>
        <w:t>назад умер Михаил Никифорович Катков (1818-1887), публицист, издатель журнала «Русский вестник» и газеты «Московские ведомости», основатель Катковского лицея (впоследствии императорский лицей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 августа </w:t>
      </w:r>
      <w:r>
        <w:rPr>
          <w:rFonts w:cs="Times New Roman"/>
          <w:bCs w:val="false"/>
          <w:color w:val="000000"/>
          <w:spacing w:val="0"/>
          <w:szCs w:val="21"/>
        </w:rPr>
        <w:t>- День воздушно-десантных войс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3.08.1547 </w:t>
      </w:r>
      <w:r>
        <w:rPr>
          <w:rFonts w:cs="Times New Roman"/>
          <w:bCs w:val="false"/>
          <w:color w:val="000000"/>
          <w:spacing w:val="0"/>
          <w:szCs w:val="21"/>
        </w:rPr>
        <w:t>- 430 лет назад (26 июля - 3 августа) в сражении при Молодях (близ Серпухова) русские войска под командованием князя М.И. Воротынского разгромили 120-тысячную армию крымского хана Давлет-Гирея, идущую на Моск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4.08.1757 </w:t>
      </w:r>
      <w:r>
        <w:rPr>
          <w:rFonts w:cs="Times New Roman"/>
          <w:bCs w:val="false"/>
          <w:color w:val="000000"/>
          <w:spacing w:val="0"/>
          <w:szCs w:val="21"/>
        </w:rPr>
        <w:t>- 245 лет назад родился Владимир Лукич Боровиковский, художник-портрети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9 августа </w:t>
      </w:r>
      <w:r>
        <w:rPr>
          <w:rFonts w:cs="Times New Roman"/>
          <w:bCs w:val="false"/>
          <w:color w:val="000000"/>
          <w:spacing w:val="0"/>
          <w:szCs w:val="21"/>
        </w:rPr>
        <w:t xml:space="preserve">- День воинской славы России - первая в российской истории морская победа русского флота под командованием Петр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над шведами у мыса Гангут (171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9.08.1942 </w:t>
      </w:r>
      <w:r>
        <w:rPr>
          <w:rFonts w:cs="Times New Roman"/>
          <w:bCs w:val="false"/>
          <w:color w:val="000000"/>
          <w:spacing w:val="0"/>
          <w:szCs w:val="21"/>
        </w:rPr>
        <w:t>- 60 лет назад в осажденном Ленинграде была исполнена Седьмая симфония Д.Д. Шостаковича (первое исполнение состоялось в Куйбышеве 5 марта 1942 г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70 лет назад умер Максимиллиан Александрович Волошин (1877-1932), поэт, критик, художник, переводч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40 лет назад (И и 12 августа 1962 г.) состоялся первый в истории групповой полет в космическом пространстве кораблей-спутников «Восток-3» и «Восток-4»,- пилотируемых| летчиками-космонавтами А.Г. Николаевым и П.Р. Попович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3.08.1822 - </w:t>
      </w:r>
      <w:r>
        <w:rPr>
          <w:rFonts w:cs="Times New Roman"/>
          <w:bCs w:val="false"/>
          <w:color w:val="000000"/>
          <w:spacing w:val="0"/>
          <w:szCs w:val="21"/>
        </w:rPr>
        <w:t xml:space="preserve">180 лет назад император Александр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издал рескрипт о запрещении всех тайных объединений, в том числе масонских лож. 14 января 1992 г. в Москве официально зарегистрирована масонская лож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4.08.1787 - </w:t>
      </w:r>
      <w:r>
        <w:rPr>
          <w:rFonts w:cs="Times New Roman"/>
          <w:bCs w:val="false"/>
          <w:color w:val="000000"/>
          <w:spacing w:val="0"/>
          <w:szCs w:val="21"/>
        </w:rPr>
        <w:t>215 лет назад родился Николай Иванович Греч, журналист, писатель, философ, издатель. Написал первую книгу по истории литературы в России под названием «Опыт краткой истории русской литератур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5.08.1787 - 215 лет назад родился Александр Александрович Алябьев, композитор, участник Отечественной войны 1812 года. Автор опер «Волшебная ночь», «Амалат-бек», романсов на стихи А.С. Пушкина, А.А. Дельвига: «Я вас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любил»,   «Зимняя   дорога», «Соловей», «Нища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6.08.1812 </w:t>
      </w:r>
      <w:r>
        <w:rPr>
          <w:rFonts w:cs="Times New Roman"/>
          <w:bCs w:val="false"/>
          <w:color w:val="000000"/>
          <w:spacing w:val="0"/>
          <w:szCs w:val="21"/>
        </w:rPr>
        <w:t>- 190 лет назад (по ст.ст. - 4-6 августа) в ходе Отечественной войны 1812 года произошло Смоленское сражение между русскими войсками под командованием генерала М.Б. Барклая-де-Толли и армией Наполе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7.08.1977 - 25 лет назад атомный ледокол «Арктика», первый надводный корабль в истории мореплавания, достиг географической точки Северного полюса в активном плавании (капитан ледокола Юрий КУЧИЕ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8.08.1782 </w:t>
      </w:r>
      <w:r>
        <w:rPr>
          <w:rFonts w:cs="Times New Roman"/>
          <w:bCs w:val="false"/>
          <w:color w:val="000000"/>
          <w:spacing w:val="0"/>
          <w:szCs w:val="21"/>
        </w:rPr>
        <w:t>- 220 лет назад в Санкт-Петербурге на Сенатской площади открыт памятник Петру Великому скульптора Фальконе («Медный всадник»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9.08.1937 </w:t>
      </w:r>
      <w:r>
        <w:rPr>
          <w:rFonts w:cs="Times New Roman"/>
          <w:bCs w:val="false"/>
          <w:color w:val="000000"/>
          <w:spacing w:val="0"/>
          <w:szCs w:val="21"/>
        </w:rPr>
        <w:t>- 65 лет назад родился Александр Валентинович Вампилов, драматург, автор психологических пьес: «Старший сын», «Утиная охота», «Прошлым летом в Чулымске», «Прощание в июн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0.08.1882 </w:t>
      </w:r>
      <w:r>
        <w:rPr>
          <w:rFonts w:cs="Times New Roman"/>
          <w:bCs w:val="false"/>
          <w:color w:val="000000"/>
          <w:spacing w:val="0"/>
          <w:szCs w:val="21"/>
        </w:rPr>
        <w:t>- 120 лет назад умер Федор Петрович Литке, мореплаватель и географ, почетный член и президент Петербургской академии наук, адмирал, граф. Участник кругосветной экспедиции 1817-1819 гг. В 1821-1824 гг. руководил исследованиями Новой Земли и Баренцева моря, в 1826-1829 гг. кругосветной экспедицией на шлюпе «Сенявин». Один из основателей и руководителей Русского географического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21.08.1792-210 лет назад родился Петр Александрович Плетнев, поэт, критик. В 1838-1846 гг. был издателем и редактором журнала «Современник». Был дружен с В.А. Жуковским, Н.В. Гоголем, А.С. Пушкиным, который посвятил ему роман «Евгений Онегин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25 лет назад (21-26 августа 1877 г.) во время русско-турецкой войны 1877-1878 гг. русско-болгарские войска под руководством генералов Ф.Ф. Радецкого и Н.Г. Столетова на перевале Шипка в горах Стара-Планина отразили упорные атаки турецких войск Сулеймана-паши, а затем пять месяцев удерживали Шипку до перехода русской армии в наступление. В память героической обороны близ Шипки поставлен памятник-музей русским и болгарским воинам, павшим в боях за освобождение Болга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5.08.1812 </w:t>
      </w:r>
      <w:r>
        <w:rPr>
          <w:rFonts w:cs="Times New Roman"/>
          <w:bCs w:val="false"/>
          <w:color w:val="000000"/>
          <w:spacing w:val="0"/>
          <w:szCs w:val="21"/>
        </w:rPr>
        <w:t>- 190 лет назад родился Николай Николаевич Зинин, химик-органик, академик Петербургской АН, основатель русской научной школы, первый президент Русско-физико-химического общества. Впервые синтезировал анилин и другие ароматические амины, заложив основы производства синтетических красителей, душистых веществ и лекарственных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8.08.1917 </w:t>
      </w:r>
      <w:r>
        <w:rPr>
          <w:rFonts w:cs="Times New Roman"/>
          <w:bCs w:val="false"/>
          <w:color w:val="000000"/>
          <w:spacing w:val="0"/>
          <w:szCs w:val="21"/>
        </w:rPr>
        <w:t>- 85 лет назад в Успенском соборе Московского Кремля открылся Поместный собор Русской Православной Церкви, который восстановил партиаршество и избрал главой церкви Патриарха Тихона (1865-1925)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0"/>
          <w:szCs w:val="21"/>
        </w:rPr>
        <w:t xml:space="preserve">29.08.1912 </w:t>
      </w:r>
      <w:r>
        <w:rPr>
          <w:rFonts w:cs="Times New Roman"/>
          <w:bCs w:val="false"/>
          <w:color w:val="000000"/>
          <w:spacing w:val="0"/>
          <w:szCs w:val="21"/>
        </w:rPr>
        <w:t>- 90 лет назад в Москве на Чистых Прудах была открыта панорама Франца Рубо «Бородинская битва». В 1962 г. перенесена на Кутузовский проспек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5:01:00Z</dcterms:created>
  <dc:creator>721</dc:creator>
  <dc:description/>
  <dc:language>en-US</dc:language>
  <cp:lastModifiedBy>721</cp:lastModifiedBy>
  <dcterms:modified xsi:type="dcterms:W3CDTF">2002-08-01T15:07:00Z</dcterms:modified>
  <cp:revision>1</cp:revision>
  <dc:subject/>
  <dc:title>Зарубки</dc:title>
</cp:coreProperties>
</file>