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буждение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Вызванные «на ковер» чиновники, увидев весь размах народного возмущения, поняли, что с сектантами попали впросак, и сидели красные как раки. Оправдываться было уже поздно - все четыреста человек, собравшиеся в местном ДК, единогласно проголосовали за немедленное выдворение американской секты из русского поселк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54"/>
        </w:rPr>
      </w:pPr>
      <w:r>
        <w:rPr>
          <w:rFonts w:cs="Times New Roman"/>
          <w:color w:val="000000"/>
          <w:spacing w:val="0"/>
          <w:szCs w:val="5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Мы часто рассказываем о проблеме засилья в России иностранных религиозных сект, в частности американских пятидесятников. Их миссионеры уже добрались и до российской глубин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Однако, если горожане к духовной экспансии в большинстве своем относятся весьма пассивно и равнодушно, то в некоторых русских селах сектанты встречают со стороны коренных жителей бурный протес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Поселок Ферзиково Калужской области. Несмотря на рабочий день и начало посевной, сотни жителей вышли на улицу в знак протеста против строительства в поселке молитвенного дома американской секты пятидесят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"Сегодняшнее собрание жителей, - говорит священник Андрей Безбородов, настоятель храма Трех Святителей, - посвящено известию, взбудоражившему весь поселок, о том, что здесь фактически тайно ведется строительство молитвенного здания секты пятидесятников, которая называет себя «Благодать»"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«Я рад, - говорит священник Андрей Безбородов, - что общество нашего поселка пробудилось. Люди поняли, что без нас наши проблемы никто не решит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Завоевание калужских деревень американцы начинали по давно отработанной схеме: вначале - бесплатные концерты, гуманитарные подачки; потом - составление каких-то анкет... И, наконец, закладка фундамента кирпичной молельни - бок о бок с Ферзиковским РОВД. Все это, разумеется, не без ведома и при согласии местной администрации. Возведение в исконно русском, православном поселке инородного духовного объекта вызвало у ферзиковцев резкое возмуще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 xml:space="preserve">Андрей Петрович Пикуля, председатель Совета директоров ОАО «Завод-ТЭН», </w:t>
      </w:r>
      <w:r>
        <w:rPr>
          <w:rFonts w:cs="Times New Roman"/>
          <w:bCs w:val="false"/>
          <w:color w:val="000000"/>
          <w:spacing w:val="0"/>
        </w:rPr>
        <w:t>прямо заявил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«Вот эта псевдокультура американская, грубо говоря, всех уже достала. У нас есть наша культура, наши ценности, и не надо их подменять чем-то другим! А это сейчас активно делается. Я лично не хочу, чтобы с Россией было так же, как с Югославией, как с Македонией. Все это обман. Мягко стелят, да жестко спат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Завидев на улице озабоченного пастора-пятидесятника, мы вежливо поинтересовались, сколько же здесь, в Ферзиково, у них последователей. Однако «святой отец» от ответа ушел. Невнятно пролепетав заклинание, что Бог есть Любовь, пастор пообещал подать на нас в су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Тем временем, не желая мириться с сектантской экспансией, ферзиковцы приняли обращение к губернатору Калужской области с просьбой защитить русский поселок от наглого вторжения незваных гостей из Амери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 xml:space="preserve">Оксана Анатольевна Кашицина, зам. директора ОАО «Ферзиково-Лес» </w:t>
      </w:r>
      <w:r>
        <w:rPr>
          <w:rFonts w:cs="Times New Roman"/>
          <w:bCs w:val="false"/>
          <w:color w:val="000000"/>
          <w:spacing w:val="0"/>
        </w:rPr>
        <w:t>настроена решительно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«Мы будем добиваться, чтобы общественное мнение было услышано не только на уровне наших, местных органов власти, но и на уровне областных органов и, если нужно, на уровне федеральной власти. Мы не позволим здесь развернуть деятельность секты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Андрей Петрович Пикуля добавил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«Нам дальше отступать некуда, уже глубинка России, все! Это моя квартира, мой дом. Ферзиково - это наш общий дом! Мы очень рады за наших друзей-сектантов, что у них все документы в порядке, но, извините, в своем доме мы должны сами решить, кто будет с нами жит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И хотя бытует мнение, что наш народ невероятно пассивен и равнодушен, живет по принципу «моя хата с краю», к ферзиковцам это не относится. Беспокоясь за будущее своих детей, осознавая себя чадами Русской Православной Церкви, местные жители устроили пятидесятникам пикетирование. И более того, - призвали к ответу ферзиковскую администрац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ызванные «на ковер» чиновники, увидев весь размах народного возмущения, поняли, что с сектантами попали впросак, и сидели красные как раки. Оправдываться было уже поздно - все четыреста человек, собравшиеся в местном ДК, единогласно проголосовали за немедленное выдворение американской секты из русского поселка!</w:t>
      </w:r>
    </w:p>
    <w:p>
      <w:pPr>
        <w:pStyle w:val="Heading1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4"/>
        </w:rPr>
      </w:r>
    </w:p>
    <w:p>
      <w:pPr>
        <w:pStyle w:val="Heading1"/>
        <w:keepNext w:val="false"/>
        <w:ind w:firstLine="720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Александр Юрьевич ЕГОР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pacing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11:00Z</dcterms:created>
  <dc:creator>721</dc:creator>
  <dc:description/>
  <dc:language>en-US</dc:language>
  <cp:lastModifiedBy>721</cp:lastModifiedBy>
  <dcterms:modified xsi:type="dcterms:W3CDTF">2002-06-22T09:14:00Z</dcterms:modified>
  <cp:revision>1</cp:revision>
  <dc:subject/>
  <dc:title>Пробуждение</dc:title>
</cp:coreProperties>
</file>