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18"/>
        </w:rPr>
      </w:pPr>
      <w:r>
        <w:rPr>
          <w:rFonts w:cs="Times New Roman"/>
          <w:color w:val="000000"/>
          <w:spacing w:val="0"/>
          <w:kern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  <w:t>ЦЕРКОВНЫЕ ПРАЗДНИК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6 июля </w:t>
      </w:r>
      <w:r>
        <w:rPr>
          <w:rFonts w:cs="Times New Roman"/>
          <w:bCs w:val="false"/>
          <w:color w:val="000000"/>
          <w:spacing w:val="0"/>
          <w:szCs w:val="21"/>
        </w:rPr>
        <w:t>- Владимирской иконы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7 июля </w:t>
      </w:r>
      <w:r>
        <w:rPr>
          <w:rFonts w:cs="Times New Roman"/>
          <w:bCs w:val="false"/>
          <w:color w:val="000000"/>
          <w:spacing w:val="0"/>
          <w:szCs w:val="21"/>
        </w:rPr>
        <w:t>- Рождество Иоанна Предтечи, Крестителя Господн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7 июля </w:t>
      </w:r>
      <w:r>
        <w:rPr>
          <w:rFonts w:cs="Times New Roman"/>
          <w:bCs w:val="false"/>
          <w:color w:val="000000"/>
          <w:spacing w:val="0"/>
          <w:szCs w:val="21"/>
        </w:rPr>
        <w:t>- День всех святых, в земле Российской просиявш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 июля </w:t>
      </w:r>
      <w:r>
        <w:rPr>
          <w:rFonts w:cs="Times New Roman"/>
          <w:bCs w:val="false"/>
          <w:color w:val="000000"/>
          <w:spacing w:val="0"/>
          <w:szCs w:val="21"/>
        </w:rPr>
        <w:t>- Тихвинской иконы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2 июля </w:t>
      </w:r>
      <w:r>
        <w:rPr>
          <w:rFonts w:cs="Times New Roman"/>
          <w:bCs w:val="false"/>
          <w:color w:val="000000"/>
          <w:spacing w:val="0"/>
          <w:szCs w:val="21"/>
        </w:rPr>
        <w:t>- Святых первоверховных апостолов Петра и Пав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8 июля </w:t>
      </w:r>
      <w:r>
        <w:rPr>
          <w:rFonts w:cs="Times New Roman"/>
          <w:bCs w:val="false"/>
          <w:color w:val="000000"/>
          <w:spacing w:val="0"/>
          <w:szCs w:val="21"/>
        </w:rPr>
        <w:t>- Преподобного Сергия Радонеж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1 июля </w:t>
      </w:r>
      <w:r>
        <w:rPr>
          <w:rFonts w:cs="Times New Roman"/>
          <w:bCs w:val="false"/>
          <w:color w:val="000000"/>
          <w:spacing w:val="0"/>
          <w:szCs w:val="21"/>
        </w:rPr>
        <w:t>- Казанской иконы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4 июля </w:t>
      </w:r>
      <w:r>
        <w:rPr>
          <w:rFonts w:cs="Times New Roman"/>
          <w:bCs w:val="false"/>
          <w:color w:val="000000"/>
          <w:spacing w:val="0"/>
          <w:szCs w:val="21"/>
        </w:rPr>
        <w:t>- Равноапостольной княгини Ольг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8 июля </w:t>
      </w:r>
      <w:r>
        <w:rPr>
          <w:rFonts w:cs="Times New Roman"/>
          <w:bCs w:val="false"/>
          <w:color w:val="000000"/>
          <w:spacing w:val="0"/>
          <w:szCs w:val="21"/>
        </w:rPr>
        <w:t>- Равноапостольного великого князя Владими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-11 июля </w:t>
      </w:r>
      <w:r>
        <w:rPr>
          <w:rFonts w:cs="Times New Roman"/>
          <w:bCs w:val="false"/>
          <w:color w:val="000000"/>
          <w:spacing w:val="0"/>
          <w:szCs w:val="21"/>
        </w:rPr>
        <w:t>- Петров пос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.07.1862 </w:t>
      </w:r>
      <w:r>
        <w:rPr>
          <w:rFonts w:cs="Times New Roman"/>
          <w:bCs w:val="false"/>
          <w:color w:val="000000"/>
          <w:spacing w:val="0"/>
          <w:szCs w:val="21"/>
        </w:rPr>
        <w:t>- 140 лет назад была основана Московская публичная библиотека (в составе Румянцевского музея), с 1992 г. - Российская государственная библиотека (РГБ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4.07.1832 - 170 лет со дня основания (1832) Санкт-Петербургского зоологического музея АН СССР; один из крупнейших в мире, имеет в экспозиции свыше 40 тыс. видов животны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60 лет назад завершилась героическая 250-дневная Севастопольская оборона (30 октября 1941 -  4 июля 1942 гг.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5.04.1802 - 200 лет со дня рождения Павла Степановича Нахимова (1802-1855), флотоводца, адмира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50 лет назад умер Михаил Николаевич Загоскин (1789-1852), писатель, автор исторических романов «Юрий Милославский, или Русские в 1612 году», «Рославлев, или Русские в 1812 году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7.07.1882 - 120 лет со дня смерти Михаила Дмитриевича Скобелева, русского генерала от инфантерии. В русско-турецкую войну 1877-1878 гг. командовал отрядом под Плевной, затем дивизией в сражении при Шипк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10 лет назад (1892) родился Павел Дмитриевич Корин, народный художник СССР. Создал триптих «Александр Невский». Главный труд е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жизни - картина «Русь уходящая» - осталась незакончен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8.07.1892 - 110 лет назад родился Николай Николаевич Поликарпов, авиаконструктор; под его руководством созданы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истребители И-1, И-15, И-16, </w:t>
        <w:br/>
        <w:t>И-153, учебный самолет и легкий ночной бомбардировщик У-2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.07.1722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280 лет назад была основана Большая Ярославская мануфактура. Одна из первых полотняных мануфактур, созданных по указу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>. Теперь - Ярославский комбинат технических тканей «Красный Перекоп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0 июля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День воинской славы России - победа русской армии под командованием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над шведами в Полтавской битве (1709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0.07.1902 </w:t>
      </w:r>
      <w:r>
        <w:rPr>
          <w:rFonts w:cs="Times New Roman"/>
          <w:bCs w:val="false"/>
          <w:color w:val="000000"/>
          <w:spacing w:val="0"/>
          <w:szCs w:val="21"/>
        </w:rPr>
        <w:t>- 100 лет назад родился Сергей Яковлевич Лемешев (1902-1977), певец (лирический тенор), народный артист ССС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1.07.1762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240 лет назад Екатерин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(1729-1796) вступила на российский престол и царствовала 34 г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 ней значительно увеличилась территория Российского государства: Россия вышла к границе Австрии и Германии, были присоединены земли, заселенные украинскими и запорожскими казаками; заложен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и спущена на воду первая эскадра российского Черноморского флота. Внутренняя политика отмечена чертами «просвещенного абсолютизм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2.07.1937 </w:t>
      </w:r>
      <w:r>
        <w:rPr>
          <w:rFonts w:cs="Times New Roman"/>
          <w:bCs w:val="false"/>
          <w:color w:val="000000"/>
          <w:spacing w:val="0"/>
          <w:szCs w:val="21"/>
        </w:rPr>
        <w:t>- 65 лет назад экипаж в составе Михаила Громова, Андрея Юмашева и Сергея Данилина на самолете «АНТ-25» совершил беспосадочный перелет Москва - Северный полюс - Сан-Джасинто (США). Установлен мировой рекорд дальности полета по прям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7.07.1942 </w:t>
      </w:r>
      <w:r>
        <w:rPr>
          <w:rFonts w:cs="Times New Roman"/>
          <w:bCs w:val="false"/>
          <w:color w:val="000000"/>
          <w:spacing w:val="0"/>
          <w:szCs w:val="21"/>
        </w:rPr>
        <w:t>- 60 лет назад началась Сталинградская битва (по 18 ноября 1942 г. шел оборонительный период, с 19 ноября по 2 февраля 1943 г. - наступательный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3.07.1792 </w:t>
      </w:r>
      <w:r>
        <w:rPr>
          <w:rFonts w:cs="Times New Roman"/>
          <w:bCs w:val="false"/>
          <w:color w:val="000000"/>
          <w:spacing w:val="0"/>
          <w:szCs w:val="21"/>
        </w:rPr>
        <w:t>- 210 лет назад родился Петр Андреевич Вяземский, поэт и критик, академик Петербургской 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40 лет назад (1862) родился князь Сергей Николаевич Трубецкой, русский религиозный философ, публицист, общественный деятель, автор историко-философских исследован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24.07.1827-175 лет назад родился Федор Абрамович Блинов, изобретатель, создатель первого гусеничного тракто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00 лет со дня рождения Николая Герасимовича Кузнецова (1902-1974), военачальника, адмирала флота Советского Союза, Героя Советского Союза. Нарком Военно-Морского Флота СССР, одновременно в Великую Отечественную войну главнокомандующий Военно-морским Флот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5.07.1817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185 лет со дня открытия первой Нижегородской ярмарки (1817), ставшей к концу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крупнейшей в Европе. Действовала до 1917. Возродилась в 1990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8 июля </w:t>
      </w:r>
      <w:r>
        <w:rPr>
          <w:rFonts w:cs="Times New Roman"/>
          <w:bCs w:val="false"/>
          <w:color w:val="000000"/>
          <w:spacing w:val="0"/>
          <w:szCs w:val="21"/>
        </w:rPr>
        <w:t>- День Военно-морского Фло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8.07.1922 </w:t>
      </w:r>
      <w:r>
        <w:rPr>
          <w:rFonts w:cs="Times New Roman"/>
          <w:bCs w:val="false"/>
          <w:color w:val="000000"/>
          <w:spacing w:val="0"/>
          <w:szCs w:val="21"/>
        </w:rPr>
        <w:t>- 80 лет назад родился Владимир Васильевич Карпов, писатель, Герой Советского Союза, автор рассказов, повестей и романов о Великой Отечественной войне: «Полководец», «Вечный бой», «Взять живым», «Маршал Жуков, его соратники и противники в годы войны и мир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70 лет назад (1932 г.) экспедиция Арктического института под руководством О.Ю. Шмидта на ледоколе «Сибиряков» вышла из Архангельска и впервые в истории полярных плаваний прошла за одну навигацию путь от Архангельска в Тихий океан, доказав возможность транспортного использования Северного морского пу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60 лет назад (1942) Народный комиссар обороны СССР (Верховный главнокомандующий И. Сталин) отдал приказ № 227, требовавший прекратить отступление советских войск («Ни шагу назад!»). Приказ обязывал сформировать штрафные роты и батальоны и заградительные отряд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9.07.1817 </w:t>
      </w:r>
      <w:r>
        <w:rPr>
          <w:rFonts w:cs="Times New Roman"/>
          <w:bCs w:val="false"/>
          <w:color w:val="000000"/>
          <w:spacing w:val="0"/>
          <w:szCs w:val="21"/>
        </w:rPr>
        <w:t>- 185 лет назад родился Иван Константинович Айвазовский, художник-маринист, создал около 6 тысяч картин. Многие полотна посвящены подвигам русских моряков («Чесменский бой», «Наваринский бой» и др.).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pacing w:val="0"/>
          <w:szCs w:val="21"/>
        </w:rPr>
        <w:t xml:space="preserve">60 </w:t>
      </w:r>
      <w:r>
        <w:rPr>
          <w:rFonts w:cs="Times New Roman"/>
          <w:bCs w:val="false"/>
          <w:color w:val="000000"/>
          <w:spacing w:val="0"/>
          <w:szCs w:val="21"/>
        </w:rPr>
        <w:t xml:space="preserve">лет назад (1942) были учреждены: орден Суворов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,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и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степеней, орден Кутузов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и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степеней, орден Александра Невског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19:00Z</dcterms:created>
  <dc:creator>721</dc:creator>
  <dc:description/>
  <dc:language>en-US</dc:language>
  <cp:lastModifiedBy>721</cp:lastModifiedBy>
  <dcterms:modified xsi:type="dcterms:W3CDTF">2002-06-22T13:24:00Z</dcterms:modified>
  <cp:revision>1</cp:revision>
  <dc:subject/>
  <dc:title>Зарубки</dc:title>
</cp:coreProperties>
</file>