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РЦЕ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Священник, окормлявший тюремных узников, во время одного из посещений узнал, что дорогой его сердцу разбойник угодил и карцер. Дороговизна этого человека заключалась в том, что он искренне исповедовался, исправно молился, читал церковную литературу, то есть выходил на путь духовного делания. Батюшка и сам много молился за него: келейно и на богослужениях, а при всяком удобном случае служил молебны Анастасии Узорешителышце, испрашивая условно досрочного освобождения. И вдруг - карцер! «Нарушение внутреннего распорядка», - объяснили начальники, но разрешили священнику повидать заключенн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По тюремному коридору привели батюшку к колодцу, укрытому тяжелой железной крышкой. В крышке - небольшое отверстие, через которое в колодец проникал свет от слабой электрической лампочки, висящей под потолком. Отомкнули замок, подняли крышку: глубина - метра два, бетонные стенки - полтора на полтора метра, на дне вода. И в этой воде сидит темничное чадо с книжкой в рук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- Ты что же. брат? - с болью в голосе спросил священник. - Ты же обеща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- Простите! - молвил раскаявшийся разбойник. - Я нарочно... В камере невозможно читать Евангелие - народу полно, а здесь хорошо - никто не мешает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Тут батюшкина душа вострепетала: он, понятное дело, и представить себе не мог, что в наши дни возможно такое. Глядя в покрасневшие от долгого напряжения глаза, священник сильно впечатлился и подумал, что этот человек спасен будет..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19"/>
        </w:rPr>
      </w:pPr>
      <w:r>
        <w:rPr>
          <w:rFonts w:cs="Times New Roman"/>
          <w:bCs w:val="false"/>
          <w:color w:val="000000"/>
          <w:spacing w:val="0"/>
          <w:szCs w:val="19"/>
        </w:rPr>
        <w:t>Продолжение этой истории мне неведомо. Хотелось бы, конечно, чтобы все управилось ко благу, как в песне Кудера, который «бросил набеги творить» и стал монахом, но - не знаю, а приврать не могу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19"/>
        </w:rPr>
      </w:pPr>
      <w:r>
        <w:rPr>
          <w:rFonts w:cs="Times New Roman"/>
          <w:bCs w:val="false"/>
          <w:color w:val="000000"/>
          <w:spacing w:val="0"/>
          <w:szCs w:val="19"/>
        </w:rPr>
      </w:r>
    </w:p>
    <w:p>
      <w:pPr>
        <w:pStyle w:val="Heading2"/>
        <w:ind w:firstLine="720"/>
        <w:rPr/>
      </w:pPr>
      <w:r>
        <w:rPr/>
        <w:t>Священник Ярослав Шип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color w:val="000000"/>
      <w:spacing w:val="0"/>
      <w:szCs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25:00Z</dcterms:created>
  <dc:creator>721</dc:creator>
  <dc:description/>
  <dc:language>en-US</dc:language>
  <cp:lastModifiedBy>721</cp:lastModifiedBy>
  <dcterms:modified xsi:type="dcterms:W3CDTF">2002-05-29T14:28:00Z</dcterms:modified>
  <cp:revision>1</cp:revision>
  <dc:subject/>
  <dc:title>КАРЦЕР</dc:title>
</cp:coreProperties>
</file>