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Зарубки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Heading1"/>
        <w:jc w:val="center"/>
        <w:rPr/>
      </w:pPr>
      <w:r>
        <w:rPr/>
        <w:t>Май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Heading2"/>
        <w:rPr>
          <w:szCs w:val="24"/>
        </w:rPr>
      </w:pPr>
      <w:r>
        <w:rPr/>
        <w:t>ЦЕРКОВНЫЕ ПРАЗДНИКИ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</w:rPr>
        <w:t>1 мая - Великая Сред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</w:rPr>
        <w:t>2 мая - Великий Четверг. Воспоминание Тайной Вечер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</w:rPr>
        <w:t>3 мая - Великая Пятница. Воспоминание Спасительных Страстей Господа нашего Иисуса Христ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</w:rPr>
        <w:t>4 мая - Великая Суббот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  <w:szCs w:val="18"/>
        </w:rPr>
        <w:t>5 мая - СВЕТЛОЕ ХРИСТОВО ВОСКРЕСЕНИЕ. ПАСХ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</w:rPr>
        <w:t>6-12 мая - Светлая Седмиц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</w:rPr>
        <w:t>14 мая - Радоница. Поминовение усопших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</w:rPr>
        <w:t>19 мая - Неделя святых жен-мироносиц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</w:rPr>
        <w:t>6 мая - великомученика Георгия Победоносц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</w:rPr>
        <w:t xml:space="preserve">22 </w:t>
      </w:r>
      <w:r>
        <w:rPr>
          <w:bCs/>
          <w:sz w:val="28"/>
        </w:rPr>
        <w:t>мая - Перенесение мощей святителя Николая из Мир Ликийских в Бар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</w:rPr>
        <w:t>24 мая - равноапостольных Мефодия и Кирилла, учителей Словенских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</w:rPr>
        <w:t>25 мая - священномученика Ермогена, Патриарха Московского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  <w:szCs w:val="21"/>
        </w:rPr>
        <w:t xml:space="preserve">5.05.1877- </w:t>
      </w:r>
      <w:r>
        <w:rPr>
          <w:sz w:val="28"/>
          <w:szCs w:val="21"/>
        </w:rPr>
        <w:t>125 лет назад родился Георгий Яковлевич Седов, гидрограф и исследователь Арктики, он был организатором и начальником первой русской экспедиции к Северному полюсу. Погиб на пути к полюсу 5 марта 1914 г. Его именем названы два залива и пик на Новой Земле, ледник и мыс на Земле Франца-Иосифа, остров в Баренцевом море, мыс в Антарктиде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7.05.1847-155 лет назад родился Дмитрий Николаевич Садовников, фольклорист, этнограф, поэт. Составил самый полный и лучший в научном отношении сборник «Загадки русского народа», автор стихотворения, ставшего песней, «Из-за острова на стрежень»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9 мая - День Победы советского народа в Великой Отечественной войне 1941-1945 г.г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  <w:szCs w:val="21"/>
        </w:rPr>
        <w:t xml:space="preserve">11.05.1857 </w:t>
      </w:r>
      <w:r>
        <w:rPr>
          <w:sz w:val="28"/>
          <w:szCs w:val="21"/>
        </w:rPr>
        <w:t xml:space="preserve">- 145 лет назад родился великий князь Сергей Александрович, сын императора Александра </w:t>
      </w:r>
      <w:r>
        <w:rPr>
          <w:sz w:val="28"/>
          <w:szCs w:val="21"/>
          <w:lang w:val="en-US"/>
        </w:rPr>
        <w:t>II</w:t>
      </w:r>
      <w:r>
        <w:rPr>
          <w:sz w:val="28"/>
          <w:szCs w:val="21"/>
        </w:rPr>
        <w:t>, генерал-губернатор Москвы (1891-1905), убит террористом И. Каляевым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  <w:szCs w:val="21"/>
        </w:rPr>
        <w:t xml:space="preserve">15.05.1157 </w:t>
      </w:r>
      <w:r>
        <w:rPr>
          <w:sz w:val="28"/>
          <w:szCs w:val="21"/>
        </w:rPr>
        <w:t>- 845 лет назад умер Юрий Долгорукий, последний сын Владимира Мономаха, князь Суздальский, Великий князь Киевский Основатель г. Москвы, а также</w:t>
      </w:r>
      <w:r>
        <w:rPr>
          <w:sz w:val="28"/>
          <w:szCs w:val="24"/>
        </w:rPr>
        <w:t xml:space="preserve"> </w:t>
      </w:r>
      <w:r>
        <w:rPr>
          <w:sz w:val="28"/>
          <w:szCs w:val="21"/>
        </w:rPr>
        <w:t>Дмитрова, Юрьева-Польского, Звенигорода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145 лет назад (1857) умер Василий Андреевич Тропинин, живописец-портретист («Портрет сына», «А.С. Пушкин», «Кружевница»)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135 лет назад (1867) было основано Общество Красного Креста в России (называлось вначале «Российское общество попечения о раненых и больных воинах», с 1879 г именуется «Российским обществом Красного Креста»)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  <w:szCs w:val="21"/>
        </w:rPr>
        <w:t xml:space="preserve">60 </w:t>
      </w:r>
      <w:r>
        <w:rPr>
          <w:sz w:val="28"/>
          <w:szCs w:val="21"/>
        </w:rPr>
        <w:t>лет назад (1942) состоялся первый полет экспериментального реактивного самолета БИ-1 (летчик-испытатель Г.Я. Бахчиванджи), созданного коллективом конструкторов во главе с В.Ф. Болховитиновым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  <w:szCs w:val="21"/>
        </w:rPr>
        <w:t xml:space="preserve">16.05.1817 </w:t>
      </w:r>
      <w:r>
        <w:rPr>
          <w:sz w:val="28"/>
          <w:szCs w:val="21"/>
        </w:rPr>
        <w:t>- 185 лет назад родился Николай Иванович Костомаров, историк, этнограф, писатель и критик, член-корреспондент Петербургской АН, автор «Русской истории в жизнеописаниях ее главнейших деятелей»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155 лет назад (1847) родился Иван Владимирович Цветаев, ученый, специалист в области античной истории, эпиграфики и искусства, член-корреспондент Петербургской АН Создатель и первый директор Музея изящных искусств в Москве (ныне – Музей</w:t>
      </w:r>
      <w:r>
        <w:rPr>
          <w:sz w:val="28"/>
          <w:szCs w:val="24"/>
        </w:rPr>
        <w:t xml:space="preserve"> </w:t>
      </w:r>
      <w:r>
        <w:rPr>
          <w:sz w:val="28"/>
          <w:szCs w:val="21"/>
        </w:rPr>
        <w:t>изобразительных искусств имени А. С. Пушкина)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  <w:szCs w:val="21"/>
        </w:rPr>
        <w:t xml:space="preserve">21.05.1712 </w:t>
      </w:r>
      <w:r>
        <w:rPr>
          <w:sz w:val="28"/>
          <w:szCs w:val="21"/>
        </w:rPr>
        <w:t xml:space="preserve">- 290 лет назад (8 мая по ст. ст.) Петр </w:t>
      </w:r>
      <w:r>
        <w:rPr>
          <w:sz w:val="28"/>
          <w:szCs w:val="21"/>
          <w:lang w:val="en-US"/>
        </w:rPr>
        <w:t>I</w:t>
      </w:r>
      <w:r>
        <w:rPr>
          <w:sz w:val="28"/>
          <w:szCs w:val="21"/>
        </w:rPr>
        <w:t xml:space="preserve"> переносит столицу России из Москвы в Санкт-Петербург. В 1918 г Советское правительство возвращает Москве статус столицы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 xml:space="preserve">65 лет назад (1937) начала свою работу первая в мире дрейфующая станция «Северный полюс-1» в составе И.Д. Папанин, П.П. Ширшов, Е.К. Федоров, </w:t>
        <w:br/>
        <w:t>Э. Т. Кренкель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  <w:szCs w:val="21"/>
        </w:rPr>
        <w:t xml:space="preserve">22.05.1842 </w:t>
      </w:r>
      <w:r>
        <w:rPr>
          <w:sz w:val="28"/>
          <w:szCs w:val="21"/>
        </w:rPr>
        <w:t>- 160 лет назад родился Дмитрий Александрович Лачинов, физик, электротехник, впервые в мире теоретически обосновавший возможность передачи мощных потоков электроэнергии на большие расстояния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105 лет назад (1897) Константин Эдуардович Циолковский вывел формулу движения</w:t>
      </w:r>
      <w:r>
        <w:rPr>
          <w:sz w:val="28"/>
          <w:szCs w:val="24"/>
        </w:rPr>
        <w:t xml:space="preserve"> </w:t>
      </w:r>
      <w:r>
        <w:rPr>
          <w:sz w:val="28"/>
          <w:szCs w:val="21"/>
        </w:rPr>
        <w:t>ракеты в свободном пространстве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  <w:szCs w:val="21"/>
        </w:rPr>
        <w:t xml:space="preserve">24 </w:t>
      </w:r>
      <w:r>
        <w:rPr>
          <w:sz w:val="28"/>
          <w:szCs w:val="21"/>
        </w:rPr>
        <w:t>мая - День славянской письменности и культуры (отмечается с 1986 г в честь славянских просветителей Кирилла и Мефодия)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26.05.1927 - 75 лет назад умер Борис Михайлович Кустодиев, живописец, график и театральный художник Автор портрета «ФИ Шаляпин», серии картин русского быта «Купчихи», «Ярмарки»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1"/>
        </w:rPr>
        <w:t>28.05.1877 - 125 лет назад родился Максимиллиан Александрович Волошин, поэт, критик и художник. Автор сборников стихотворений «Иверни», «Демоны глухонемые», «Неопалимая Купина», поэмы «Россия»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  <w:szCs w:val="21"/>
        </w:rPr>
        <w:t xml:space="preserve">29.05.1817 </w:t>
      </w:r>
      <w:r>
        <w:rPr>
          <w:sz w:val="28"/>
          <w:szCs w:val="21"/>
        </w:rPr>
        <w:t xml:space="preserve">- 185 лет назад родился Константин Петрович Вильбоа, композитор и дирижер Автор популярных песен («Нелюдимо наше море» на стихи </w:t>
        <w:br/>
        <w:t>Н.М. Языкова, «На воздушном океане» на стихи М.Ю. Лермонтова) и бытовых романсов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  <w:szCs w:val="21"/>
        </w:rPr>
        <w:t xml:space="preserve">30.05.1782 </w:t>
      </w:r>
      <w:r>
        <w:rPr>
          <w:sz w:val="28"/>
          <w:szCs w:val="21"/>
        </w:rPr>
        <w:t>- 220 лет назад родился светлейший князь Михаил Семенович Воронцов, государственный деятель, генерал-фельдмаршал, почетный член Петербургской АН, новороссийский и бессарабский генерал-губернатор, наместник на Кавказе с неограниченными полномочиями, проводил политику слияния областей Кавказа с империей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  <w:szCs w:val="21"/>
        </w:rPr>
        <w:t xml:space="preserve">210 </w:t>
      </w:r>
      <w:r>
        <w:rPr>
          <w:sz w:val="28"/>
          <w:szCs w:val="21"/>
        </w:rPr>
        <w:t>лет назад (1782) родился Константин Федорович Калайдович, археограф-историк, принимал участие в археографической экспедиции, обнаружившей исторический памятник «Изборник Святослава», 1073 г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  <w:szCs w:val="21"/>
        </w:rPr>
        <w:t xml:space="preserve">90 </w:t>
      </w:r>
      <w:r>
        <w:rPr>
          <w:sz w:val="28"/>
          <w:szCs w:val="21"/>
        </w:rPr>
        <w:t>лет назад (1912) родился Лев Иванович Ошанин, поэт, автор песен «Дети разных народов», «Пока я дышать умею», «Течет Волга», «Пусть всегда будет солнце», «Красная гвоздика»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bCs/>
          <w:sz w:val="28"/>
          <w:szCs w:val="21"/>
        </w:rPr>
        <w:t xml:space="preserve">31.05.1557 </w:t>
      </w:r>
      <w:r>
        <w:rPr>
          <w:sz w:val="28"/>
          <w:szCs w:val="21"/>
        </w:rPr>
        <w:t>- 445 лет назад родился русский царь Федор Иоаннович, последний представитель династии Рюриковичей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1"/>
        </w:rPr>
        <w:t xml:space="preserve">140 </w:t>
      </w:r>
      <w:r>
        <w:rPr>
          <w:sz w:val="28"/>
          <w:szCs w:val="21"/>
        </w:rPr>
        <w:t xml:space="preserve">лет назад (1862) родился Михаил Васильевич Нестеров, художник-живописец, заслуженный деятель искусств РСФСР. Автор картин «Пустынник», «Видение отроку Варфоломею», «На Руси», серии портретов («И.П. Павлов», </w:t>
        <w:br/>
        <w:t>«В.И. Мухина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4:57:00Z</dcterms:created>
  <dc:creator>721</dc:creator>
  <dc:description/>
  <dc:language>en-US</dc:language>
  <cp:lastModifiedBy>721</cp:lastModifiedBy>
  <dcterms:modified xsi:type="dcterms:W3CDTF">2002-04-30T15:05:00Z</dcterms:modified>
  <cp:revision>2</cp:revision>
  <dc:subject/>
  <dc:title/>
</cp:coreProperties>
</file>