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0" w:right="400" w:hanging="0"/>
        <w:rPr/>
      </w:pPr>
      <w:r>
        <w:rPr/>
        <w:t>Зарубки</w:t>
      </w:r>
    </w:p>
    <w:p>
      <w:pPr>
        <w:pStyle w:val="Normal"/>
        <w:spacing w:lineRule="auto" w:line="259"/>
        <w:ind w:left="560" w:right="400" w:hanging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pacing w:lineRule="auto" w:line="259"/>
        <w:ind w:left="560" w:right="400" w:hanging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pacing w:lineRule="auto" w:line="259"/>
        <w:ind w:left="560" w:right="400" w:hanging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Heading1"/>
        <w:ind w:left="560" w:right="400" w:hanging="0"/>
        <w:rPr/>
      </w:pPr>
      <w:r>
        <w:rPr/>
        <w:t>ЦЕРКОВНЫЕ ПРАЗДНИКИ</w:t>
      </w:r>
    </w:p>
    <w:p>
      <w:pPr>
        <w:pStyle w:val="Normal"/>
        <w:spacing w:before="160" w:after="0"/>
        <w:rPr>
          <w:sz w:val="28"/>
        </w:rPr>
      </w:pPr>
      <w:r>
        <w:rPr>
          <w:b/>
          <w:bCs/>
          <w:sz w:val="28"/>
        </w:rPr>
        <w:t>7 апреля - Благовеще</w:t>
        <w:softHyphen/>
        <w:t>ние Пресвятой Богоро</w:t>
        <w:softHyphen/>
        <w:t>дицы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0 апреля - Суббота Акафистная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7 апреля - Лазарева суббота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8 апреля - Вербное Воскресенье. Вход Госпо</w:t>
        <w:softHyphen/>
        <w:t>день в Иерусалим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9 апреля - Начало Страстной Седмицы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2.04.</w:t>
      </w:r>
      <w:r>
        <w:rPr>
          <w:sz w:val="28"/>
        </w:rPr>
        <w:t xml:space="preserve"> - День единения на</w:t>
        <w:softHyphen/>
        <w:t>родов. 5 лет назад (1997) был подписан Договор о Союзе России и Белоруссии.</w:t>
      </w:r>
    </w:p>
    <w:p>
      <w:pPr>
        <w:pStyle w:val="Normal"/>
        <w:rPr/>
      </w:pPr>
      <w:r>
        <w:rPr>
          <w:b/>
          <w:bCs/>
          <w:sz w:val="28"/>
        </w:rPr>
        <w:t>4.04.1147</w:t>
      </w:r>
      <w:r>
        <w:rPr>
          <w:sz w:val="28"/>
        </w:rPr>
        <w:t xml:space="preserve"> - 855 лет назад состоялось первое летопис</w:t>
        <w:softHyphen/>
        <w:t>ное упоминание о Москве (Юрий Долгорукий пригласил на обед Черниговского князя Святослава «4 апреля 1147 г. в пятницу на пятой неделе Ве</w:t>
        <w:softHyphen/>
        <w:t>ликого поста, накануне празд</w:t>
        <w:softHyphen/>
        <w:t>ника Похвалы Богородицы»),</w:t>
      </w:r>
    </w:p>
    <w:p>
      <w:pPr>
        <w:pStyle w:val="Normal"/>
        <w:rPr/>
      </w:pPr>
      <w:r>
        <w:rPr>
          <w:b/>
          <w:bCs/>
          <w:sz w:val="28"/>
        </w:rPr>
        <w:t>5.04.1887-</w:t>
      </w:r>
      <w:r>
        <w:rPr>
          <w:sz w:val="28"/>
        </w:rPr>
        <w:t xml:space="preserve"> 115 лет назад умер Иван Николаевич Крам</w:t>
        <w:softHyphen/>
        <w:t>ской, живописец, один из со</w:t>
        <w:softHyphen/>
        <w:t>здателей Артели художников и Товарищества передвижни</w:t>
        <w:softHyphen/>
        <w:t>ков. Написал картины «Не</w:t>
        <w:softHyphen/>
        <w:t>утешное горе», «Христос в пу</w:t>
        <w:softHyphen/>
        <w:t>стыне».</w:t>
      </w:r>
    </w:p>
    <w:p>
      <w:pPr>
        <w:pStyle w:val="Normal"/>
        <w:rPr/>
      </w:pPr>
      <w:r>
        <w:rPr>
          <w:b/>
          <w:bCs/>
          <w:sz w:val="28"/>
        </w:rPr>
        <w:t>6.04.1902</w:t>
      </w:r>
      <w:r>
        <w:rPr>
          <w:sz w:val="28"/>
        </w:rPr>
        <w:t xml:space="preserve"> - 100 лет назад умер Глеб Иванович Успен</w:t>
        <w:softHyphen/>
        <w:t>ский, писатель, автор цикла очерков «Нравы Растеряевой улицы», «Разорение», «Власть земли», «Без определенных за</w:t>
        <w:softHyphen/>
        <w:t>нятий», «Волей-неволей».</w:t>
      </w:r>
    </w:p>
    <w:p>
      <w:pPr>
        <w:pStyle w:val="Normal"/>
        <w:rPr/>
      </w:pPr>
      <w:r>
        <w:rPr>
          <w:b/>
          <w:bCs/>
          <w:sz w:val="28"/>
        </w:rPr>
        <w:t>8.04.1882-</w:t>
      </w:r>
      <w:r>
        <w:rPr>
          <w:sz w:val="28"/>
        </w:rPr>
        <w:t xml:space="preserve"> 120 лет назад умер Сергей Григорьевич Строганов, государственный и военный деятель, меценат, коллекционер и археолог. Участвовал в Отечественной войне 1812 г., в заграничных походах 1813- 1814 гг, рус</w:t>
        <w:softHyphen/>
        <w:t>ско-турецкой войне 1828-1829 гг. и Крымской войне 1853-1856 гг. В 1825 г. осно</w:t>
        <w:softHyphen/>
        <w:t>вал бесплатную художествен</w:t>
        <w:softHyphen/>
        <w:t>ную школу (Строгановское училище), был председателем Московского общества исто</w:t>
        <w:softHyphen/>
        <w:t>рии и древностей россий</w:t>
        <w:softHyphen/>
        <w:t>ских.</w:t>
      </w:r>
    </w:p>
    <w:p>
      <w:pPr>
        <w:pStyle w:val="Normal"/>
        <w:rPr/>
      </w:pPr>
      <w:r>
        <w:rPr>
          <w:b/>
          <w:bCs/>
          <w:sz w:val="28"/>
        </w:rPr>
        <w:t>10.04.1817 -</w:t>
      </w:r>
      <w:r>
        <w:rPr>
          <w:sz w:val="28"/>
        </w:rPr>
        <w:t xml:space="preserve"> 185 лет на</w:t>
        <w:softHyphen/>
        <w:t>зад родился Константин Сер</w:t>
        <w:softHyphen/>
        <w:t>геевич Аксаков, публицист, критик, поэт, один из идеоло</w:t>
        <w:softHyphen/>
        <w:t>гов славянофильства, высту</w:t>
        <w:softHyphen/>
        <w:t>пал за отмену крепостного права при сохранении монар</w:t>
        <w:softHyphen/>
        <w:t>хии.</w:t>
      </w:r>
    </w:p>
    <w:p>
      <w:pPr>
        <w:pStyle w:val="Normal"/>
        <w:rPr/>
      </w:pPr>
      <w:r>
        <w:rPr>
          <w:b/>
          <w:bCs/>
          <w:sz w:val="28"/>
        </w:rPr>
        <w:t>11.04.1857 -</w:t>
      </w:r>
      <w:r>
        <w:rPr>
          <w:sz w:val="28"/>
        </w:rPr>
        <w:t xml:space="preserve"> 145 лет на</w:t>
        <w:softHyphen/>
        <w:t>зад по указу императора Алек</w:t>
        <w:softHyphen/>
        <w:t>сандра II был введен Большой государственный герб Рос</w:t>
        <w:softHyphen/>
        <w:t>сийской Империи.</w:t>
      </w:r>
    </w:p>
    <w:p>
      <w:pPr>
        <w:pStyle w:val="Normal"/>
        <w:rPr/>
      </w:pPr>
      <w:r>
        <w:rPr>
          <w:b/>
          <w:bCs/>
          <w:sz w:val="28"/>
        </w:rPr>
        <w:t>95</w:t>
      </w:r>
      <w:r>
        <w:rPr>
          <w:sz w:val="28"/>
        </w:rPr>
        <w:t xml:space="preserve"> лет назад (1907) родился Николай Дмитриевич Девятков, ученый в области эле</w:t>
        <w:softHyphen/>
        <w:t>ктроники, академик РАН, один из основоположников лазер</w:t>
        <w:softHyphen/>
        <w:t>ной медицины; под его руко</w:t>
        <w:softHyphen/>
        <w:t>водством создан «лазерный нож», позволяющий делать бескровные операции на вну</w:t>
        <w:softHyphen/>
        <w:t>тренних органах человека.</w:t>
      </w:r>
    </w:p>
    <w:p>
      <w:pPr>
        <w:pStyle w:val="Normal"/>
        <w:rPr/>
      </w:pPr>
      <w:r>
        <w:rPr>
          <w:b/>
          <w:bCs/>
          <w:sz w:val="28"/>
        </w:rPr>
        <w:t>12.04</w:t>
      </w:r>
      <w:r>
        <w:rPr>
          <w:sz w:val="28"/>
        </w:rPr>
        <w:t xml:space="preserve"> - День космонавти</w:t>
        <w:softHyphen/>
        <w:t>ки Установлен в ознаменова</w:t>
        <w:softHyphen/>
        <w:t>ние первого в мире полета че</w:t>
        <w:softHyphen/>
        <w:t>ловека (ЮА. Гагарина) в кос</w:t>
        <w:softHyphen/>
        <w:t>мос (1961).</w:t>
      </w:r>
    </w:p>
    <w:p>
      <w:pPr>
        <w:pStyle w:val="Normal"/>
        <w:rPr/>
      </w:pPr>
      <w:r>
        <w:rPr>
          <w:b/>
          <w:bCs/>
          <w:sz w:val="28"/>
        </w:rPr>
        <w:t>14.04.1682 -</w:t>
      </w:r>
      <w:r>
        <w:rPr>
          <w:sz w:val="28"/>
        </w:rPr>
        <w:t xml:space="preserve"> 320 лет в Пустозерске был сожжен Ав</w:t>
        <w:softHyphen/>
        <w:t>вакум Петрович, глава старо</w:t>
        <w:softHyphen/>
        <w:t>обрядчества, идеолог раскола в Православной Церкви, про</w:t>
        <w:softHyphen/>
        <w:t>топоп, писатель, автор произ</w:t>
        <w:softHyphen/>
        <w:t>ведений «Житие», «Книга бе</w:t>
        <w:softHyphen/>
        <w:t>сед», «Книга толкований» Причислен к лику святых Ста</w:t>
        <w:softHyphen/>
        <w:t>рообрядческой митрополией Новозыбковской, Московской и Всея Руси (1988).</w:t>
      </w:r>
    </w:p>
    <w:p>
      <w:pPr>
        <w:pStyle w:val="Normal"/>
        <w:ind w:firstLine="300"/>
        <w:rPr/>
      </w:pPr>
      <w:r>
        <w:rPr>
          <w:b/>
          <w:bCs/>
          <w:sz w:val="28"/>
        </w:rPr>
        <w:t>140</w:t>
      </w:r>
      <w:r>
        <w:rPr>
          <w:sz w:val="28"/>
        </w:rPr>
        <w:t xml:space="preserve"> лет назад (1862) ро</w:t>
        <w:softHyphen/>
        <w:t>дился Петр Аркадьевич Сто</w:t>
        <w:softHyphen/>
        <w:t>лыпин, государственный дея</w:t>
        <w:softHyphen/>
        <w:t>тель, министр внутренних дел и председатель Совета минис</w:t>
        <w:softHyphen/>
        <w:t>тров (с 1906 г.). Организатор аграрной, названной «столы</w:t>
        <w:softHyphen/>
        <w:t>пинской», и ряда других ре</w:t>
        <w:softHyphen/>
        <w:t>форм.</w:t>
      </w:r>
    </w:p>
    <w:p>
      <w:pPr>
        <w:pStyle w:val="Normal"/>
        <w:rPr/>
      </w:pPr>
      <w:r>
        <w:rPr>
          <w:b/>
          <w:bCs/>
          <w:sz w:val="28"/>
        </w:rPr>
        <w:t>18.04</w:t>
      </w:r>
      <w:r>
        <w:rPr>
          <w:sz w:val="28"/>
        </w:rPr>
        <w:t xml:space="preserve"> - День воинской славы России - в честь побе</w:t>
        <w:softHyphen/>
        <w:t>ды русских войск под предво</w:t>
        <w:softHyphen/>
        <w:t>дительством князя Александ</w:t>
        <w:softHyphen/>
        <w:t>ра Невского над немецкими рыцарями-крестоносцами на льду Чудского озера. Битва со</w:t>
        <w:softHyphen/>
        <w:t>стоялась 760 лет назад (1242) и получила название «Ледовое побоище».</w:t>
      </w:r>
    </w:p>
    <w:p>
      <w:pPr>
        <w:pStyle w:val="Normal"/>
        <w:rPr/>
      </w:pPr>
      <w:r>
        <w:rPr>
          <w:b/>
          <w:bCs/>
          <w:sz w:val="28"/>
        </w:rPr>
        <w:t>20.04.1942</w:t>
      </w:r>
      <w:r>
        <w:rPr>
          <w:sz w:val="28"/>
        </w:rPr>
        <w:t xml:space="preserve"> - 60 лет назад окончилась Московская битва (началась 3009.1941) во вре</w:t>
        <w:softHyphen/>
        <w:t>мя Великой Отечественной войны. Впервые была одержа</w:t>
        <w:softHyphen/>
        <w:t>на крупная победа над немец-ко-фашистской армией.</w:t>
      </w:r>
    </w:p>
    <w:p>
      <w:pPr>
        <w:pStyle w:val="Normal"/>
        <w:rPr/>
      </w:pPr>
      <w:r>
        <w:rPr>
          <w:b/>
          <w:bCs/>
          <w:sz w:val="28"/>
        </w:rPr>
        <w:t>23.04.1967</w:t>
      </w:r>
      <w:r>
        <w:rPr>
          <w:sz w:val="28"/>
        </w:rPr>
        <w:t xml:space="preserve"> - 35 лет назад осуществлен первый запуск многоместного космического корабля «Союз».</w:t>
      </w:r>
    </w:p>
    <w:p>
      <w:pPr>
        <w:pStyle w:val="Normal"/>
        <w:rPr/>
      </w:pPr>
      <w:r>
        <w:rPr>
          <w:b/>
          <w:bCs/>
          <w:sz w:val="28"/>
        </w:rPr>
        <w:t>24.04.1742</w:t>
      </w:r>
      <w:r>
        <w:rPr>
          <w:sz w:val="28"/>
        </w:rPr>
        <w:t xml:space="preserve"> - 260 лет на</w:t>
        <w:softHyphen/>
        <w:t>зад в Москве для въезда на ко</w:t>
        <w:softHyphen/>
        <w:t>ронационные торжества им</w:t>
        <w:softHyphen/>
        <w:t>ператрицы Елизаветы Петров</w:t>
        <w:softHyphen/>
        <w:t>ны построены Красные Воро</w:t>
        <w:softHyphen/>
        <w:t>та по проекту архитектора Д. Ухтомского на деньги москов</w:t>
        <w:softHyphen/>
        <w:t>ского купечества. Несколько раз страдали от пожаров, но каждый раз их восстанавлива</w:t>
        <w:softHyphen/>
        <w:t>ли, в 1.928 г. они были снесе</w:t>
        <w:softHyphen/>
        <w:t>ны.</w:t>
      </w:r>
    </w:p>
    <w:p>
      <w:pPr>
        <w:pStyle w:val="Normal"/>
        <w:rPr/>
      </w:pPr>
      <w:r>
        <w:rPr>
          <w:b/>
          <w:bCs/>
          <w:sz w:val="28"/>
        </w:rPr>
        <w:t>25.04.1852</w:t>
      </w:r>
      <w:r>
        <w:rPr>
          <w:sz w:val="28"/>
        </w:rPr>
        <w:t xml:space="preserve"> - 150 лет на</w:t>
        <w:softHyphen/>
        <w:t>зад умер поэт Василий Андре</w:t>
        <w:softHyphen/>
        <w:t>евич Жуковский, один из со</w:t>
        <w:softHyphen/>
        <w:t>здателей русского романтиз</w:t>
        <w:softHyphen/>
        <w:t>ма, наставник Наследника Престола, будущего Импера</w:t>
        <w:softHyphen/>
        <w:t>тора Александра II, автор тек</w:t>
        <w:softHyphen/>
        <w:t>ста Российского гимна «Боже, Царя храни!».</w:t>
      </w:r>
    </w:p>
    <w:p>
      <w:pPr>
        <w:pStyle w:val="Normal"/>
        <w:rPr/>
      </w:pPr>
      <w:r>
        <w:rPr>
          <w:b/>
          <w:bCs/>
          <w:sz w:val="28"/>
        </w:rPr>
        <w:t>125</w:t>
      </w:r>
      <w:r>
        <w:rPr>
          <w:sz w:val="28"/>
        </w:rPr>
        <w:t xml:space="preserve"> лет назад (1877) Рос</w:t>
        <w:softHyphen/>
        <w:t>сия объявила войну Турции за освобождение славян на Бал</w:t>
        <w:softHyphen/>
        <w:t>канах</w:t>
      </w:r>
    </w:p>
    <w:p>
      <w:pPr>
        <w:pStyle w:val="Normal"/>
        <w:rPr/>
      </w:pPr>
      <w:r>
        <w:rPr>
          <w:b/>
          <w:bCs/>
          <w:sz w:val="28"/>
        </w:rPr>
        <w:t>95</w:t>
      </w:r>
      <w:r>
        <w:rPr>
          <w:sz w:val="28"/>
        </w:rPr>
        <w:t xml:space="preserve"> лет назад (1907) ро</w:t>
        <w:softHyphen/>
        <w:t>дился Василий Павлович Со</w:t>
        <w:softHyphen/>
        <w:t>ловьев-Седой, композитор, народный артист СССР. Автор более 400 популярных песен, среди которых - «Соловьи», «Подмосковные вечера», «Если бы парни всей земли», балета «Тарас Бульба», музыки к 50 кинофильмам.</w:t>
      </w:r>
    </w:p>
    <w:p>
      <w:pPr>
        <w:pStyle w:val="Normal"/>
        <w:rPr/>
      </w:pPr>
      <w:r>
        <w:rPr>
          <w:b/>
          <w:bCs/>
          <w:sz w:val="28"/>
        </w:rPr>
        <w:t>27.04.1877 -</w:t>
      </w:r>
      <w:r>
        <w:rPr>
          <w:sz w:val="28"/>
        </w:rPr>
        <w:t xml:space="preserve"> 125 лет на</w:t>
        <w:softHyphen/>
        <w:t>зад родился архиепископ Лу</w:t>
        <w:softHyphen/>
        <w:t>ка (В.Ф Войно-Ясенецкий), ученый-хирург и церковный деятель, профессор. В годы Великой Отечественной вой</w:t>
        <w:softHyphen/>
        <w:t>ны, будучи архиепископом Тамбовским и Мичуринским, одновременно являлся глав</w:t>
        <w:softHyphen/>
        <w:t>ным консультантом 112 гос</w:t>
        <w:softHyphen/>
        <w:t>питалей в прифронтовом Там</w:t>
        <w:softHyphen/>
        <w:t>бове. Его медицинские труды известны во всем мире, а «Очерки гнойной медицины» стали настольной книгой многих врачей. В 1996 г. при</w:t>
        <w:softHyphen/>
        <w:t>числен к лику святых.</w:t>
      </w:r>
    </w:p>
    <w:p>
      <w:pPr>
        <w:pStyle w:val="Normal"/>
        <w:rPr/>
      </w:pPr>
      <w:r>
        <w:rPr>
          <w:b/>
          <w:bCs/>
          <w:sz w:val="28"/>
        </w:rPr>
        <w:t>29.04.1897 -</w:t>
      </w:r>
      <w:r>
        <w:rPr>
          <w:sz w:val="28"/>
        </w:rPr>
        <w:t xml:space="preserve"> 105 лет на</w:t>
        <w:softHyphen/>
        <w:t>зад родился Георгий Семено</w:t>
        <w:softHyphen/>
        <w:t>вич Шпагин, изобретатель стрелкового оружия. В 1940 г. сконструировал автомат ППШ и в 1943 - пистолет ОПШ, ко</w:t>
        <w:softHyphen/>
        <w:t>торые применялись в период Великой Отечественной вой</w:t>
        <w:softHyphen/>
        <w:t>ны</w:t>
      </w:r>
    </w:p>
    <w:p>
      <w:pPr>
        <w:pStyle w:val="Normal"/>
        <w:ind w:firstLine="20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0.04.1642</w:t>
      </w:r>
      <w:r>
        <w:rPr>
          <w:sz w:val="28"/>
        </w:rPr>
        <w:t xml:space="preserve"> - 360 лет на</w:t>
        <w:softHyphen/>
        <w:t>зад умер Дмитрий Михайло</w:t>
        <w:softHyphen/>
        <w:t>вич Пожарский, полководец, национальный герой России, один из руководителей на</w:t>
        <w:softHyphen/>
        <w:t>родного ополчения.</w:t>
      </w:r>
    </w:p>
    <w:p>
      <w:pPr>
        <w:pStyle w:val="Normal"/>
        <w:rPr>
          <w:sz w:val="28"/>
        </w:rPr>
      </w:pPr>
      <w:r>
        <w:rPr>
          <w:sz w:val="28"/>
        </w:rPr>
        <w:t>В 1611 г. Д. Пожарскому и К Минину сооружен памят</w:t>
        <w:softHyphen/>
        <w:t>ник на Красной площади в Москве (скульптор И. Мартос).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560" w:right="400" w:hanging="0"/>
      <w:outlineLvl w:val="0"/>
    </w:pPr>
    <w:rPr>
      <w:rFonts w:ascii="Arial" w:hAnsi="Arial" w:cs="Arial"/>
      <w:b/>
      <w:bCs/>
      <w:sz w:val="32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22:00Z</dcterms:created>
  <dc:creator>721С</dc:creator>
  <dc:description/>
  <dc:language>en-US</dc:language>
  <cp:lastModifiedBy>721С</cp:lastModifiedBy>
  <dcterms:modified xsi:type="dcterms:W3CDTF">2002-04-25T13:26:00Z</dcterms:modified>
  <cp:revision>2</cp:revision>
  <dc:subject/>
  <dc:title/>
</cp:coreProperties>
</file>