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араскев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left="4500" w:firstLine="720"/>
        <w:rPr/>
      </w:pPr>
      <w:r>
        <w:rPr/>
        <w:t>Святые лики Росс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путка мчит нас по Симферо</w:t>
        <w:softHyphen/>
        <w:t>польскому шоссе в сторону Белогорска. Абрикосовка, Грушевка - мелькают «вкусные» названия населенных пунктов. А двухмет</w:t>
        <w:softHyphen/>
        <w:t>ровые деревянные кресты вдоль доро</w:t>
        <w:softHyphen/>
        <w:t>ги, аскетически стоящие в нескольких километрах друг от друга, напоминают о серьезности ваших намерений. «Топлы», - гласит надпись на указателе. Дальше в гору лучше пробираться пеш</w:t>
        <w:softHyphen/>
        <w:t>к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9 веков назад также пешком, сюда, в Древнюю Тавриду из Рима, минуя многие страны, пришла преподобномученница Параскева (память 8 августа). Здесь при правителе-язычнике Тарасии ей была усечена глава. На месте гибели святой забил чудеснейший источник. И сегодня вода исцеляет глазные болезни, заболевания головы и др., по вашей ве</w:t>
        <w:softHyphen/>
        <w:t>ре, конеч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пустя несколько столетий у источ</w:t>
        <w:softHyphen/>
        <w:t>ника св. преподобномученицы Пара</w:t>
        <w:softHyphen/>
        <w:t>скевы поселилась юная отшельница - болгарочка Константина, пришедшая сюда из находившейся неподалеку болгаро-греческой коло</w:t>
        <w:softHyphen/>
        <w:t>нии Кишлав (сейчас это село Курское). Высекши себе в скале пещеру, она долгие годы подвиза</w:t>
        <w:softHyphen/>
        <w:t>лась здесь и молилась о том, чтобы у источника была построена не про</w:t>
        <w:softHyphen/>
        <w:t>сто небольшая часовня, а церковь. И по ее мо</w:t>
        <w:softHyphen/>
        <w:t>литвам, считают ны</w:t>
        <w:softHyphen/>
        <w:t>нешние   насельницы монастыря,   Господь создал здесь обите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1863 году был от</w:t>
        <w:softHyphen/>
        <w:t>крыт первый храм в честь святой преподоб</w:t>
        <w:softHyphen/>
        <w:t>номученицы Параске</w:t>
        <w:softHyphen/>
        <w:t>вы, а ровно через год после открытия церкви была основана обите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литвами сестер у монастыря стали появляться благодете</w:t>
        <w:softHyphen/>
        <w:t>ли, которые жертвовали не только деньги, но и дарили земельные угодья. В конце XIX века монастырю принадле</w:t>
        <w:softHyphen/>
        <w:t>жало 900 гектаров земли, на которых трудились 500 сестер. Более 100 сортов роз благоухали в цветочных оранжере</w:t>
        <w:softHyphen/>
        <w:t>ях, а плоды огромного фруктового сада не имели конкурентов на международ</w:t>
        <w:softHyphen/>
        <w:t>ных выставка. Все доходы монастыря шли на строительство Собора Пресвя</w:t>
        <w:softHyphen/>
        <w:t>той Троицы - самого большого на тер</w:t>
        <w:softHyphen/>
        <w:t>ритории Крым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уховный и материальный подъем обители пришелся на время настоя</w:t>
        <w:softHyphen/>
        <w:t>тельства матушки-игуменьи Параскевы (Родимцевой). Кто была эта женщина? Оля Родимцева родилась в Москве в ку</w:t>
        <w:softHyphen/>
        <w:t>печеской семье. Смолоду она решила посвятить свою жизнь Богу и ушла в московский Страстной женский монас</w:t>
        <w:softHyphen/>
        <w:t>тырь. А оттуда уже в возрасте 26 лет прибыла в Топловскую обитель, где и оставалась до конца своих дней. 53 го</w:t>
        <w:softHyphen/>
        <w:t>да отдала она монастырю, 30 с лишним из которых была матушкой-настоятель</w:t>
        <w:softHyphen/>
        <w:t>ниц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менно она возглавляла монастырь во времена воинствующего безбожия (начало XX в.), когда новые власти ре</w:t>
        <w:softHyphen/>
        <w:t>шили «подзаработать» на монастыр</w:t>
        <w:softHyphen/>
        <w:t>ском хозяйстве и приняли решение: от</w:t>
        <w:softHyphen/>
        <w:t>крыть на территории монастыря здрав</w:t>
        <w:softHyphen/>
        <w:t>ницу. Встал вопрос: куда же деть 500 проживающих здесь сестер? Сестры ни</w:t>
        <w:softHyphen/>
        <w:t>как не хотели покидать родную оби</w:t>
        <w:softHyphen/>
        <w:t>тель, да и местное население могло встать на защиту молитвенниц. Тогда было принято «соломоново решение»: из сестер образовали бригаду, назван</w:t>
        <w:softHyphen/>
        <w:t>ную «Женской сельхозартелью», кото</w:t>
        <w:softHyphen/>
        <w:t>рая продолжала трудиться на бывших монастырских землях, но плоды трудов забирало государ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м не менее поток страждущих, стремящихся получить слово утешения от ма</w:t>
        <w:softHyphen/>
        <w:t>тушки-игуменьи, не пре</w:t>
        <w:softHyphen/>
        <w:t>кращался, это и стало одной из причин закры</w:t>
        <w:softHyphen/>
        <w:t>тия артели. «Господь по</w:t>
        <w:softHyphen/>
        <w:t>пустил это время за на</w:t>
        <w:softHyphen/>
        <w:t>ши грехи, его надо про</w:t>
        <w:softHyphen/>
        <w:t>сто пережить», - гово</w:t>
        <w:softHyphen/>
        <w:t>рила матушка Параске</w:t>
        <w:softHyphen/>
        <w:t>ва Еще за шесть лет до трагических событий она предсказала закры</w:t>
        <w:softHyphen/>
        <w:t>тие обители и дату сво</w:t>
        <w:softHyphen/>
        <w:t>ей кончи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928 год. Один из тяжелейших в жизни обители-артели. В этом году скончалась матуш</w:t>
        <w:softHyphen/>
        <w:t>ка-игуменья Параскева. Немного спустя артель была закрыта, сестры разогнаны, создан совхоз с красноре</w:t>
        <w:softHyphen/>
        <w:t>чивым названием «Безбожник» Все, что напоминало о монастыре, безбожно разрушалось. Главный Троицкий Собор взрывали с 1928 по 1970 год. В 1938 го</w:t>
        <w:softHyphen/>
        <w:t>ду 12 монахинь были вывезены ночью под Симферополь и расстреляны в селе Белое. Так у монастыря появились свои первые новомучениц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гилку матушки Параскевы сего</w:t>
        <w:softHyphen/>
        <w:t>дня украшают лишь крест и живые цве</w:t>
        <w:softHyphen/>
        <w:t>ты, рядышком - самодельный подсвеч</w:t>
        <w:softHyphen/>
        <w:t>ник. - Среди паломников сложилась традиция зажигать у матушки на над</w:t>
        <w:softHyphen/>
        <w:t>гробии свечи, - рассказывает послуш</w:t>
        <w:softHyphen/>
        <w:t>ница Юлия. - Но основное - это ваша молитва. Матушка является очень силь</w:t>
        <w:softHyphen/>
        <w:t>ной миротворицей, помогает в семей</w:t>
        <w:softHyphen/>
        <w:t>ных нуждах, умиротворяет враждую</w:t>
        <w:softHyphen/>
        <w:t>щих. На могилке матушки Параскевы исцеляются бесноват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благословению митрополита Симферопольского и Крымского Лаза</w:t>
        <w:softHyphen/>
        <w:t>ря о матушке собирается материал для ее канонизации. Молитвы праведной Параскевы не остались не услышанны</w:t>
        <w:softHyphen/>
        <w:t>ми Богом, с 1994-го года началось воз</w:t>
        <w:softHyphen/>
        <w:t>рождение монастыря. Трудно было Вла</w:t>
        <w:softHyphen/>
        <w:t>дыке Василию, архиепископу Запорож</w:t>
        <w:softHyphen/>
        <w:t>скому, «отбить» у властей это место. Об</w:t>
        <w:softHyphen/>
        <w:t>щина возрождалась в Старом Крыму, в то время как на территории монастыря еще звучал пионерский гор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стоящее время Топловская оби</w:t>
        <w:softHyphen/>
        <w:t>тель только заполняется молодыми сестрами, в монастыре живут и совсем ста</w:t>
        <w:softHyphen/>
        <w:t>ренькие матушки, всего около 30 сес</w:t>
        <w:softHyphen/>
        <w:t>тер. Через два дня на третий каждая се</w:t>
        <w:softHyphen/>
        <w:t>стра читает ночью неусыпаемую Псал</w:t>
        <w:softHyphen/>
        <w:t>тирь, это приносит большую помощь людям, к ней прибегающим. Сестры спят по 4-5 часов в сутки, в воскресенье – 6. Много приходится трудиться и по хозяйств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ынешнюю игуменью монастыря зовут тоже Параскева (Тищенков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на фундаменте разрушенного Троицкого Собора сегодня стоят част</w:t>
        <w:softHyphen/>
        <w:t>ные дома, в них проживают 43 семьи, их отселение - одна из главных про</w:t>
        <w:softHyphen/>
        <w:t>блем матушки Параскев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Местные жители напоминают нам, что «мы вас сюда не звали», - рас</w:t>
        <w:softHyphen/>
        <w:t>сказывает игуменья в беседе с кор</w:t>
        <w:softHyphen/>
        <w:t>респондентом «РД», - мы им объясняем, что сестры возвра</w:t>
        <w:softHyphen/>
        <w:t>щаются в свое, родное, пост</w:t>
        <w:softHyphen/>
        <w:t>роенное трудами матушек. Бывает по-всякому, - взды</w:t>
        <w:softHyphen/>
        <w:t>хает матушка, - не пускают нас в Собор, угрожают сес</w:t>
        <w:softHyphen/>
        <w:t>трам. А мы бы так хотели пойти и разгрести своими девичьими ручками эту зе</w:t>
        <w:softHyphen/>
        <w:t>мельку, посмотреть, где же там окошки... (На алтарной части Собора стоит дом, при</w:t>
        <w:softHyphen/>
        <w:t>надлежащий директору санато</w:t>
        <w:softHyphen/>
        <w:t>рия им. Розы Люксембург г. Евпа</w:t>
        <w:softHyphen/>
        <w:t>тории, именно он «отдает приказ» сторожу не пускать сестер). Бог терпел, и мы будем терпеть, - кротко говорит игуменья, - мы надеемся на ходатайст</w:t>
        <w:softHyphen/>
        <w:t>во преподобномученицы Параскевы и матушки Параскевы. Часть семей с Божией помощью мы уже отселили. Слава Богу за эт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 последние годы в Крым активно возвращаются мусульмане, строя при дорогах мечети, чтобы отметить свои претензии на территорию. Вы окруже</w:t>
        <w:softHyphen/>
        <w:t>ны татарскими поселениями, насколько доброжелательны к Вам их обитател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егодня в Крыму вновь заговори</w:t>
        <w:softHyphen/>
        <w:t>ли о мусульманской экспансии, которая действительно есть. Но «мутит» все вер</w:t>
        <w:softHyphen/>
        <w:t>хушка власти, политические организа</w:t>
        <w:softHyphen/>
        <w:t>ции во главе с меджлисом, побуждая массы к действию. Простые же люди приезжают сюда жить и работ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Хочу сказать, что мусульмане, кото</w:t>
        <w:softHyphen/>
        <w:t>рые здесь обитают, относятся к нам с большим уважением, часто просят бла</w:t>
        <w:softHyphen/>
        <w:t>гословения, в отличие от своих же сла</w:t>
        <w:softHyphen/>
        <w:t>вян. Агрессии со стороны мусульман здесь, на этом клочке земли, нет, наобо</w:t>
        <w:softHyphen/>
        <w:t>рот, когда бывает нужна помощь, идут безотказно. На территории монастыря сегодня живут три такие семьи (раньше их было несколько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мню, в позапрошлом году случи</w:t>
        <w:softHyphen/>
        <w:t>лось «татарское шествие» из Симферо</w:t>
        <w:softHyphen/>
        <w:t>поля в Судак. Многочисленная толпа обошла монастырь стороной, ничем не нарушив тишину обители. А сестру, сто</w:t>
        <w:softHyphen/>
        <w:t>ящую внизу в ларечке, попросили: «Ма</w:t>
        <w:softHyphen/>
        <w:t>тушка Надежда, бывает всякое, не дай Бог, кто вас обидит, отойдите пока от киоска подальш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да, в декабре прошлого го</w:t>
        <w:softHyphen/>
        <w:t>да в пос. Морском (недалеко от г. Судака) татары срезали двух</w:t>
        <w:softHyphen/>
        <w:t>метровый    православный крест. Когда везли для уста</w:t>
        <w:softHyphen/>
        <w:t>новки новый крест, они бро</w:t>
        <w:softHyphen/>
        <w:t>сали своих детей прямо под колеса машины. Православ</w:t>
        <w:softHyphen/>
        <w:t>ные остановились, никто не пострадал.  Теперь  этот крест стоит в еще более вы</w:t>
        <w:softHyphen/>
        <w:t>годном месте: ему кланяются море, горы, небо и весь Крым. Мы ездили туда, служили моле</w:t>
        <w:softHyphen/>
        <w:t>бен. Был чудный праздник. Раду</w:t>
        <w:softHyphen/>
        <w:t>га стояла над той горой, где был срезан крест, потом она, переливаясь, перешла на тот холм, где хотят строить храм, а затем живая радуга соединила русскую и татарскую часть Морск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м с ними делить нечего, мы со всеми общаемся, помогаем, чем можем, - подводит итог игуменья, - оказываем медицинскую, материальную помощь, делимся продуктами, если Господь нам что-то посл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, как известно, ни одно доброе дело не ос</w:t>
        <w:softHyphen/>
        <w:t>тается «безнаказанным». Два года назад игуменья Параскева   разрешила южному «торговому лю</w:t>
        <w:softHyphen/>
        <w:t>ду» продавать рядом с обителью, не требуя ни патентов, ни лицензий. «Я по своему нерадению, по своему тщеславию ду</w:t>
        <w:softHyphen/>
        <w:t>мала: будут торговать, Бога поблагодарят за то, что Он дал им возмож</w:t>
        <w:softHyphen/>
        <w:t>ность заработать копей</w:t>
        <w:softHyphen/>
        <w:t>ку», - прокомментирова</w:t>
        <w:softHyphen/>
        <w:t>ла свое решение матуш</w:t>
        <w:softHyphen/>
        <w:t>ка. В результате бойкие торговцы стали прода</w:t>
        <w:softHyphen/>
        <w:t>вать спиртное. Закрыть же этот рынок не удаст</w:t>
        <w:softHyphen/>
        <w:t>ся: за права «малочис</w:t>
        <w:softHyphen/>
        <w:t>ленных народов» всту</w:t>
        <w:softHyphen/>
        <w:t>пился депутат от Белогорского района г-н Колесниченк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Матушка, существует ли в Крыму давление на Православие, как, допус</w:t>
        <w:softHyphen/>
        <w:t>тим, на Украин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Такого, как на Украине, у нас пока нет, но автокефалия прорывается, уже прорвалась. Идет посягательство на та</w:t>
        <w:softHyphen/>
        <w:t>кую святыню, как храм святого равно</w:t>
        <w:softHyphen/>
        <w:t>апостольного Владимира в Херсонесе. Была уже не одна попытка руховцев ту</w:t>
        <w:softHyphen/>
        <w:t>да забрать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знаем, что колыбель христиан</w:t>
        <w:softHyphen/>
        <w:t>ства находится в Херсонесе, и если мы, не дай Бог, где-то недоглядим, то боль</w:t>
        <w:softHyphen/>
        <w:t xml:space="preserve">шего удара для Православия ожидать не придется. Мы понимаем, что Филарету, именующему себя патриархом, хочется </w:t>
      </w:r>
      <w:r>
        <w:rPr>
          <w:sz w:val="28"/>
          <w:szCs w:val="18"/>
        </w:rPr>
        <w:t>многого, и именно он тянет сюда руки, понимая важность владения духовным центром. У нас уже появилось несколь</w:t>
        <w:softHyphen/>
        <w:t>ко подобных храмов в Крыму, пока, сла</w:t>
        <w:softHyphen/>
        <w:t>ва Богу, их священники авторитетом не пользуются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Если посмотреть правде в глаза, ос</w:t>
        <w:softHyphen/>
        <w:t>новная масса у нас - номинальные хри</w:t>
        <w:softHyphen/>
        <w:t>стиане: крестился, иногда в храме бы</w:t>
        <w:softHyphen/>
        <w:t>ваю, а не знаю самых простых, пропис</w:t>
        <w:softHyphen/>
        <w:t>ных истин. Я сама с Украины и знаю, что наши батюшки служат на церков</w:t>
        <w:softHyphen/>
        <w:t>нославянском языке, а проповеди чита</w:t>
        <w:softHyphen/>
        <w:t>ют на украинском. Когда автокефалисты начали внедряться, они людей поку</w:t>
        <w:softHyphen/>
        <w:t>пали задарма, спрашивали: у вас на ка</w:t>
        <w:softHyphen/>
        <w:t>ком языке служба ведется? - По-славян</w:t>
        <w:softHyphen/>
        <w:t>ски. - А у вас священники як размовляют? - По-украински. - Тож у вас укра</w:t>
        <w:softHyphen/>
        <w:t>инская церковь! - все, и пишут: «Храм такой-то принадлежит Украинской автокефальной православной церкви» Потом люди начали разбираться, но сколько ж трагедий уже разыгралось!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Еще одна беда, заполонившая Крым, - сектантство, которое спонсируется, как теперь говорят, из-за рубежа, они «сыплют» деньгами и ловят людей на их чреве. Располагая денежными средства</w:t>
        <w:softHyphen/>
        <w:t>ми, они «идут, как тать»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- Матушка, Вы говорили, что духов</w:t>
        <w:softHyphen/>
        <w:t>ным центром для Крыма остается Россия. Что бы Вы сказали, если бы Вам предста</w:t>
        <w:softHyphen/>
        <w:t>вилась возможность обратиться к верую</w:t>
        <w:softHyphen/>
        <w:t>щим в России через жур</w:t>
        <w:softHyphen/>
        <w:t>нал «Русский Дом»?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- Православные, не</w:t>
        <w:softHyphen/>
        <w:t>взирая ни на какие под</w:t>
        <w:softHyphen/>
        <w:t>водные политические те</w:t>
        <w:softHyphen/>
        <w:t>чения, несите Крест и Свет Христов. Как Гос</w:t>
        <w:softHyphen/>
        <w:t>подь говорил: по любви вашей мир узнает, что вы Мои ученики. К сожале</w:t>
        <w:softHyphen/>
        <w:t>нию, пока мы очень дале</w:t>
        <w:softHyphen/>
        <w:t>ки от этого. Трудно Православию на Украине, не знаю, насколько легче в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Я бы сказала право</w:t>
        <w:softHyphen/>
        <w:t>славным: берегите глав</w:t>
        <w:softHyphen/>
        <w:t>ную жемчужину которую Господь принес на зем</w:t>
        <w:softHyphen/>
        <w:t>лю, и что единственное может нас поднять от этой земли в мир горний, - это Православие. Как отец Роман пел: «Спеши</w:t>
        <w:softHyphen/>
        <w:t>те в храмы Божий, пока еще звонят»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Нам надо нести свое сердечко и мо</w:t>
        <w:softHyphen/>
        <w:t>литься друг за друга. Прошу молитв за нашего блаженнейшего митрополита Киевского и всея Украины Владимира, ему так тяжело сдерживать раскольни</w:t>
        <w:softHyphen/>
        <w:t>ческую экспансию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18"/>
        </w:rPr>
        <w:t>А пожелание единственное: да лю</w:t>
        <w:softHyphen/>
        <w:t>бим друг друга и молимся друг за друга, чтобы Господь сохранил Православие, чтобы возносилась молитва православ</w:t>
        <w:softHyphen/>
        <w:t>ная до последнего часа человечества. Тогда мы действительно будем братья</w:t>
        <w:softHyphen/>
        <w:t>ми и сестрами. Для молитвы нет ни гра</w:t>
        <w:softHyphen/>
        <w:t>ниц, ни времени, ни расстояния.</w:t>
      </w:r>
    </w:p>
    <w:p>
      <w:pPr>
        <w:pStyle w:val="Normal"/>
        <w:ind w:firstLine="72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2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2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3"/>
        <w:ind w:firstLine="720"/>
        <w:rPr/>
      </w:pPr>
      <w:r>
        <w:rPr/>
        <w:t>Марина Эдуардовна ШЕЛКОВА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03:00Z</dcterms:created>
  <dc:creator>721</dc:creator>
  <dc:description/>
  <dc:language>en-US</dc:language>
  <cp:lastModifiedBy>721</cp:lastModifiedBy>
  <dcterms:modified xsi:type="dcterms:W3CDTF">2002-04-27T18:11:00Z</dcterms:modified>
  <cp:revision>2</cp:revision>
  <dc:subject/>
  <dc:title/>
</cp:coreProperties>
</file>