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</w:t>
      </w:r>
      <w:r>
        <w:rPr>
          <w:kern w:val="0"/>
        </w:rPr>
        <w:t>оскресени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kern w:val="0"/>
          <w:sz w:val="28"/>
          <w:szCs w:val="23"/>
        </w:rPr>
      </w:pPr>
      <w:r>
        <w:rPr>
          <w:bCs/>
          <w:kern w:val="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3"/>
        </w:rPr>
        <w:t>Земля должна принадлежать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всему обществу, - говорят одни.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Земля - это средство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производства,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и она должна покупаться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и продаваться, - говорят друг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3"/>
        </w:rPr>
        <w:t>Пока идут споры, крестьянин,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тот, кто живет и трудится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на земле, впадает в нищету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и постепенно деградирует.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Можно ли что-нибудь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сделать для русского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крестьянина не на словах,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а на деле?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Можно, - сказали в московском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Сретенском монастыре.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И сдела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«Богу молись, а сам трудись», «Кто пахать не ленится, у того и хлеб родится» - говорят старые русские пословицы. Почему же сегодня в России не родится хлеб? Почему обезлюдели деревни и заросли некогда плодородные поля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очему аграрная страна, до революции крупнейшая производительница хлеба в мире, сегодня вынуждена закупать зерно за границей? Может, потому, что забыт вековой, истинно русский подход к работе, отраженный в таких пословицах, как «Труд - отец богатства, а земля - его мать» или «С молитвой в устах да с работой в руках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Рязанская область. Более трех лет назад здесь, на месте разрушенных построек времен императрицы Екатерины, был выстроен монашеский скит московского Сретенского монастыря. В хозяйстве есть все необходимое, в том числе большая пасека, обеспечивающая братию медом круглый год. В общем, дела в монастырском хозяйстве потихоньку пошли в гор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А рядом, всего в двух километрах, находится колхоз «Восход», который впору переименовывать в «Закат». Металлолом сельхозтехники на его территории напоминает старикам о полях</w:t>
      </w:r>
      <w:r>
        <w:rPr>
          <w:sz w:val="28"/>
        </w:rPr>
        <w:t xml:space="preserve"> </w:t>
      </w:r>
      <w:r>
        <w:rPr>
          <w:sz w:val="28"/>
          <w:szCs w:val="22"/>
        </w:rPr>
        <w:t>сражений Великой Отечественной войны. В марте 2001 года колхоз посетил наместник московского Сретенского монастыря архимандрит Тихон (Шевкунов). И вместо бывшего «Восхода» был учрежден сельхозкооператив «Воскресение»: закуплены техника, корма для молочной фермы, люди, годами не видевшие живых денег, начали получать заработную плат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</w:rPr>
      </w:pPr>
      <w:r>
        <w:rPr>
          <w:bCs/>
          <w:i/>
          <w:iCs/>
          <w:sz w:val="28"/>
          <w:szCs w:val="21"/>
        </w:rPr>
        <w:t>Агашева Валентина Николаевна (бригадир)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- </w:t>
      </w:r>
      <w:r>
        <w:rPr>
          <w:iCs/>
          <w:sz w:val="28"/>
          <w:szCs w:val="22"/>
        </w:rPr>
        <w:t>Действительно, сейчас молоко продаем, за наличные деньги реализуем - нам платят, бычков реализуем - нам платят, а раньше все это шло за долг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</w:rPr>
      </w:pPr>
      <w:r>
        <w:rPr>
          <w:bCs/>
          <w:i/>
          <w:iCs/>
          <w:sz w:val="28"/>
          <w:szCs w:val="21"/>
        </w:rPr>
        <w:t>Шнякина Людмила Ивановна (доярка)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- </w:t>
      </w:r>
      <w:r>
        <w:rPr>
          <w:iCs/>
          <w:sz w:val="28"/>
          <w:szCs w:val="22"/>
        </w:rPr>
        <w:t>Пришло новое руководство, и все пошло на лад. Сейчас мы уверены, в себе и работаем хорошо, знаем, что зарплату выплатят; я не знаю, как мы жили четыре года. Вот эти коровы наши стоят худые - то и мы такие были! Дожили! (смеется), но надеемся, надеемся, все возродитс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рошел год с момента учреждения нового хозяйства, а перемены уже налицо. Главное, на землю, в родную деревню стали возвращаться мужики, которые колымили по городам и весям России, лишь бы заработать для семьи на кусок хлеба. Сегодня они в разгар посевной, во время уборки урожая, с рассвета и до темноты трудятся как на новых тракторах, так и на отремонтированной старой технике, зная, что это их земля и что, выращивая на ней хлеб, они смогут прокормить семью. (Осенью колхоз вышел на второе место по урожайности в районе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оследнее десятилетие средства массовой информации с упорством, достойным лучшего применения, вещали о том, что русский народ ленив, что он не умеет и не любит работать. Это ложь. Просто народу не давали спокойно жить на земле - достаточно вспомнить разорение крестьянства и насильственную коллективизацию 30-х годов. В начале 90-х реформаторы-рыночники устроили новый погром крестьянства, прекратив поставку сельхозтехники, оборудования и кормов для животноводства, лишив сельчан средств к существова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</w:rPr>
      </w:pPr>
      <w:r>
        <w:rPr>
          <w:bCs/>
          <w:i/>
          <w:iCs/>
          <w:sz w:val="28"/>
          <w:szCs w:val="21"/>
        </w:rPr>
        <w:t>Жилина Надежда Михайловна, исполнительный директор «Воскресения»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- </w:t>
      </w:r>
      <w:r>
        <w:rPr>
          <w:iCs/>
          <w:sz w:val="28"/>
          <w:szCs w:val="22"/>
        </w:rPr>
        <w:t>Во-первых, цена на зерно была низкая, во-вторых - в несколько раз выросли цены на дизтопливо. Вот вопрос: почему так делали, что увеличили цены на горючее? Хотя сельское хозяйство нуждается, вообще-то, в помощ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</w:rPr>
      </w:pPr>
      <w:r>
        <w:rPr>
          <w:bCs/>
          <w:i/>
          <w:iCs/>
          <w:sz w:val="28"/>
          <w:szCs w:val="21"/>
        </w:rPr>
        <w:t>Водитель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- </w:t>
      </w:r>
      <w:r>
        <w:rPr>
          <w:iCs/>
          <w:sz w:val="28"/>
          <w:szCs w:val="22"/>
        </w:rPr>
        <w:t>Я крещеный человек, крестился не просто ради приличия, а просто в душе с малолетства в организме заложено... не знаю, как сказать... много людей стали в церковь ходи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Люди верят в Бога, в Него нужно верить. Вот кроме нас, кто будет верить, кроме нашего поколения? - говорят слободские де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Такие слова дорогого стоят. Очень радостно видеть в слободских мальчишках и девчонках такую духовную мудрость. И они еще большее говорили: а кто, кроме нас, будет обрабатывать землю, кто, кроме нас, будет поднимать хозяйство, кто, кроме нас, будет помогать нашим родителям? И в то время когда ищут национальную идею в институтах, в парламентах и прочее, то вот эти ребятишки нашли свою сверхзадачу. Они не лезут куда-то высоко, они почувствовали потребность в познании Бога и потребность того, чтобы устроить справедливую и радостную жизнь на их земле. И поняли, что, кроме них, с помощью Бо-жией никто этого не сдела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общем, в сельхозкооперативе «Воскресение» монахи и крестьяне сумели найти общий язык. Да и что удивляться, ведь само слово крестьянин идет от христианского име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Беседа главного редактора А.Н. Крутова с наместником</w:t>
      </w:r>
      <w:r>
        <w:rPr>
          <w:sz w:val="28"/>
        </w:rPr>
        <w:t xml:space="preserve"> </w:t>
      </w:r>
      <w:r>
        <w:rPr>
          <w:bCs/>
          <w:sz w:val="28"/>
          <w:szCs w:val="21"/>
        </w:rPr>
        <w:t>московского Сретенского монастыря архимандритом</w:t>
      </w:r>
      <w:r>
        <w:rPr>
          <w:sz w:val="28"/>
        </w:rPr>
        <w:t xml:space="preserve"> </w:t>
      </w:r>
      <w:r>
        <w:rPr>
          <w:bCs/>
          <w:sz w:val="28"/>
          <w:szCs w:val="21"/>
        </w:rPr>
        <w:t>Тихоном (Шевкуновым)</w:t>
      </w:r>
    </w:p>
    <w:p>
      <w:pPr>
        <w:pStyle w:val="TextBodyIndent"/>
        <w:rPr/>
      </w:pPr>
      <w:r>
        <w:rPr/>
        <w:t>- Отец Тихон, Вы решили поднять разваленное хозяйство, спрашивается: зачем? Вам разве своих забот и хлопот не хватает?</w:t>
      </w:r>
    </w:p>
    <w:p>
      <w:pPr>
        <w:pStyle w:val="Normal"/>
        <w:widowControl w:val="false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  <w:szCs w:val="22"/>
        </w:rPr>
        <w:t>Честно говоря, хватает. Но Вы знаете, это наши соседи, точнее, это наша паства. Скит находится в Рязанской области. Более трех лет мы восстанавливали там свой собственный скит в честь преподобного Серафима Саровского. И вот год назад стали ходить люди из соседнего колхоза и просто просить: возьмите нас к себе. Станьте нашим председателем. Сначала это было просто смешно, мы отсмеивались и всерьез даже не воспринимали. А потом, когда съездили к ним и увидели весь ужас, который творится у них на рязанской земле, ужас, другого слова и не подберешь...</w:t>
      </w:r>
    </w:p>
    <w:p>
      <w:pPr>
        <w:pStyle w:val="TextBodyIndent"/>
        <w:rPr/>
      </w:pPr>
      <w:r>
        <w:rPr/>
        <w:t>- Да не только в Рязанской области, а по всей русской земл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Наверное, не только в Рязанской. Так вот мы увидели повальное, страшное пьянство. Почему? А потому, что делать просто нечего. С 1997 года в этом колхозе не платят зарплату. Повальное воровство. Воровство потому, что денег нет. Единственное, чем можно прокормиться, - это своровать комбикорм и комбикормом накормить детей. Представляете, комбикормом кормили детей, а скотину кормили соломой, в лучшем случае. Три года не платили зарплату.</w:t>
      </w:r>
    </w:p>
    <w:p>
      <w:pPr>
        <w:pStyle w:val="TextBodyIndent"/>
        <w:rPr/>
      </w:pPr>
      <w:r>
        <w:rPr/>
        <w:t>- Какая же зарплата был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Зарплата была 200 рублей, из них - только 14 рублей деньгами. Последние полгода платили. Остальное, извините за выражение, - навозом, сеном и комбикормом. Наши коровы монастырские толстые, как бегемоты, ходят по лугам, по 20-25 л сейчас дают. Коровы колхозные - 2,6 л.</w:t>
      </w:r>
      <w:r>
        <w:rPr>
          <w:sz w:val="28"/>
        </w:rPr>
        <w:t xml:space="preserve"> </w:t>
      </w:r>
      <w:r>
        <w:rPr>
          <w:sz w:val="28"/>
          <w:szCs w:val="22"/>
        </w:rPr>
        <w:t>Меньше, чем коза. Три машины в колхозе. Для того чтобы поехать на одной машине, сливают с другой машины масло и тогда только едут. Проехать по дорогам невозможно. Вдрызг разбиты. Только на тракторе можно передвигаться.</w:t>
      </w:r>
    </w:p>
    <w:p>
      <w:pPr>
        <w:pStyle w:val="TextBodyIndent"/>
        <w:rPr/>
      </w:pPr>
      <w:r>
        <w:rPr/>
        <w:t>- Развалилось все полност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Развал полный и абсолютный. Ничего более страшного, честно говоря, мы не видели. Я скажу вам честно, мы сомневались: брать или не бра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У нас свои 100 гектаров были для своих монастырских потребностей. Пять коров - больше-то не надо. Но люди приходили и приходили, просто умоляли взять колхоз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Давайте вместе что-то делать. Пропадем же. В марте мы провели знаменитое собрание колхозников и решили с Божией помощью взяться за это дел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мы поставили достаточно жесткие условия. Пришлось. Конечно, видно, что люди хотят работать, видно, что люди могут работать, но людей развратили, развратили пьянством, молодежь развратили наркоманией. 120 ребят учатся в школе - это ведь все-таки много для села, а перспектив у людей практически никаких.</w:t>
      </w:r>
    </w:p>
    <w:p>
      <w:pPr>
        <w:pStyle w:val="TextBodyIndent"/>
        <w:rPr/>
      </w:pPr>
      <w:r>
        <w:rPr/>
        <w:t>- Отец Тихон, вы сказали, было знаменитое мартовское собрание, чем же оно было знаменито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Я, конечно, не специалист по сельскому хозяйству, и у нас нет людей, живших в деревне, но было ясно, что главное - это вселить в людей веру, помолиться и наладить работу, наладить дисциплину. В первую очередь мы поставили условия: друзья, кто будет появляться в нетрезвом виде во время работы, в первый раз будут лишаться половины зарплаты, во второй раз - вообще будут лишаться зарплаты, в третий раз - будут исключаться из нашего кооператива, который мы назвали «Воскресени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Люди сначала подумали, почесали затылки, сказали: ну как же, так и КЗОТ не велит. Но вообще-то, батюшка, правильно, так с нами и надо. Я говорю: согласны? Согласны, согласн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ледующий вопрос был в том, что люди отучились держать скотину у себя, практически у людей нет коров, кто-то держит кур и все. Мы сказали: мы вам дадим молодняк - телочек, бычков, потом сами же купим их по осени. Сразу же раздались голоса: а чем мы их будем кормить? То есть как чем? Луга, поля вокруг... выбирайте.</w:t>
      </w:r>
    </w:p>
    <w:p>
      <w:pPr>
        <w:pStyle w:val="TextBodyIndent"/>
        <w:rPr/>
      </w:pPr>
      <w:r>
        <w:rPr/>
        <w:t>- Иначе не будете членами колхоза.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Иначе не возьмем в колхоз. А то что же такое? Живут в селе две семьи дагестанцев. Трудолюбивых дагестанцев, которые содержат скотину. А наши, русские - не держат, только несколько русских бабушек. Я говорю -, какой же это позор! Помолчали, потом разом заговорили: правильно, а как же крестьянин без скотины-то? Да, правильно, правильно, батюшка. Давайте нам скотину, мы возьмем. Вот решили вопрос с этим. Дальше же, конечно, пришлось приостановить многие проекты в самом Сретенском монастыре, потому что надо было купить трактора, надо было купить семена. Две с половиной тысячи гектаров земли у колхоза, а под озимые пшеницей засеяно меньше 100 гектар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редставляете? Меньше 100 гектаров! То есть никаких перспектив у колхоза нет. Если бы сейчас мы не взяли этот колхоз, то все 500 коров, когда-то лучшее племенное стадо в районе, было бы вырезано, коров просто нечем было бы кормить. И мясо продали бы за долги. Сейчас один-единственный трактор мы смогли собрать из многих разрозненных тракторов. Купили несколько тракторов, оплатили зарплату и задолженность даже небольшую по зарплате, и тут же люди говорят: а горбачевские? А горбачевские нам тоже надо...</w:t>
      </w:r>
    </w:p>
    <w:p>
      <w:pPr>
        <w:pStyle w:val="TextBodyIndent"/>
        <w:rPr/>
      </w:pPr>
      <w:r>
        <w:rPr/>
        <w:t>- А что такое горбачевские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Вот я тоже не знаю, что такое горбачевские. Говорим: подождите, выплатим и горбачевские, только давайте вначале все все-таки поднимем эту землю. И вы знаете, это дело по милости Божией пошло. Сейчас собираемся строить храм, никого, конечно, насильно не загоняем в храм, но, с другой стороны, говорим: а как же вы, христиане, что же вы - и молиться не будете? И в храм ходить не будете? Нет, нет, как же, мы же христиане, отвечают, мы крещеные все. Надо, надо, батюшка, и храм построить. Мы все построим и пойдем.</w:t>
      </w:r>
    </w:p>
    <w:p>
      <w:pPr>
        <w:pStyle w:val="TextBodyIndent"/>
        <w:rPr/>
      </w:pPr>
      <w:r>
        <w:rPr/>
        <w:t>- Вспомнили, что когда-то крестилис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И понемножку, понемножку у людей поднимается самое главное - желание жить, желание работать на земле, надежда. И это стоит, наверное, самого-самого дорогого.</w:t>
      </w:r>
    </w:p>
    <w:p>
      <w:pPr>
        <w:pStyle w:val="TextBodyIndent"/>
        <w:rPr/>
      </w:pPr>
      <w:r>
        <w:rPr/>
        <w:t>- Как я понимаю, батюшка, люди нуждаются в малом, чтобы пришел кто-то и помог им увидеть небо, почувствовать, что о них кто-то заботится, о них думает, и дела пойду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Всего лишь. Не больше. О людях надо только позаботиться.</w:t>
      </w:r>
    </w:p>
    <w:p>
      <w:pPr>
        <w:pStyle w:val="TextBodyIndent"/>
        <w:rPr/>
      </w:pPr>
      <w:r>
        <w:rPr/>
        <w:t>- Отец Тихон, мы будем с Вашего разрешения следить за тем, как работает колхоз «Воскресение», будем рассказывать нашим читателям, я думаю, им будет интересно узнать, как московский Сретенский монастырь занимается возрождением сельского хозяйства на рязанской земл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Извините, добавлю. Не только наш один монастырь. Саввино-Сторожевский звенигородский монастырь, наместником которого является отец Феоктист, вот уже много лет поднимает довольно значительное хозяйство здесь же, в Рязанской области. Так что это обычное для монастырей занятие.</w:t>
      </w:r>
    </w:p>
    <w:p>
      <w:pPr>
        <w:pStyle w:val="TextBodyIndent"/>
        <w:rPr/>
      </w:pPr>
      <w:r>
        <w:rPr/>
        <w:t>- Ну и слава Богу. Спасибо, отец Тихон. Бог вам в помощ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Спаси, Господи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i/>
      <w:iCs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12:00Z</dcterms:created>
  <dc:creator>721</dc:creator>
  <dc:description/>
  <dc:language>en-US</dc:language>
  <cp:lastModifiedBy>721</cp:lastModifiedBy>
  <dcterms:modified xsi:type="dcterms:W3CDTF">2002-05-02T15:19:00Z</dcterms:modified>
  <cp:revision>1</cp:revision>
  <dc:subject/>
  <dc:title>Воскресение</dc:title>
</cp:coreProperties>
</file>