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Я</w:t>
      </w:r>
      <w:r>
        <w:rPr>
          <w:kern w:val="0"/>
        </w:rPr>
        <w:t>блоко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Шли вдвоем от всенощной. Сетка дождя над переулком светилась размытыми кругами фонар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Мам, как сушат яблок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В русской печке, наверное. А что тебе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Можно, засушим? - мальчик достал из кармана куртки большое желтое яблок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У нас-то откуда печка? Плита газова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А в плите нельзя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Что тебе вздумалось его</w:t>
      </w:r>
      <w:r>
        <w:rPr>
          <w:sz w:val="28"/>
        </w:rPr>
        <w:t xml:space="preserve"> </w:t>
      </w:r>
      <w:r>
        <w:rPr>
          <w:sz w:val="28"/>
          <w:szCs w:val="21"/>
        </w:rPr>
        <w:t>сушить? Красивое какое... Где ты взял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Подарил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Кто, отец дьякон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Нет, тетенька. Женщина од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Какая женщина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Худая такая. В платк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Я вон, тоже в платке. И худая. Вся церковь, считай, в платках. Ты не попрошайничал л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Не-е.. Я ей сказал, чтоб она не разговаривал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Да ты что? Взрослым замечания делать! Господи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Сама же всегда говоришь: «Если с терпением и вежливо...» Вот я терпел, терпел, а она все бу-бу-бу, бу-бу-бу. Дед Матвей стал канон читать, и ничего не слышно. Я ей сказал очень даже вежливо: «Пожалуйста, не разговаривайте. Слушайте канон. Кончится всенощная, тогда будете разговаривать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Она тебя, небось, за ухо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Нет, пошла куда-то. К свечному, кажется. А как первый час стали читать, все пошли к иконам прикладываться, смотрю, она опять идет. Подходит ко мне и яблоко дает. И говорит: «Прости меня, сынок, если я не так что сделал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Ну, а ты что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Что я? - мальчик как-то по-взрослому передернул плечами. - Бог простит, говорю, и вы меня простит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Мать отвернулась. Дождевая влага ложилась на веки, ресницы, пробиралась в глаза. Держась за руки, обошли лужу с отраженными лодочками фонар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Мам, так что? Яблоко засушим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Яблоко-то... Ты знаешь что... - голос матери звучал растерянно, казалось, ей трудно вспомнить, о чем шла речь. - Не все сорта можно сушить. Загниет, жалко будет. Ты лучше его отцу подари. И расскажи по порядку. Он все мучается, что ему замечания делают... И яблоки он люби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арк МАРКИШ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50:00Z</dcterms:created>
  <dc:creator>721</dc:creator>
  <dc:description/>
  <dc:language>en-US</dc:language>
  <cp:lastModifiedBy>721</cp:lastModifiedBy>
  <dcterms:modified xsi:type="dcterms:W3CDTF">2002-05-02T15:51:00Z</dcterms:modified>
  <cp:revision>1</cp:revision>
  <dc:subject/>
  <dc:title>Яблоко</dc:title>
</cp:coreProperties>
</file>