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Февраль</w:t>
      </w:r>
    </w:p>
    <w:p>
      <w:pPr>
        <w:pStyle w:val="Normal"/>
        <w:widowControl w:val="false"/>
        <w:ind w:firstLine="720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  <w:t>ЦЕРКОВНЫЕ ПРАЗДНИК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15 февраля - СРЕТЕНИЕ ГОСПОДН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>6 февраля - блаженной Ксении Петербургской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>10 февраля - Собор новомучеников и исповедников Российских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>12 февраля - святителей Василия Великого, Григория Богослова и Иоанна Златоустого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>25 февраля - Иверской иконы Божией Матер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>25 февраля - святителя Московского Алекс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25 февраля - День Тезоименитства Святейшего Патриарха Московского и всея Руси Алексия </w:t>
      </w:r>
      <w:r>
        <w:rPr>
          <w:bCs/>
          <w:sz w:val="28"/>
          <w:szCs w:val="21"/>
          <w:lang w:val="en-US"/>
        </w:rPr>
        <w:t>II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1.02.1852 </w:t>
      </w:r>
      <w:r>
        <w:rPr>
          <w:sz w:val="28"/>
          <w:szCs w:val="22"/>
        </w:rPr>
        <w:t>- 150 лет назад родился русский писатель Лев Александрович Тихомиров, народник, публицист. Член кружка «чайковцев», «Земли и воли», Исполкома «Народной юли». Позднее отошел от революционной деятельности, с 1889 г. - монархис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145 </w:t>
      </w:r>
      <w:r>
        <w:rPr>
          <w:sz w:val="28"/>
          <w:szCs w:val="22"/>
        </w:rPr>
        <w:t>лет назад (1857) родился Владимир Михайлович Бехтерев, невропатолог, психиатр и психолог, основатель научной школы, организатор и руководитель Психоневрологического института (ныне имени Бехтерева) и Института по изучению мозга и психической деятельно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2.02.1702 </w:t>
      </w:r>
      <w:r>
        <w:rPr>
          <w:sz w:val="28"/>
          <w:szCs w:val="22"/>
        </w:rPr>
        <w:t>- 300 лет назад Указом Петра Великого начата постройка на реке Сяси шести 18-пушечных кораблей. Начало создания Балтийского флота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95 лет назад (1907) умер Дмитрий Иванович Менделеев, химик, разносторонний ученый, педагог, общественный деятель, член-корреспондент Петербургской АН. Открыл в 1869 г. Периодический закон химических элементов - один из основных законов естествознания. Инициатор создания Русского химического общества, организатор и первый директор Главной палаты мер и вес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6.02.1952 </w:t>
      </w:r>
      <w:r>
        <w:rPr>
          <w:sz w:val="28"/>
          <w:szCs w:val="22"/>
        </w:rPr>
        <w:t>- 50 лет назад умер Георгий Семенович Шпагин, изобретатель стрелкового оружия (крупнокалиберный пулемет ДШК, пистолет-пулемет ППШ). Лауреат Государственной премии СССР (1941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7.02.1897 </w:t>
      </w:r>
      <w:r>
        <w:rPr>
          <w:sz w:val="28"/>
          <w:szCs w:val="22"/>
        </w:rPr>
        <w:t>- 105 лет назад проведена первая крупная перепись населения Российской империи (129 млн. жителей, из них 13% городского населения; годовой прирост населения составлял 1 млн. 600 тыс. человек). 105 лет со дня рождения Александра Леонидовича Чижевского (1897), биофизика, основоположника гелиобиологии, одного из пионеров космической биологии. Установил зависимость между циклами активности Солнца и многими явлениями в биосфер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60 лет назад (1942) умер Иван Яковлевич Билибин, график, иллюстратор и театральный художник, член кружка «Мир искусства». Создал иллюстрации к русским народным сказкам и былинам в манере, основанной на стилизации мотивов русского народного и средневекового искус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8.02.1897 </w:t>
      </w:r>
      <w:r>
        <w:rPr>
          <w:sz w:val="28"/>
          <w:szCs w:val="22"/>
        </w:rPr>
        <w:t>- 105 лет назад при морском кадетском корпусе по инициативе адмирала И.Ф. Крузенштерна были учреждены Высшие офицерские классы для усовершенствования офицеров флота в морских и математических науках (ныне Военно-Морская академия им.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Адмирала Советского Союза Н.Г. Кузнецова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10.02.1837 </w:t>
      </w:r>
      <w:r>
        <w:rPr>
          <w:sz w:val="28"/>
          <w:szCs w:val="22"/>
        </w:rPr>
        <w:t>- 165-я годовщина со дня смерти великого русского поэта Александра Сергеевича Пушки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11.02.1902 </w:t>
      </w:r>
      <w:r>
        <w:rPr>
          <w:sz w:val="28"/>
          <w:szCs w:val="22"/>
        </w:rPr>
        <w:t>- родилась Любовь Петровна Орлова, народная артистка СССР. Прославилась в кинокомедиях «Веселые ребята», «Цирк», «Волга-Волг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14.02.1872 </w:t>
      </w:r>
      <w:r>
        <w:rPr>
          <w:sz w:val="28"/>
          <w:szCs w:val="22"/>
        </w:rPr>
        <w:t>- 130 лет со дня основания Государственного исторического музея; в этот день «последовало высочайшее соизволение» на его устройство с присвоением ему «Августейшего имени Государя наследника цесаревича Великого князя Александра Александрович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110 лет </w:t>
      </w:r>
      <w:r>
        <w:rPr>
          <w:sz w:val="28"/>
          <w:szCs w:val="22"/>
        </w:rPr>
        <w:t>назад (1892) родился Петр Дмитриевич Барановский, архитектор-реставратор, ученый в области архитектурной археологии, спас от сноса не одно историческое здание в Москве и других город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60 лет назад- (1942) погиб Матвей Кузьмич Кузьмин, псковский крестьянин, повторивший подвиг Ивана Сусанина. Герой Советского Союз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30 лет назад (1972) осуществлен запуск автоматической станции «Луна-20», которая 21 февраля произвела посадку на поверхность Луны. 25 февраля возвращаемый аппарат доставил на Землю образцы лунного грун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15.02.1857 </w:t>
      </w:r>
      <w:r>
        <w:rPr>
          <w:sz w:val="28"/>
          <w:szCs w:val="22"/>
        </w:rPr>
        <w:t>- 145 лет назад умер Михаил Иванович Глинка, родоначальник русской классической музыки, автор опер «Жизнь за царя» («Иван Сусанин»), «Руслан и Людмила», симфонических сочинений. Первый классик русского романс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17.02.1612 </w:t>
      </w:r>
      <w:r>
        <w:rPr>
          <w:sz w:val="28"/>
          <w:szCs w:val="22"/>
        </w:rPr>
        <w:t>- 390 лет назад польскими интервентами был замучен в заточении Патриарх Гермоген, церковно-политический деятель. Канонизирован Русской Православной Церковь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18.02.1722 </w:t>
      </w:r>
      <w:r>
        <w:rPr>
          <w:sz w:val="28"/>
          <w:szCs w:val="22"/>
        </w:rPr>
        <w:t xml:space="preserve">- вышел Указ Петра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о престолонаследовании, дающий монарху право самому избирать себе наследни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150 лет тому назад (1852) в Зимнем дворце открыт Эрмитаж - один из крупнейших в мире художественных и культурно-исторических музеев, хранилище западноевропейского и русского искус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23.02. </w:t>
      </w:r>
      <w:r>
        <w:rPr>
          <w:sz w:val="28"/>
          <w:szCs w:val="22"/>
        </w:rPr>
        <w:t>- День защитников Отечества, День воинской славы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24.02.1802 </w:t>
      </w:r>
      <w:r>
        <w:rPr>
          <w:sz w:val="28"/>
          <w:szCs w:val="22"/>
        </w:rPr>
        <w:t>- 200 лет назад родился Федор Иванович Иноземцев, врач-клиницист, основатель научной школы; первым в России провел операцию под наркозом; основатель Общества русских врачей в Москв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27.02.1887-115 лет назад родился Петр Николаевич Нестеров, военный летчик, основоположник высшего пилотажа в России. Разрабатывал вопросы взаимодействия авиации с наземными войсками. Во время Первой мировой войны совершил семь боевых вылетов. Погиб в воздушном бою в 1914 году, впервые применив воздушный таран. Посмертно награжден орденом св. Георгия 4-й степени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2"/>
        </w:rPr>
        <w:t xml:space="preserve">115 </w:t>
      </w:r>
      <w:r>
        <w:rPr>
          <w:sz w:val="28"/>
          <w:szCs w:val="22"/>
        </w:rPr>
        <w:t>лет со дня смерти Александра Порфирьевича Бородина (1887), композитора и ученого-химика. Член объединения «Могучая кучка», автор оперы «Князь Игорь», Русской классической симфонии (2-я «Богатырская»), а также автор многих трудов по органической хим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4:46:00Z</dcterms:created>
  <dc:creator>721</dc:creator>
  <dc:description/>
  <dc:language>en-US</dc:language>
  <cp:lastModifiedBy>721</cp:lastModifiedBy>
  <dcterms:modified xsi:type="dcterms:W3CDTF">2002-05-22T14:51:00Z</dcterms:modified>
  <cp:revision>2</cp:revision>
  <dc:subject/>
  <dc:title>Зарубки</dc:title>
</cp:coreProperties>
</file>