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Ванька-встанька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«Ванька-встанька» - российская игрушка, олицетворение стойкости, несгибаем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Уснули телята, уснули цыплята,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1"/>
        </w:rPr>
        <w:t xml:space="preserve">Не слышно веселых скворчат из гнезда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Один только мальчик по имени Ванька,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По прозвищу Встанька, не спит</w:t>
      </w:r>
    </w:p>
    <w:p>
      <w:pPr>
        <w:pStyle w:val="Normal"/>
        <w:shd w:fill="FFFFFF" w:val="clear"/>
        <w:autoSpaceDE w:val="false"/>
        <w:ind w:left="2820" w:firstLine="720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никогда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У Ваньки, у Встаньки несчастные</w:t>
      </w:r>
    </w:p>
    <w:p>
      <w:pPr>
        <w:pStyle w:val="Normal"/>
        <w:shd w:fill="FFFFFF" w:val="clear"/>
        <w:autoSpaceDE w:val="false"/>
        <w:ind w:left="3528"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няньки: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Начнут они Ваньку укладывать спать,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 </w:t>
      </w:r>
      <w:r>
        <w:rPr>
          <w:rFonts w:cs="Times New Roman"/>
          <w:bCs w:val="false"/>
          <w:i/>
          <w:color w:val="000000"/>
          <w:spacing w:val="0"/>
          <w:szCs w:val="21"/>
        </w:rPr>
        <w:t>А Ванька не хочет, приляжет</w:t>
      </w:r>
    </w:p>
    <w:p>
      <w:pPr>
        <w:pStyle w:val="Normal"/>
        <w:shd w:fill="FFFFFF" w:val="clear"/>
        <w:autoSpaceDE w:val="false"/>
        <w:ind w:left="2820"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и вскочит,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Уляжется снова - и встанет опять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Укроют его одеялом на вате,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Во сне одеяло отбросит он прочь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И снова, как прежде, стоит</w:t>
      </w:r>
    </w:p>
    <w:p>
      <w:pPr>
        <w:pStyle w:val="Normal"/>
        <w:shd w:fill="FFFFFF" w:val="clear"/>
        <w:autoSpaceDE w:val="false"/>
        <w:ind w:left="2820"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на кровати,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Стоит на кровати ребенок всю ночь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Лечил его доктор из детской больницы,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Больному сказал он такие слова: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«Тебе, дорогой, потому не лежится,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Что слишком легка у тебя голов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льзя не писать об игрушках, которые сейчас настойчиво изобретаются для детей несведущими людьми. А может, и сведущими, что более вероят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именно игрушка сейчас является орудием в информационном уничтожении ребен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етям объявлена война, она идет на уровне игрушек. Сейчас на прилавках магазинов, в средствах печати появились «покемоны», «пикегуты». Что они из себя представляют, вразумительно вряд ли кто может ответить. Англичане зовут их «карманные воры». Эти воры проникают во все сферы жизни ребенка, в мультфильмы, наклейки, на пакеты и т. п. От них пестрит в глаз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ждая игрушка имеет свою суть, несет определенный смысл. А какой смысл, какую суть несут «покемоны», нетрудно догадаться. Вместе с ними с экранов телевизоров проявились из тонкого мира игрушки-мутанты, какие-то «телепузики». Они являются прообразом так называемых инопланетя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в Православии для них имеется точная характеристика: бесы, ласково названные «телепузиками». Они пытаются сродниться с заюшками и лисичками-сестричками. Но если это герои из мира реального, то покемоны, телепузики и другие чудовища - из тонкого, иллюзорного мира. И их внешность говорит сама за себя. Каков образ, такова и суть. Как хитро мир зла внедряется в детские души. Что это? Отражение нашего времени или проявление сути человека? Обидно и не хочется верить. Ведь во все времена человек оставался человеком, он окружал себя атрибутами, имеющими глубокий смысл. Через добрые игрушки дети впитывали положительные качества того образа, который несла игруш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 примеру, взять игрушку «Ванька-встанька». Игрушка-ребенок, красивый, добрый, маленький мальчик. А какая в нем суть, глубина! Как ни пытался ребенок уложить его спать, Ванька все равно вставал из любого положения с неизменной улыбкой на устах. Например, строки из стихотворения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«..Мой характер не сломить,</w:t>
      </w:r>
    </w:p>
    <w:p>
      <w:pPr>
        <w:pStyle w:val="Normal"/>
        <w:shd w:fill="FFFFFF" w:val="clear"/>
        <w:autoSpaceDE w:val="false"/>
        <w:ind w:left="1404" w:firstLine="720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меня никак не положить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Хоть старайся, расстарайся,</w:t>
      </w:r>
    </w:p>
    <w:p>
      <w:pPr>
        <w:pStyle w:val="Normal"/>
        <w:shd w:fill="FFFFFF" w:val="clear"/>
        <w:autoSpaceDE w:val="false"/>
        <w:ind w:left="1404" w:firstLine="720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 xml:space="preserve">никогда тому не быть»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та игрушка олицетворяет стойкость, мужество, радость, кроме того, четко можно проследить силу духа, в ней ощущается духовный стержень. Кто-то скептически или иронически может сказать о легкости, пустоте головы. Так, может быть, и здесь есть определенный смысл? Мы знаем, что человек должен ориентироваться духом, нести любовь и радость -эта игрушка показывает эти качества.   Она   игнорирует ориентацию только на один разум. Будет у человека крепость духа, сила воли, любовь, тогда и разум его не подведет.  Так что  игрушка «Ванька-встанька» напоминает русскому Ивану, чтобы не залеживался российский человек, 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вставал после любого падения и вновь устремлялся к любви, к свету, к творчеству, показывая этим самым пример остальным народам, а не уподоблялся невзрачным, маловразумительным уродам - «покемонам» и «телепузикам», воруя у себя время для собственного развит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грушка «Ванька-встанька» является девизом для каждого российского человека. Из глубины десятилетий она призывает и показывает: «Ванька! Встань-ка!» От человека любого возраста, будь то ребенок или взрослый, требуется сделать усилие, сделать первый шаг к преодолению препятствия, а дальше постепенно подключаются механизмы, которые есть в каждом человеке. Они помогут раскрыться человеку, проявить свою суть, помогут вырасти духовно - а значит, и физически человек будет крепким. Все взаимосвяза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Так что выметать нужно без сожаления с наших территорий игрушки-мутанты, непрошеных уродливых гостей, чтобы они не уводили детей от действительности и не превращали наших славных, чудесных детишек в дегенератов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  <w:bCs w:val="false"/>
          <w:color w:val="000000"/>
          <w:spacing w:val="0"/>
        </w:rPr>
        <w:t>Татьяна Александровна ЛИТОВКИНА,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</w:rPr>
        <w:t>воспитател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85" w:firstLine="720"/>
      <w:jc w:val="both"/>
    </w:pPr>
    <w:rPr>
      <w:rFonts w:cs="Times New Roman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9:41:00Z</dcterms:created>
  <dc:creator>721</dc:creator>
  <dc:description/>
  <dc:language>en-US</dc:language>
  <cp:lastModifiedBy>721</cp:lastModifiedBy>
  <dcterms:modified xsi:type="dcterms:W3CDTF">2002-05-25T09:46:00Z</dcterms:modified>
  <cp:revision>1</cp:revision>
  <dc:subject/>
  <dc:title>«Ванька-встанька»</dc:title>
</cp:coreProperties>
</file>