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огоявлени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19 января -  Крещение Господне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TextBodyIndent"/>
        <w:rPr/>
      </w:pPr>
      <w:r>
        <w:rPr/>
        <w:t>«…если кто не родится от воды и Духа не может войти в Царствие Божие» (Ин. 3,5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ысоко в небе мерцают утренние звезды. Тихо. Безветренно. Деревья, покрытые серебристым инеем, похожи на большие причудливые снежинки. Все будто застыло в ожидании светлого праздни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олнце по-зимнему еще спит, а прихожане и паломники уже радостно спешат в Казанский собор Оптиной пустыни на великое водоосвяще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 улице темно, морозно, а в храме тепло, горят свечи, блестят подсвечники, светятся лики икон. Всюду неповторимое, оптинское, благоухание - ладана и ме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ожественная литургия совершается очень торжественно: духовенство служит в красивых белых, расшитых серебром облачениях, стройно поет монашеский хор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Казанском соборе многолюдно, служба идет неспешно, приближаясь к ожидаемому всеми моменту. Батюшка погружает крест в огромный чан с водой и возглашает нараспев: «Во Иордане крещающуся Тебе Господи...». Хор подхватывает: «Троическое явися поклонение...» И вот уже наполняются принесенные емкости, большие и маленькие, стеклянные и пластмассовые драгоценной влагой - святой водой, чтоб самим на целый год хватило, чтобы отнести этой святой водички немощным, тем, кто не смог прийти в храм... Люди пьют эту воду неспешно, с благоговением. Целый год ждали! А в воздухе разливается особая благодать - крещенская. И мороз, а тепло, и радостно, и уютно. Чудесный воздух обители - им невозможно надышаться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смотря на сумерки и крепкий морозец, очередь к святому источнику прп. Пафнутия Боровского не иссякает. Стоят юноши и крепкие взрослые мужчины, женщины с ребятишками, юные девушки и милые русские старушки. Перед дверьми купальни поют тропарь святому Пафнутию и «Во Иордане крещающуся Тебе, Господи...». Помолившись, троекратно погружаются в воду с головой и выходят как после крещения - заново рожденные - чистые, здоровые и радостны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реди паломников были молодые супруги-москвичи. Несмотря на мороз, им было тепло и светло - их согревала любовь. Впервые они так сильно чувствовали любовь и нежность друг друга. Впервые они так сильно чувствовали любовь и нежность своей маленькой доченьки, которая умерла девять дней назад...</w:t>
      </w:r>
    </w:p>
    <w:p>
      <w:pPr>
        <w:pStyle w:val="Normal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...Чем ночь темней, тем ярче звезды, </w:t>
      </w:r>
    </w:p>
    <w:p>
      <w:pPr>
        <w:pStyle w:val="Normal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Чем глубже скорбь, тем ближе Бог...</w:t>
      </w:r>
    </w:p>
    <w:p>
      <w:pPr>
        <w:pStyle w:val="Normal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</w:r>
    </w:p>
    <w:p>
      <w:pPr>
        <w:pStyle w:val="Normal"/>
        <w:ind w:firstLine="720"/>
        <w:jc w:val="both"/>
        <w:rPr>
          <w:rFonts w:cs="Times New Roman"/>
          <w:bCs w:val="false"/>
          <w:iCs/>
          <w:color w:val="000000"/>
          <w:spacing w:val="0"/>
          <w:szCs w:val="22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ебенок появился на свет удивительно быстро и легко, так что его мама почти не почувствовала боли. Девочка родилась очень красивой: васильковые глазки, изящно очерченные брови, загибающиеся густые ресницы, по-детски чуть курносый носик, нежные малиновые губки. Она была маленькой и очень легкой, поэтому ее сразу поместили в инкубационный кювет. У крошки был мудрый, глубокий и любящий взгляд. Она словно хотела что-то сказать, объяснить, но что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чью неожиданно девочка перестала самостоятельно дышать. Срочно потребовалась реанимация. Тогда с благословения духовного отца мама попросила медсестру окрестить девочк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В экстренных случаях, когда человек находится на грани жизни и смерти, совершить таинство крещения может любой крещеный человек. Для этого надо взять чистую воду (необязательно освященную) и троекратно окропить ею крещаемого, произнеся: «Крещается раб Божий (имярек) во имя Отца (окропить) Аминь, и Сына (окропить) Аминь, и Святого Духа (окропить) Аминь». Если человек выздоровеет, то его следует отвести в храм, где таинство крещения будет восполнено таинством миропомаза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У ребенка был врожденный порок сердца, да и само сердце было слишком большое для такой малютки. Периодически наступали приступы, когда она не могла дышать даже с помощью аппарата искусственного дыхания. Постоянно требовалось увеличивать дозу обезболивающих и успокоительных, чтобы облегчить мучения ребенка. Но никакие новейшие лекарства состояние маленькой пациентки не улучша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Через несколько дней после крещения рано утром завершилась земная жизнь девочк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сле праздничной Литургии святого Василия Великого народу в храме было много, все отстояли службу и готовы были разойтись, но когда в главный придел внесли маленький розовый гробик с ребеночком, никто не смог, не пожелал уй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Трогательно красив чин отпевания младенцев. Служба эта удивительно музыкальна, поэтична, воздушна и полна светлой печали. Все присутствовавшие стояли с зажженными свечами и пели: «Господи, упокой младенца!»... По окончании отпевания люди прикладывались к лобику новопреставленной и иконе святой Параскевы Пятницы (покровительницы младенцев), лежащей в гробике. Многие плакали. Подходя к ребеночку, некоторы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просили девочку помолиться за н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Умерший крещеный младенец подобен Ангелу, потому что освобождается от первородного греха, а других, личных, у него нет. Теперь каждый может обращаться к нему с просьбой, как к святому, а у его родных появляется молитвенник, заступник перед Бог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О необходимости крещения детей говорится в Евангелии. Иисус Христос сказал апостолам: </w:t>
      </w:r>
      <w:r>
        <w:rPr>
          <w:rFonts w:cs="Times New Roman"/>
          <w:bCs w:val="false"/>
          <w:iCs/>
          <w:color w:val="000000"/>
          <w:spacing w:val="0"/>
          <w:szCs w:val="22"/>
        </w:rPr>
        <w:t xml:space="preserve">пустите детей и не препятствуйте им приходить ко Мне: ибо таковых есть Царство Небесное </w:t>
      </w:r>
      <w:r>
        <w:rPr>
          <w:rFonts w:cs="Times New Roman"/>
          <w:bCs w:val="false"/>
          <w:color w:val="000000"/>
          <w:spacing w:val="0"/>
          <w:szCs w:val="22"/>
        </w:rPr>
        <w:t xml:space="preserve">(Мф. 19,14), а между тем, </w:t>
      </w:r>
      <w:r>
        <w:rPr>
          <w:rFonts w:cs="Times New Roman"/>
          <w:bCs w:val="false"/>
          <w:iCs/>
          <w:color w:val="000000"/>
          <w:spacing w:val="0"/>
          <w:szCs w:val="22"/>
        </w:rPr>
        <w:t xml:space="preserve">«если кто не родится от воды и Духа, не может войти в Царствие Божие» </w:t>
      </w:r>
      <w:r>
        <w:rPr>
          <w:rFonts w:cs="Times New Roman"/>
          <w:bCs w:val="false"/>
          <w:color w:val="000000"/>
          <w:spacing w:val="0"/>
          <w:szCs w:val="22"/>
        </w:rPr>
        <w:t>(Ин. 3,5)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рок земной жизни никому из людей неизвестен, и каждый день может быть последним. Кому суждено прожить 145 лет, кому - 45, а кому, как маленькой героине нашей истории, - 45 дней. Папа девочки был крещеным. Он сознательно венчался, иногда ходил в храм вместе с женой, но глубокой веры не имел и церковным человеком не был. Не видел смысла. Но после отпевания девочки он по-настоящему почувствовал, что Церковь - мать, а храм - дом Божий. Это и его дом, и здесь живет его родная, любимая доченька. И придя в храм, он как бы вернулся в родной, отчий дом, где каждого утешат в горе и поймут в радости, где всегда любят и ждут. Маленький ребенок соединил в церкви свою семью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2"/>
        </w:rPr>
        <w:t xml:space="preserve">Почему люди часто обретают веру, потеряв близкого, любимого человека? Потому что </w:t>
      </w:r>
      <w:r>
        <w:rPr>
          <w:rFonts w:cs="Times New Roman"/>
          <w:bCs w:val="false"/>
          <w:iCs/>
          <w:color w:val="000000"/>
          <w:spacing w:val="0"/>
          <w:szCs w:val="22"/>
        </w:rPr>
        <w:t xml:space="preserve">Бог есть Любовь. </w:t>
      </w:r>
      <w:r>
        <w:rPr>
          <w:rFonts w:cs="Times New Roman"/>
          <w:bCs w:val="false"/>
          <w:color w:val="000000"/>
          <w:spacing w:val="0"/>
          <w:szCs w:val="22"/>
        </w:rPr>
        <w:t xml:space="preserve">Безграничная, всепобеждающая Любовь. Высшая добрая сила. Сила Любви к нам, своим детям..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Heading2"/>
        <w:ind w:firstLine="720"/>
        <w:rPr/>
      </w:pPr>
      <w:r>
        <w:rPr/>
        <w:t>Лилия Эрнестовна СЕЛИВЕРСТОВ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2"/>
        </w:rPr>
      </w:pPr>
      <w:r>
        <w:rPr>
          <w:rFonts w:cs="Times New Roman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2"/>
        </w:rPr>
      </w:pPr>
      <w:r>
        <w:rPr>
          <w:rFonts w:cs="Times New Roman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2"/>
        </w:rPr>
      </w:pPr>
      <w:r>
        <w:rPr>
          <w:rFonts w:cs="Times New Roman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Много лет назад жена Булата Окуджавы Ольга приезжала к отцу Иоанну (Крестьянкину) в Псково-Печерский монастырь. В разговоре она посетовала, что ее муж не крещен и даже не хочет креститься, и вообще равнодушен к вере. На что отец Иоанн спокойно сказал ей: «Не волнуйся, ты сама его окрестишь!» - «А как же назову его? Булат ведь имя неправославное». - «А назовешь, как меня, Иваном», - ответил отец Иоанн и заторопился по своим дел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И вот перед смертью, в Париже, Булат Шалвович позвал жену Ольгу и сказал, что хочет креститься. Он уже отходил, было поздно звать священника, но Ольга знала, что в таких случаях можно крестить и без батюшки. Она лишь спросила его: «Как тебя назвать?» Он ответил: «Иваном». И она сама крестила его с именем Иоанн. И только потом вдруг вспомнила, что лет пятнадцать назад ей обо всем этом говорил старец Псково-Печерского монастыр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Этот сюжет, один из многих вероутверждающих примеров, взят из новой книги издательства Сретенского монастыря «Непознанный мир веры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</w:rPr>
        <w:t>Прочитав эту книгу, удивительные знания получат не только верующие, но и те, кто хочет верить, но не знает, с чего начать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</w:rPr>
      </w:pPr>
      <w:r>
        <w:rPr>
          <w:rFonts w:cs="Times New Roman"/>
          <w:bCs w:val="false"/>
          <w:color w:val="000000"/>
          <w:spacing w:val="0"/>
        </w:rPr>
        <w:t>Книгу вы приобретете в магазине Сретенского монастыря и в магазине «Русского Дома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6:18:00Z</dcterms:created>
  <dc:creator>721</dc:creator>
  <dc:description/>
  <dc:language>en-US</dc:language>
  <cp:lastModifiedBy>721</cp:lastModifiedBy>
  <dcterms:modified xsi:type="dcterms:W3CDTF">2002-06-01T10:00:00Z</dcterms:modified>
  <cp:revision>2</cp:revision>
  <dc:subject/>
  <dc:title>Богоявление</dc:title>
</cp:coreProperties>
</file>