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Ломк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Cs w:val="22"/>
        </w:rPr>
      </w:r>
    </w:p>
    <w:p>
      <w:pPr>
        <w:pStyle w:val="TextBodyIndent"/>
        <w:rPr/>
      </w:pPr>
      <w:r>
        <w:rPr/>
        <w:t>Пока шли дискуссии, кто же такой наркоман – больной или преступник, наркомания захватила себе новые территори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молодой семье наркоманов Игоря и Светланы Р. родился ребенок. Молодожены снимали однокомнатную квартиру на первом этаже обветшалой, давно нуждавшейся в ремонте «хрущевки», коих и не счесть в спальных районах мегаполис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руглый год форточка на кухне соседей была открыта, и вскоре к обычному аромату ацетона, нитрожидкостей, едкого аммиака добавился частый, с каким-то истерическим надрывом плач младенца. Девочка росла плаксивой, раздражительной, и до поры нам, живущим рядом, непонятно было, отчего ребенок плачет. Мать как могла успокаивала ребенка, шурша гирляндой пластмассовых шариков, настойчиво предлагая соску или бутылек с питанием, и на какое-то время дитя затихало - не то от действия мамы, не то от устал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екрет хронической истерии младенца открыл «забежавший уколоться» приятель супруга. Когда, устав плакать, ребенок тихо скулил, сжав в бессилии маленькие кулачки, наркоман, устав от пронзительного визга, не то спросил, не то предложил: «Зачем дочь-то мучаешь, разве не видно, ей доза нужн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евчонку родила Светка с характерными признаками абстиненции, что на языке наркоманов - «с ломко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е прекращала еще тогда будущая мать употребление наркотиков и до зачатия, и позже. И неизвестно, по недомыслию или непониманию вгоняла себе в хрупкие в узелках вены очередную дозу ядовитого зелья и вместе с кровью, насыщенной опием, питала плод, приучая еще в утробе эмбрион к наркотику. Потом уже появившуюся на свет малютку питала молоком своим с алколоидами концентрированного опия, развивая наркозависимость дальше. И невдомек молодой мамаше было, от чего захлебывается, надрывается в истеричном припадке малышка, стоит только оторвать ее от груди. Изводящий до умопомрачения плач, особенно ночью, когда веки свинцом наливаются, когда ни о чем другом, как уснуть и забыться, мыслей и желаний н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ебя молодая мамаша непроизвольно - сравнивала с персонажем известной новеллы доктора Чехова «Спать хочется», но до открытого убийства беспокойного дитя дойти не могла. Проклинала себя, мужика, безысходность и пустоту своей жизни, но ребенка, как ни странно, люби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еперь никто уже не скажет, о чем думала, что переживала Светка, доведенная до отчаяния истерикой дочери, когда втягивала в стеклянное брюхо шприца вишневого цвета жидкость, насаживала на «телегу» самую маленькую для инсулиновых инъекций иголку, когда вгоняла иглу в крошечную ягодицу малют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ен у младенца, естественно, не было, ацетиленовый опий мелкими дозами впрыскивала в мышцы, в ткань, в крохотное тельце младенца. От внутримышечных инъекций на теле ребенка появились обширные, цвета запекшейся крови, гематомы, покрывая еще не сформировавшиеся бедра, ножки лиловыми подтеками. Не знаю и думаю, трудно понять нормальному человеку, с нормальной психикой и неизвращенным разумом запредельность этой ис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аньше санкции к наркоманам вполне соответствовали идеологической установке свыше до пяти лет изоляции. Был реванш, победа оппонентов, когда, возрождая традиции демократии и гуманизма, отстояли либералы право граждан на самоуничтожение путем наркотизации общества. А пока шли дискуссии, кто же такой наркоман - больной или преступник, наркомания захватила себе новые территории, рекрутируя в свои ряды все новых и новых неофитов, с убийственным хладнокровием понижая год от года планку возрастного ценза, омолаживаясь и приучая беспредельно гигантский рынок потребителей зелья, ориентируя на более сильнодействующие препараты. И сегодня наркомания давно уже не трагедия, не криминальное явление, а жизнь. Этакое почти легитимное «инакомысли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Девочка умерла, не дожив до года. Умерла тихо, во сне, как обычно спокойно и легко завершают свой путь наркоманы от передозировки наркотик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Умерла, так и не узнав, что такое жизнь, какая большая она. Не сделав самостоятельно и шага, не произнеся своих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первых слов в жизни и не поняв, почему белые пушистые хлопья падающего откуда-то сверху снега такие холодные, а упав на лицо, превращаются из невесомого пуха во влагу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Может быть, сам Господь забрал невинную душу младенца, оградив его от мучений и пыток больных родителей, уготовив своему чаду несмышленому, а потому такому беззащитному ко всякому злу и коварству, участь иную. И хочется верить, что уготована младенцу участь иная, хорошая, отличная от этой жизни, без жестокости и коварства, без злобы и смертей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Я не был свидетелем трагической сцены, когда, поняв, что ребенок мертв, а причина тому - неосторожная передозировка наркотика, молодая мать по-своему наказала себя, сведя счеты с этой беспробудной, омерзительной жизнью. Говорят, что нашли и записку, что в предсуицидном порыве раскаялась Светка, но не оправдывалась и не просила прощ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Что ж, Бог ей судья, вот только долго витал в подъезде старой, обшарпанной «хрущевки» запах нитрорастворителя, а иногда, чаще ночью, отчетливо и пронизывающе звучал где-то нервный плач ребенка, с надрывом и хрипотцой. Словно просил, звал на помощь, умолял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>
          <w:szCs w:val="24"/>
        </w:rPr>
      </w:pPr>
      <w:r>
        <w:rPr/>
        <w:t>Михаил Владимирович ПОПУТЧИК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58:00Z</dcterms:created>
  <dc:creator>721</dc:creator>
  <dc:description/>
  <dc:language>en-US</dc:language>
  <cp:lastModifiedBy>721</cp:lastModifiedBy>
  <dcterms:modified xsi:type="dcterms:W3CDTF">2002-06-01T07:03:00Z</dcterms:modified>
  <cp:revision>1</cp:revision>
  <dc:subject/>
  <dc:title>Ломка</dc:title>
</cp:coreProperties>
</file>